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148 111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257 063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108951,7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4 год в сумме 99403,8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на 2024 год в сумме 36385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38005,2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20 февраля  2024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2-13T09:09:00Z</cp:lastPrinted>
  <dcterms:modified xsi:type="dcterms:W3CDTF">2024-02-29T09:02:00Z</dcterms:modified>
  <cp:revision>268</cp:revision>
  <dc:subject/>
  <dc:title/>
</cp:coreProperties>
</file>