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48"/>
        <w:gridCol w:w="869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Представительного Собрания от 13.12.2013   № 50   «О районном бюджете на 2014 год и плановый период 2015 и 2016 годов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rPr/>
      </w:pPr>
      <w:r>
        <w:rPr>
          <w:b/>
          <w:sz w:val="28"/>
        </w:rPr>
        <w:t>Р Е Ш И Л О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Представительного Собрания от 13.12. 2013  № 50 «О районном бюджете на 2014 год и плановый период 2015 и 2016 годов» (с последующими изменения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деле 1 «ОСНОВНЫЕ ХАРАКТЕРИСТИКИ РАЙОННОГО БЮДЖЕТА»  пункт 1.1.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 районного бюджета на 2014 год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    443503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 446991,4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к бюджету № 2, 6, 7, 8, 9, 13 изложить в новой редакции  согласно приложениям № 1, 2, 3, 4, 5,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      С.В.Усов</w:t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80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>
          <w:trHeight w:val="2580" w:hRule="atLeast"/>
        </w:trPr>
        <w:tc>
          <w:tcPr>
            <w:tcW w:w="580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1 к решению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ительного Собра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ириллов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10.07.2014</w:t>
            </w: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  <w:u w:val="single"/>
              </w:rPr>
              <w:t>113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(Приложение 2 к решению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ительного Собрания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лл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«О районном бюджете   на 2014 год и плановый    период 2015 и 2016 годов»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13.12.2013</w:t>
            </w: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  <w:u w:val="single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ъем  доходов  районного бюджета на 2014 год, формируемый за счет налоговых и неналоговых доходов, а такж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езвозмездных поступл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0 00000 00 0000 00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 НЕНАЛОГОВЫЕ 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4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05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0000 00 0000 00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05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8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2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 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09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7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   и от 24 ноября 1995 года № 181-ФЗ « О социальной защите инвалидов в Российской Феде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бюджетные трансферты, п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503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/>
        <w:t xml:space="preserve">                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 xml:space="preserve">        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Приложение 2 к решению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го Собрания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Кирилловского муниципального района 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0.07.2014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13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>«Приложение 6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к решению Представительного Собрания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Кирилловского муниципального района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О районном бюджете   на 2014 год и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овый    период 2015 и 2016 годов»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8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3.12.2013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5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tbl>
      <w:tblPr>
        <w:tblW w:w="108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605"/>
        <w:gridCol w:w="567"/>
        <w:gridCol w:w="172"/>
        <w:gridCol w:w="536"/>
        <w:gridCol w:w="1560"/>
        <w:gridCol w:w="378"/>
        <w:gridCol w:w="164"/>
        <w:gridCol w:w="239"/>
        <w:gridCol w:w="517"/>
      </w:tblGrid>
      <w:tr>
        <w:trPr>
          <w:trHeight w:val="375" w:hRule="atLeast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E98"/>
            <w:bookmarkStart w:id="1" w:name="RANGE!A1%3AE98"/>
            <w:bookmarkEnd w:id="1"/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51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 КЛАССИФИКАЦИИ РАСХОДОВ НА 2014 ГОД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>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36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8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903,8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5,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8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6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00,8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5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42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6,1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4,2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406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784,7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872,4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3,4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5,5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92,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04,7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7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,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977,8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2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975,7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27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54,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7,9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,2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2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8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22,7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96,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26,7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991,4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"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Приложение 3 к решению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го Собрания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Кирилловского муниципального района 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0.07.2014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13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>«Приложение 7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к решению Представительного Собрания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Кирилловского муниципального района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О районном бюджете   на 2014 год и </w:t>
      </w:r>
    </w:p>
    <w:p>
      <w:pPr>
        <w:pStyle w:val="Normal"/>
        <w:ind w:left="4536" w:hanging="0"/>
        <w:jc w:val="both"/>
        <w:rPr/>
      </w:pPr>
      <w:r>
        <w:rPr>
          <w:sz w:val="27"/>
          <w:szCs w:val="27"/>
        </w:rPr>
        <w:t xml:space="preserve">плановый    период 2015 и 2016 годов»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8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3.12.2013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5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67"/>
        <w:gridCol w:w="567"/>
        <w:gridCol w:w="1276"/>
        <w:gridCol w:w="992"/>
        <w:gridCol w:w="1417"/>
      </w:tblGrid>
      <w:tr>
        <w:trPr>
          <w:trHeight w:val="255" w:hRule="atLeast"/>
        </w:trPr>
        <w:tc>
          <w:tcPr>
            <w:tcW w:w="965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НА 2014 ГОД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2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</w:t>
              <w:b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36,6</w:t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9,4</w:t>
            </w:r>
          </w:p>
        </w:tc>
      </w:tr>
      <w:tr>
        <w:trPr>
          <w:trHeight w:val="4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4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4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9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8,6</w:t>
            </w:r>
          </w:p>
        </w:tc>
      </w:tr>
      <w:tr>
        <w:trPr>
          <w:trHeight w:val="44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8,6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6</w:t>
            </w:r>
          </w:p>
        </w:tc>
      </w:tr>
      <w:tr>
        <w:trPr>
          <w:trHeight w:val="46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1</w:t>
            </w:r>
          </w:p>
        </w:tc>
      </w:tr>
      <w:tr>
        <w:trPr>
          <w:trHeight w:val="41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44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</w:tr>
      <w:tr>
        <w:trPr>
          <w:trHeight w:val="398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 0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9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 903,8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302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302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93,1</w:t>
            </w:r>
          </w:p>
        </w:tc>
      </w:tr>
      <w:tr>
        <w:trPr>
          <w:trHeight w:val="42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76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6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</w:tr>
      <w:tr>
        <w:trPr>
          <w:trHeight w:val="48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</w:tr>
      <w:tr>
        <w:trPr>
          <w:trHeight w:val="42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</w:tr>
      <w:tr>
        <w:trPr>
          <w:trHeight w:val="1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</w:tr>
      <w:tr>
        <w:trPr>
          <w:trHeight w:val="39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</w:tr>
      <w:tr>
        <w:trPr>
          <w:trHeight w:val="63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8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оответствии с законом области  "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на 2013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50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4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49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>
          <w:trHeight w:val="4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55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6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6,4</w:t>
            </w:r>
          </w:p>
        </w:tc>
      </w:tr>
      <w:tr>
        <w:trPr>
          <w:trHeight w:val="391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6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8</w:t>
            </w:r>
          </w:p>
        </w:tc>
      </w:tr>
      <w:tr>
        <w:trPr>
          <w:trHeight w:val="48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4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7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50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7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</w:tr>
      <w:tr>
        <w:trPr>
          <w:trHeight w:val="40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7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9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7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>
          <w:trHeight w:val="47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7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5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5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2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15,3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5,3</w:t>
            </w:r>
          </w:p>
        </w:tc>
      </w:tr>
      <w:tr>
        <w:trPr>
          <w:trHeight w:val="31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5,3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2,2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0,1</w:t>
            </w:r>
          </w:p>
        </w:tc>
      </w:tr>
      <w:tr>
        <w:trPr>
          <w:trHeight w:val="45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</w:tc>
      </w:tr>
      <w:tr>
        <w:trPr>
          <w:trHeight w:val="25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49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7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7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8,0</w:t>
            </w:r>
          </w:p>
        </w:tc>
      </w:tr>
      <w:tr>
        <w:trPr>
          <w:trHeight w:val="9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</w:tr>
      <w:tr>
        <w:trPr>
          <w:trHeight w:val="55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53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 казны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9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 0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 0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1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 0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 0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5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8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уризма в Кирилл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0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1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1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е райо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6,6</w:t>
            </w:r>
          </w:p>
        </w:tc>
      </w:tr>
      <w:tr>
        <w:trPr>
          <w:trHeight w:val="6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6,6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2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2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законности правопорядка и общественной безопасности в Кирилл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еступлений и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 03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 03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00,8</w:t>
            </w:r>
          </w:p>
        </w:tc>
      </w:tr>
      <w:tr>
        <w:trPr>
          <w:trHeight w:val="2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,9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68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4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57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5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4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5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3</w:t>
            </w:r>
          </w:p>
        </w:tc>
      </w:tr>
      <w:tr>
        <w:trPr>
          <w:trHeight w:val="6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агропромышленного комплекса в Кирилловском муниципальном районе в 2014-2016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126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4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4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ероприятия ФЦП "Развитие водохозяйственного комплекса РФ в 2012-2020 годах"(федеральны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Бюджетные инвестиции (капитальный ремонт плотины на р.Сора в м. Пустын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5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</w:tr>
      <w:tr>
        <w:trPr>
          <w:trHeight w:val="4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в области автомобиль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2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42,6</w:t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242,6</w:t>
            </w:r>
          </w:p>
        </w:tc>
      </w:tr>
      <w:tr>
        <w:trPr>
          <w:trHeight w:val="18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241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6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81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,3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,3</w:t>
            </w:r>
          </w:p>
        </w:tc>
      </w:tr>
      <w:tr>
        <w:trPr>
          <w:trHeight w:val="11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7</w:t>
            </w:r>
          </w:p>
        </w:tc>
      </w:tr>
      <w:tr>
        <w:trPr>
          <w:trHeight w:val="6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7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7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</w:tr>
      <w:tr>
        <w:trPr>
          <w:trHeight w:val="12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7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7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,0</w:t>
            </w:r>
          </w:p>
        </w:tc>
      </w:tr>
      <w:tr>
        <w:trPr>
          <w:trHeight w:val="9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28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6,1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94,2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94,2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азработку проектно-сметной документации и капитальный ремонт гидротехнических сооружений в рамках подпрограммы "Вода Вологодчи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7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94,2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7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94,2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,9</w:t>
            </w:r>
          </w:p>
        </w:tc>
      </w:tr>
      <w:tr>
        <w:trPr>
          <w:trHeight w:val="94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циональному использованию водны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Софинансирование на капитальный ремонт плотины на р. Сора в м. Пустын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водоснабжения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Софинансирование на капитальный ремонт плотины на р. Сора в м. Пустын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5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406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784,7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784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784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1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9</w:t>
            </w:r>
          </w:p>
        </w:tc>
      </w:tr>
      <w:tr>
        <w:trPr>
          <w:trHeight w:val="80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1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9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31,6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 (выкуп здания  д/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1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46,0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46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872,4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1,6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Дополнительное образование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1,6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 1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1,6</w:t>
            </w:r>
          </w:p>
        </w:tc>
      </w:tr>
      <w:tr>
        <w:trPr>
          <w:trHeight w:val="70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 1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1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й школы искусств в рамках реализации мероприятий ФЦП "Культура России (2012-2018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 5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 5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670,8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20,8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1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18,5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1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18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1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0,7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1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0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строительство и реконструкция учреждений бюджетной сферы (объект: софинансирование перепрофилирования аудиторий под спортивный зал в Ферапонтовской общеобразовательной школе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9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9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беспечению молоком учащихс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здание в общеобразовательных организациях расположенных в сельской местности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перепрофилирование аудиторий под спортивный зал в Ферапонтовской общеобразовательной школ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70,1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45,3</w:t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4,8</w:t>
            </w:r>
          </w:p>
        </w:tc>
      </w:tr>
      <w:tr>
        <w:trPr>
          <w:trHeight w:val="12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</w:tr>
      <w:tr>
        <w:trPr>
          <w:trHeight w:val="1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1,2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1,2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Развитие воспит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 7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 7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43,4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9,4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9,4</w:t>
            </w:r>
          </w:p>
        </w:tc>
      </w:tr>
      <w:tr>
        <w:trPr>
          <w:trHeight w:val="3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 (фед.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5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9,8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5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9,8</w:t>
            </w:r>
          </w:p>
        </w:tc>
      </w:tr>
      <w:tr>
        <w:trPr>
          <w:trHeight w:val="139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,6</w:t>
            </w:r>
          </w:p>
        </w:tc>
      </w:tr>
      <w:tr>
        <w:trPr>
          <w:trHeight w:val="12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4</w:t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8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е цент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1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8,5</w:t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1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8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>
          <w:trHeight w:val="44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 505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обеспечения деятельности учреждений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43,5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7,1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19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6,1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19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7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7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7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нергоэффективности в муниципа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 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 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4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92,3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04,7</w:t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804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доступных библиоте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248,1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938,4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588,4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</w:tr>
      <w:tr>
        <w:trPr>
          <w:trHeight w:val="45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60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</w:tr>
      <w:tr>
        <w:trPr>
          <w:trHeight w:val="40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5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5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56,6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56,6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 (РКЦ,ЭКЦ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56,6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7,6</w:t>
            </w:r>
          </w:p>
        </w:tc>
      </w:tr>
      <w:tr>
        <w:trPr>
          <w:trHeight w:val="7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0,6</w:t>
            </w:r>
          </w:p>
        </w:tc>
      </w:tr>
      <w:tr>
        <w:trPr>
          <w:trHeight w:val="4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0,6</w:t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1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,8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1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,8</w:t>
            </w:r>
          </w:p>
        </w:tc>
      </w:tr>
      <w:tr>
        <w:trPr>
          <w:trHeight w:val="72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9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6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9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,3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3</w:t>
            </w:r>
          </w:p>
        </w:tc>
      </w:tr>
      <w:tr>
        <w:trPr>
          <w:trHeight w:val="1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 от 15 января 2013 года № 2966-ОЗ "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7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7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0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24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977,8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22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2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2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5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2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5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2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975,7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975,7</w:t>
            </w:r>
          </w:p>
        </w:tc>
      </w:tr>
      <w:tr>
        <w:trPr>
          <w:trHeight w:val="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и развитие социаль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975,7</w:t>
            </w:r>
          </w:p>
        </w:tc>
      </w:tr>
      <w:tr>
        <w:trPr>
          <w:trHeight w:val="1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975,7</w:t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975,7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827,6</w:t>
            </w:r>
          </w:p>
        </w:tc>
      </w:tr>
      <w:tr>
        <w:trPr>
          <w:trHeight w:val="76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</w:t>
            </w:r>
          </w:p>
        </w:tc>
      </w:tr>
      <w:tr>
        <w:trPr>
          <w:trHeight w:val="7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6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6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21,9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523,5</w:t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4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1,4</w:t>
            </w:r>
          </w:p>
        </w:tc>
      </w:tr>
      <w:tr>
        <w:trPr>
          <w:trHeight w:val="6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4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4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8,4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5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19,6</w:t>
            </w:r>
          </w:p>
        </w:tc>
      </w:tr>
      <w:tr>
        <w:trPr>
          <w:trHeight w:val="55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5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50,4</w:t>
            </w:r>
          </w:p>
        </w:tc>
      </w:tr>
      <w:tr>
        <w:trPr>
          <w:trHeight w:val="1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42,5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4</w:t>
            </w:r>
          </w:p>
        </w:tc>
      </w:tr>
      <w:tr>
        <w:trPr>
          <w:trHeight w:val="928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12,9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ст-ти услуг согласно гарантированному перечню услуг по погреб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</w:tr>
      <w:tr>
        <w:trPr>
          <w:trHeight w:val="9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60,0</w:t>
            </w:r>
          </w:p>
        </w:tc>
      </w:tr>
      <w:tr>
        <w:trPr>
          <w:trHeight w:val="7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 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5</w:t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4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4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4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и развитие социаль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4</w:t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4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00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4</w:t>
            </w:r>
          </w:p>
        </w:tc>
      </w:tr>
      <w:tr>
        <w:trPr>
          <w:trHeight w:val="78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12 января 1995 года № 5-ФЗ "О ветеранах"и от 24 ноября 1995 года № 181-ФЗ "О социальной защите инвалидов в РФ"  (федер.)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5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5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8</w:t>
            </w:r>
          </w:p>
        </w:tc>
      </w:tr>
      <w:tr>
        <w:trPr>
          <w:trHeight w:val="44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8</w:t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67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</w:tr>
      <w:tr>
        <w:trPr>
          <w:trHeight w:val="193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54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554,6</w:t>
            </w:r>
          </w:p>
        </w:tc>
      </w:tr>
      <w:tr>
        <w:trPr>
          <w:trHeight w:val="46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926,2</w:t>
            </w:r>
          </w:p>
        </w:tc>
      </w:tr>
      <w:tr>
        <w:trPr>
          <w:trHeight w:val="2822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926,2</w:t>
            </w:r>
          </w:p>
        </w:tc>
      </w:tr>
      <w:tr>
        <w:trPr>
          <w:trHeight w:val="412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7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857,2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628,4</w:t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628,4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7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95,4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97,9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7,9</w:t>
            </w:r>
          </w:p>
        </w:tc>
      </w:tr>
      <w:tr>
        <w:trPr>
          <w:trHeight w:val="57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5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0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7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предоставлению гражданам субсидий на оплату жк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7,5</w:t>
            </w:r>
          </w:p>
        </w:tc>
      </w:tr>
      <w:tr>
        <w:trPr>
          <w:trHeight w:val="49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</w:tr>
      <w:tr>
        <w:trPr>
          <w:trHeight w:val="69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 (софинансирование на приобретение автомобиля по подпрограмме "Старшее поколение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9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>
          <w:trHeight w:val="48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и развитие социаль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>
          <w:trHeight w:val="46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6</w:t>
            </w:r>
          </w:p>
        </w:tc>
      </w:tr>
      <w:tr>
        <w:trPr>
          <w:trHeight w:val="40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7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4,7</w:t>
            </w:r>
          </w:p>
        </w:tc>
      </w:tr>
      <w:tr>
        <w:trPr>
          <w:trHeight w:val="154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72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4,7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23,6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1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таршее поко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4</w:t>
            </w:r>
          </w:p>
        </w:tc>
      </w:tr>
      <w:tr>
        <w:trPr>
          <w:trHeight w:val="1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</w:tr>
      <w:tr>
        <w:trPr>
          <w:trHeight w:val="45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7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, район. ср-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5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5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барье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5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5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7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7 5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7 5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7 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7 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24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9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,2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2,2</w:t>
            </w:r>
          </w:p>
        </w:tc>
      </w:tr>
      <w:tr>
        <w:trPr>
          <w:trHeight w:val="6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8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6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6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72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4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портивно-массовой работы с насе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1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0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1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1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1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1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 1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</w:tr>
      <w:tr>
        <w:trPr>
          <w:trHeight w:val="6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9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22,7</w:t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96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696,0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696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7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696,0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7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696,0</w:t>
            </w:r>
          </w:p>
        </w:tc>
      </w:tr>
      <w:tr>
        <w:trPr>
          <w:trHeight w:val="39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626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626,7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626,7</w:t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7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626,7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 7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626,7</w:t>
            </w:r>
          </w:p>
        </w:tc>
      </w:tr>
      <w:tr>
        <w:trPr>
          <w:trHeight w:val="5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6 99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Приложение 4 к решению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го Собрания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Кирилловского муниципального района 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0.07.2014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13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>«Приложение 8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к решению Представительного Собрания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Кирилловского муниципального района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О районном бюджете   на 2014 год и </w:t>
      </w:r>
    </w:p>
    <w:p>
      <w:pPr>
        <w:pStyle w:val="Normal"/>
        <w:ind w:left="4536" w:hanging="0"/>
        <w:jc w:val="both"/>
        <w:rPr/>
      </w:pPr>
      <w:r>
        <w:rPr>
          <w:sz w:val="27"/>
          <w:szCs w:val="27"/>
        </w:rPr>
        <w:t xml:space="preserve">плановый    период 2015 и 2016 годов»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8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3.12.2013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50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tbl>
      <w:tblPr>
        <w:tblW w:w="9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739"/>
        <w:gridCol w:w="597"/>
        <w:gridCol w:w="671"/>
        <w:gridCol w:w="1521"/>
        <w:gridCol w:w="725"/>
        <w:gridCol w:w="1387"/>
      </w:tblGrid>
      <w:tr>
        <w:trPr>
          <w:trHeight w:val="255" w:hRule="atLeast"/>
        </w:trPr>
        <w:tc>
          <w:tcPr>
            <w:tcW w:w="977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РАЙОННОГО БЮДЖЕТА НА 2014 ГОД </w:t>
            </w:r>
          </w:p>
        </w:tc>
      </w:tr>
      <w:tr>
        <w:trPr>
          <w:trHeight w:val="255" w:hRule="atLeast"/>
        </w:trPr>
        <w:tc>
          <w:tcPr>
            <w:tcW w:w="977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77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2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8,6</w:t>
            </w:r>
          </w:p>
        </w:tc>
      </w:tr>
      <w:tr>
        <w:trPr>
          <w:trHeight w:val="21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6</w:t>
            </w:r>
          </w:p>
        </w:tc>
      </w:tr>
      <w:tr>
        <w:trPr>
          <w:trHeight w:val="9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58,6</w:t>
            </w:r>
          </w:p>
        </w:tc>
      </w:tr>
      <w:tr>
        <w:trPr>
          <w:trHeight w:val="52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6</w:t>
            </w:r>
          </w:p>
        </w:tc>
      </w:tr>
      <w:tr>
        <w:trPr>
          <w:trHeight w:val="342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</w:tr>
      <w:tr>
        <w:trPr>
          <w:trHeight w:val="45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46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43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79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КИРИЛ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603,6</w:t>
            </w:r>
          </w:p>
        </w:tc>
      </w:tr>
      <w:tr>
        <w:trPr>
          <w:trHeight w:val="27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5,3</w:t>
            </w:r>
          </w:p>
        </w:tc>
      </w:tr>
      <w:tr>
        <w:trPr>
          <w:trHeight w:val="96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5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5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5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обеспечение функций муниципальных орган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2,2</w:t>
            </w:r>
          </w:p>
        </w:tc>
      </w:tr>
      <w:tr>
        <w:trPr>
          <w:trHeight w:val="52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,1</w:t>
            </w:r>
          </w:p>
        </w:tc>
      </w:tr>
      <w:tr>
        <w:trPr>
          <w:trHeight w:val="6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6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31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2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42,6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2,6</w:t>
            </w:r>
          </w:p>
        </w:tc>
      </w:tr>
      <w:tr>
        <w:trPr>
          <w:trHeight w:val="186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71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71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</w:tr>
      <w:tr>
        <w:trPr>
          <w:trHeight w:val="15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0 73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73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5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2,7</w:t>
            </w:r>
          </w:p>
        </w:tc>
      </w:tr>
      <w:tr>
        <w:trPr>
          <w:trHeight w:val="714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696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6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6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6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6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дот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5 626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6,7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6,7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6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6,7</w:t>
            </w:r>
          </w:p>
        </w:tc>
      </w:tr>
      <w:tr>
        <w:trPr>
          <w:trHeight w:val="50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ИЛ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09,7</w:t>
            </w:r>
          </w:p>
        </w:tc>
      </w:tr>
      <w:tr>
        <w:trPr>
          <w:trHeight w:val="25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53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29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ее должностное лицо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обеспечение функций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92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9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894,1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4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4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обеспечение функций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5,4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6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9</w:t>
            </w:r>
          </w:p>
        </w:tc>
      </w:tr>
      <w:tr>
        <w:trPr>
          <w:trHeight w:val="27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0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  <w:tr>
        <w:trPr>
          <w:trHeight w:val="44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>
          <w:trHeight w:val="53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126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>
          <w:trHeight w:val="54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>
          <w:trHeight w:val="15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</w:tr>
      <w:tr>
        <w:trPr>
          <w:trHeight w:val="47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</w:tr>
      <w:tr>
        <w:trPr>
          <w:trHeight w:val="68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5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86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 "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на 2013 г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54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55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42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50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0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502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8</w:t>
            </w:r>
          </w:p>
        </w:tc>
      </w:tr>
      <w:tr>
        <w:trPr>
          <w:trHeight w:val="42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498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55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9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397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20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0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е фонды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е сред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78,0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ценка недвижимости и оформление права собственности объектов муниципальной с</w:t>
            </w:r>
            <w:r>
              <w:rPr>
                <w:rFonts w:cs="Calibri" w:ascii="Calibri" w:hAnsi="Calibri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бственности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имущества казны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инвести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вершенствованию муниципальной служб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3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уризма в Кирилловском муниципальном районе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уризм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архивного де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пные районные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6</w:t>
            </w:r>
          </w:p>
        </w:tc>
      </w:tr>
      <w:tr>
        <w:trPr>
          <w:trHeight w:val="74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 036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обеспечение функций мун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6</w:t>
            </w:r>
          </w:p>
        </w:tc>
      </w:tr>
      <w:tr>
        <w:trPr>
          <w:trHeight w:val="47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профилактике преступлений и правонаруш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 0380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380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0</w:t>
            </w:r>
          </w:p>
        </w:tc>
      </w:tr>
      <w:tr>
        <w:trPr>
          <w:trHeight w:val="27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ран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оддержка в области автомобильного тран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0 0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2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5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Вод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15,0</w:t>
            </w:r>
          </w:p>
        </w:tc>
      </w:tr>
      <w:tr>
        <w:trPr>
          <w:trHeight w:val="79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ероприятия ФЦП "Развитие водохозяйственного комплекса РФ в 2012-2020 годах"(федеральные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50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5,0</w:t>
            </w:r>
          </w:p>
        </w:tc>
      </w:tr>
      <w:tr>
        <w:trPr>
          <w:trHeight w:val="42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Бюджетные инвестиции (капитальный ремонт плотины на р. Сора в м. Пустын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501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5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0,0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28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1</w:t>
            </w:r>
          </w:p>
        </w:tc>
      </w:tr>
      <w:tr>
        <w:trPr>
          <w:trHeight w:val="42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94,2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2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азработку проектно-сметной документации и капитальный ремонт гидротехнических сооружений в рамках подпрограммы "Вода Вологодчин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1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2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1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2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кружающе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1,9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44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циональному использованию водных ресурс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инвестиции (Софинансирование  на капитальный ремонт плотины  на р. Сора в м. Пустын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родоохранные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50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Бюджетные инвестиции (Софинансирование на капитальный ремонт плотины на р. Сора в м. Пустын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27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1,6</w:t>
            </w:r>
          </w:p>
        </w:tc>
      </w:tr>
      <w:tr>
        <w:trPr>
          <w:trHeight w:val="27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621,6</w:t>
            </w:r>
          </w:p>
        </w:tc>
      </w:tr>
      <w:tr>
        <w:trPr>
          <w:trHeight w:val="69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1,6</w:t>
            </w:r>
          </w:p>
        </w:tc>
      </w:tr>
      <w:tr>
        <w:trPr>
          <w:trHeight w:val="39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1,6</w:t>
            </w:r>
          </w:p>
        </w:tc>
      </w:tr>
      <w:tr>
        <w:trPr>
          <w:trHeight w:val="50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1,6</w:t>
            </w:r>
          </w:p>
        </w:tc>
      </w:tr>
      <w:tr>
        <w:trPr>
          <w:trHeight w:val="40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Бюджетные инвестиции  (выкуп здания детского сад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1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олодежь Кирилловского района» на 2014-2016 г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культуры и кинематограф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5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анитарно-эпидемиологическое благополуч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3</w:t>
            </w:r>
          </w:p>
        </w:tc>
      </w:tr>
      <w:tr>
        <w:trPr>
          <w:trHeight w:val="156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 от 15 января 2013 года № 2966-ОЗ "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"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1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олодежь Кирилловского района» на 2014-2016 г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и переподготовка кадр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9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7,9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4</w:t>
            </w:r>
          </w:p>
        </w:tc>
      </w:tr>
      <w:tr>
        <w:trPr>
          <w:trHeight w:val="129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12 января 1995 года № 5-ФЗ "О ветеранах"и от 24 ноября 1995 года № 181-ФЗ "О социальной защите инвалидов в РФ"  (федер.)   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4</w:t>
            </w:r>
          </w:p>
        </w:tc>
      </w:tr>
      <w:tr>
        <w:trPr>
          <w:trHeight w:val="76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4</w:t>
            </w:r>
          </w:p>
        </w:tc>
      </w:tr>
      <w:tr>
        <w:trPr>
          <w:trHeight w:val="262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ЗИЧЕСКАЯ КУЛЬТУРА И СПОРТ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2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2,2</w:t>
            </w:r>
          </w:p>
        </w:tc>
      </w:tr>
      <w:tr>
        <w:trPr>
          <w:trHeight w:val="60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90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(софинансирование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9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4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портивно-массовой работы с население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и переподготовка кадр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8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</w:tr>
      <w:tr>
        <w:trPr>
          <w:trHeight w:val="102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3</w:t>
            </w:r>
          </w:p>
        </w:tc>
      </w:tr>
      <w:tr>
        <w:trPr>
          <w:trHeight w:val="208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3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агропромышленного комплекса в Кирилловском муниципальном районе в 2014-2016 годах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сельск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709,7</w:t>
            </w:r>
          </w:p>
        </w:tc>
      </w:tr>
      <w:tr>
        <w:trPr>
          <w:trHeight w:val="36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28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экономические вопрос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73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52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мероприятий в сфере занятости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49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979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5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198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 163,1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63,1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63,1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0,9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0,9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6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6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3 670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670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20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8,5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8,5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здание в общеобразовательных учрежден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перепрофилирование аудиторий под спортивный зал в Ферапонтовской общеобразовательной школе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6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, строительство и реконструкция учреждений бюджетной сферы (объект: софинансирование перепрофилирования аудиторий под спортивный зал в Ферапонтовской общеобразовательной школе)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7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беспечению молоком учащихс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70,1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45,3</w:t>
            </w:r>
          </w:p>
        </w:tc>
      </w:tr>
      <w:tr>
        <w:trPr>
          <w:trHeight w:val="9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8</w:t>
            </w:r>
          </w:p>
        </w:tc>
      </w:tr>
      <w:tr>
        <w:trPr>
          <w:trHeight w:val="12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</w:tr>
      <w:tr>
        <w:trPr>
          <w:trHeight w:val="9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</w:tr>
      <w:tr>
        <w:trPr>
          <w:trHeight w:val="15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2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2</w:t>
            </w:r>
          </w:p>
        </w:tc>
      </w:tr>
      <w:tr>
        <w:trPr>
          <w:trHeight w:val="6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Развитие воспит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59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олодежь Кирилловского района» на 2014-2016 г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е цент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5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5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6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59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505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обеспечения деятельности учреждений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9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3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9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1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9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1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9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насел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64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нергоэффективности в муниципальных учрежд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2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7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21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554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4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и дополнительного образования детей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6,2</w:t>
            </w:r>
          </w:p>
        </w:tc>
      </w:tr>
      <w:tr>
        <w:trPr>
          <w:trHeight w:val="30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6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7,2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,4</w:t>
            </w:r>
          </w:p>
        </w:tc>
      </w:tr>
      <w:tr>
        <w:trPr>
          <w:trHeight w:val="124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, выплачиваемой родителям (законным пре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,4</w:t>
            </w:r>
          </w:p>
        </w:tc>
      </w:tr>
      <w:tr>
        <w:trPr>
          <w:trHeight w:val="66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4</w:t>
            </w:r>
          </w:p>
        </w:tc>
      </w:tr>
      <w:tr>
        <w:trPr>
          <w:trHeight w:val="79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18,9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6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01,6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1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Дополнительное образование в сфере культур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,6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й школы искусств в рамках реализации мероприятий ФЦП "Культура России (2012-2018)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50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50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2,3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804,7</w:t>
            </w:r>
          </w:p>
        </w:tc>
      </w:tr>
      <w:tr>
        <w:trPr>
          <w:trHeight w:val="9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4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доступных библиотек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8,1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4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8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6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609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муниципаль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,6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,6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 (РКЦ,ЭКЦ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,6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культуры и кинематограф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87,6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,6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60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60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64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6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6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9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996,9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79,4</w:t>
            </w:r>
          </w:p>
        </w:tc>
      </w:tr>
      <w:tr>
        <w:trPr>
          <w:trHeight w:val="6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4</w:t>
            </w:r>
          </w:p>
        </w:tc>
      </w:tr>
      <w:tr>
        <w:trPr>
          <w:trHeight w:val="6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4</w:t>
            </w:r>
          </w:p>
        </w:tc>
      </w:tr>
      <w:tr>
        <w:trPr>
          <w:trHeight w:val="40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 (фед.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50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50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15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6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4</w:t>
            </w:r>
          </w:p>
        </w:tc>
      </w:tr>
      <w:tr>
        <w:trPr>
          <w:trHeight w:val="4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17,5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22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ое обслуживание населени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975,7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5,7</w:t>
            </w:r>
          </w:p>
        </w:tc>
      </w:tr>
      <w:tr>
        <w:trPr>
          <w:trHeight w:val="47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и развитие социального обслужи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5,7</w:t>
            </w:r>
          </w:p>
        </w:tc>
      </w:tr>
      <w:tr>
        <w:trPr>
          <w:trHeight w:val="15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5,7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5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21,9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1,9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3,5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4</w:t>
            </w:r>
          </w:p>
        </w:tc>
      </w:tr>
      <w:tr>
        <w:trPr>
          <w:trHeight w:val="43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4</w:t>
            </w:r>
          </w:p>
        </w:tc>
      </w:tr>
      <w:tr>
        <w:trPr>
          <w:trHeight w:val="65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0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 (фед.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9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0,4</w:t>
            </w:r>
          </w:p>
        </w:tc>
      </w:tr>
      <w:tr>
        <w:trPr>
          <w:trHeight w:val="15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2,5</w:t>
            </w:r>
          </w:p>
        </w:tc>
      </w:tr>
      <w:tr>
        <w:trPr>
          <w:trHeight w:val="4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2,9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9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ст-ти услуг согласно гарантированному перечню услуг по погреб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9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0,0</w:t>
            </w:r>
          </w:p>
        </w:tc>
      </w:tr>
      <w:tr>
        <w:trPr>
          <w:trHeight w:val="9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5</w:t>
            </w:r>
          </w:p>
        </w:tc>
      </w:tr>
      <w:tr>
        <w:trPr>
          <w:trHeight w:val="41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и развитие социального обслужи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097,9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,9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мер социальной поддержки отдельным категориям граждан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5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32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6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предоставлению гражданам субсидий на оплату жк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5</w:t>
            </w:r>
          </w:p>
        </w:tc>
      </w:tr>
      <w:tr>
        <w:trPr>
          <w:trHeight w:val="93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убсидии бюджетным учреждениям на иные цели (софинансирование на приобретение автомобиля по подпрограмме "Старшее поколение"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9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</w:tr>
      <w:tr>
        <w:trPr>
          <w:trHeight w:val="422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и развитие социального обслуживания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43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</w:t>
            </w:r>
          </w:p>
        </w:tc>
      </w:tr>
      <w:tr>
        <w:trPr>
          <w:trHeight w:val="51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4,7</w:t>
            </w:r>
          </w:p>
        </w:tc>
      </w:tr>
      <w:tr>
        <w:trPr>
          <w:trHeight w:val="18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4,7</w:t>
            </w:r>
          </w:p>
        </w:tc>
      </w:tr>
      <w:tr>
        <w:trPr>
          <w:trHeight w:val="40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6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таршее поколение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4</w:t>
            </w:r>
          </w:p>
        </w:tc>
      </w:tr>
      <w:tr>
        <w:trPr>
          <w:trHeight w:val="151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49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, район. ср-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0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барьерная сред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198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5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15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бюджетным учреждениям на иные ц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</w:t>
            </w:r>
          </w:p>
        </w:tc>
      </w:tr>
      <w:tr>
        <w:trPr>
          <w:trHeight w:val="27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121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у</w:t>
            </w:r>
            <w:r>
              <w:rPr>
                <w:rFonts w:cs="Calibri" w:ascii="Calibri" w:hAnsi="Calibri"/>
              </w:rPr>
              <w:t>н</w:t>
            </w:r>
            <w:r>
              <w:rPr>
                <w:rFonts w:cs="Times New Roman CYR" w:ascii="Times New Roman CYR" w:hAnsi="Times New Roman CYR"/>
              </w:rPr>
              <w:t>иципальных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7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обеспечение функций муниципальных орган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489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510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РАС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 99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Приложение 5 к решению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го Собрания 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  <w:t xml:space="preserve">Кирилловского муниципального района 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0.07.2014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13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>«Приложение 9</w:t>
      </w:r>
    </w:p>
    <w:p>
      <w:pPr>
        <w:pStyle w:val="Normal"/>
        <w:ind w:left="4536" w:hanging="0"/>
        <w:rPr/>
      </w:pPr>
      <w:r>
        <w:rPr>
          <w:sz w:val="27"/>
          <w:szCs w:val="27"/>
        </w:rPr>
        <w:t xml:space="preserve">к решению Представительного Собрания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Кирилловского муниципального района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О районном бюджете   на 2014 год и </w:t>
      </w:r>
    </w:p>
    <w:p>
      <w:pPr>
        <w:pStyle w:val="Normal"/>
        <w:ind w:left="4536" w:hanging="0"/>
        <w:jc w:val="both"/>
        <w:rPr/>
      </w:pPr>
      <w:r>
        <w:rPr>
          <w:sz w:val="27"/>
          <w:szCs w:val="27"/>
        </w:rPr>
        <w:t xml:space="preserve">плановый    период 2015 и 2016 годов»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8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3.12.2013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50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481"/>
        <w:gridCol w:w="787"/>
        <w:gridCol w:w="470"/>
        <w:gridCol w:w="523"/>
        <w:gridCol w:w="850"/>
        <w:gridCol w:w="1275"/>
      </w:tblGrid>
      <w:tr>
        <w:trPr>
          <w:trHeight w:val="765" w:hRule="atLeast"/>
        </w:trPr>
        <w:tc>
          <w:tcPr>
            <w:tcW w:w="965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реализацию муниципальных программ Кирилловского муниципального района на  2014 год</w:t>
            </w:r>
          </w:p>
        </w:tc>
      </w:tr>
      <w:tr>
        <w:trPr>
          <w:trHeight w:val="375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85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7</w:t>
            </w:r>
          </w:p>
        </w:tc>
      </w:tr>
      <w:tr>
        <w:trPr>
          <w:trHeight w:val="103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0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(софинансировани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0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6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гражданам на приобретение  жилья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61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73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43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7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туризма в Кирилловском муниципальном районе на 2014-2016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туризм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75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00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9</w:t>
            </w:r>
          </w:p>
        </w:tc>
      </w:tr>
      <w:tr>
        <w:trPr>
          <w:trHeight w:val="3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на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4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508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508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спортивно-массовой работы с население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5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5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 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11 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 246,9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. "Предоставление мер социальной поддержки отдельным категориям гражда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90,0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40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51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8 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4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49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2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0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2,0</w:t>
            </w:r>
          </w:p>
        </w:tc>
      </w:tr>
      <w:tr>
        <w:trPr>
          <w:trHeight w:val="509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 (фед.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19,6</w:t>
            </w:r>
          </w:p>
        </w:tc>
      </w:tr>
      <w:tr>
        <w:trPr>
          <w:trHeight w:val="40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52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50,4</w:t>
            </w:r>
          </w:p>
        </w:tc>
      </w:tr>
      <w:tr>
        <w:trPr>
          <w:trHeight w:val="12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60,0</w:t>
            </w:r>
          </w:p>
        </w:tc>
      </w:tr>
      <w:tr>
        <w:trPr>
          <w:trHeight w:val="48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2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убсидии учреждениям на иные цели (софинансирование на приобретение автомобиля по подпрограмме "Старшее поколение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53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9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2,9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ст-ти услуг согласно гарантированному перечню услуг по погребению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0,0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5</w:t>
            </w:r>
          </w:p>
        </w:tc>
      </w:tr>
      <w:tr>
        <w:trPr>
          <w:trHeight w:val="41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. "Модернизация и развитие социального обслужива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07,4</w:t>
            </w:r>
          </w:p>
        </w:tc>
      </w:tr>
      <w:tr>
        <w:trPr>
          <w:trHeight w:val="12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75,7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75,7</w:t>
            </w:r>
          </w:p>
        </w:tc>
      </w:tr>
      <w:tr>
        <w:trPr>
          <w:trHeight w:val="110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08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4</w:t>
            </w:r>
          </w:p>
        </w:tc>
      </w:tr>
      <w:tr>
        <w:trPr>
          <w:trHeight w:val="4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6</w:t>
            </w:r>
          </w:p>
        </w:tc>
      </w:tr>
      <w:tr>
        <w:trPr>
          <w:trHeight w:val="49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72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""Развитие системы отдыха детей, их оздоровления и занятости в Кирилловском муниципальном район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4</w:t>
            </w:r>
          </w:p>
        </w:tc>
      </w:tr>
      <w:tr>
        <w:trPr>
          <w:trHeight w:val="44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19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07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 (фед.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506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8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506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8</w:t>
            </w:r>
          </w:p>
        </w:tc>
      </w:tr>
      <w:tr>
        <w:trPr>
          <w:trHeight w:val="13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9,6</w:t>
            </w:r>
          </w:p>
        </w:tc>
      </w:tr>
      <w:tr>
        <w:trPr>
          <w:trHeight w:val="12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3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"Старшее поколени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, районные сред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проведение мероприятий) област. ср-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. "Безбарьерная сред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5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. "Дополнительные мероприятия, направленные на повышение качества жизни детей, семей с детьми в Кирилловском муниципальном район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культурных мероприят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консультативных услуг по социальным вопрос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7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8. Подпрограмма "Обеспечение реализации муниципальной программы "Социальная поддержка граждан Кирилловского муниципального района на 2014-2018 годы"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4,7</w:t>
            </w:r>
          </w:p>
        </w:tc>
      </w:tr>
      <w:tr>
        <w:trPr>
          <w:trHeight w:val="168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(администрирование полномочий по соц.политике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4,7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3,6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1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лата налогов, сборов и иных платеже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8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55,5</w:t>
            </w:r>
          </w:p>
        </w:tc>
      </w:tr>
      <w:tr>
        <w:trPr>
          <w:trHeight w:val="3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е цент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8,5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1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8,5</w:t>
            </w:r>
          </w:p>
        </w:tc>
      </w:tr>
      <w:tr>
        <w:trPr>
          <w:trHeight w:val="3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7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5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1014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  <w:br/>
              <w:t xml:space="preserve">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,4</w:t>
            </w:r>
          </w:p>
        </w:tc>
      </w:tr>
      <w:tr>
        <w:trPr>
          <w:trHeight w:val="12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жильем отдельных категорий граждан, установленных Федеральным законом от 12 января 1995 года № 5-ФЗ "О ветеранах"и от 24 ноября 1995 года № 181-ФЗ "О социальной защите инвалидов в РФ"  (федер.)   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513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42,6</w:t>
            </w:r>
          </w:p>
        </w:tc>
      </w:tr>
      <w:tr>
        <w:trPr>
          <w:trHeight w:val="16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0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2,3</w:t>
            </w:r>
          </w:p>
        </w:tc>
      </w:tr>
      <w:tr>
        <w:trPr>
          <w:trHeight w:val="6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2,3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7</w:t>
            </w:r>
          </w:p>
        </w:tc>
      </w:tr>
      <w:tr>
        <w:trPr>
          <w:trHeight w:val="9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61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7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713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713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</w:tr>
      <w:tr>
        <w:trPr>
          <w:trHeight w:val="12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733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733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86,9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 «Развитие общедоступных библиотек»</w:t>
              <w:br/>
              <w:t xml:space="preserve"> (далее – подпрограмма 1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1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8,4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8,4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60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60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униципаль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5147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5147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«Развитие культурно-досуговой деятельности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6,6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6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6,6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 финансовое обеспечение муниципального задания на оказание муниципальных услуг (выполнение работ) (РКЦ,ЭКЦ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60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6,6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3 «Дополнительное образование в сфере культур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6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1,6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1,6</w:t>
            </w:r>
          </w:p>
        </w:tc>
      </w:tr>
      <w:tr>
        <w:trPr>
          <w:trHeight w:val="75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й школы исскуств в рамках реализации мероприятий ФЦП "Культура России (2012-2018)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501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501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"Обеспечение условий реализации муниципальной программ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6</w:t>
            </w:r>
          </w:p>
        </w:tc>
      </w:tr>
      <w:tr>
        <w:trPr>
          <w:trHeight w:val="12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8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12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8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6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8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асходы на выплаты персоналу казен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6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6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6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лата налогов, сборов и иных платеже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6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142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7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50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58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 казны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04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6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16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6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образования Кирилловского муниципального района на 2014-2016 годы"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 433,4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. "Развитие общего и дополнительного образования детей"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770,3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18,5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18,5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7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7</w:t>
            </w:r>
          </w:p>
        </w:tc>
      </w:tr>
      <w:tr>
        <w:trPr>
          <w:trHeight w:val="2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9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9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локом учащихс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0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88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509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6</w:t>
            </w:r>
          </w:p>
        </w:tc>
      </w:tr>
      <w:tr>
        <w:trPr>
          <w:trHeight w:val="768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перепрофилирование аудиторий под спортивный зал в Ферапонтовской общеобразовательной школ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5097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6</w:t>
            </w:r>
          </w:p>
        </w:tc>
      </w:tr>
      <w:tr>
        <w:trPr>
          <w:trHeight w:val="109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бюджетной сферы ( объект: перепрофилирование аудиторий под спортивный зал в Ферапонтовской общеобразовательной школ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600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19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600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70,1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45,3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,8</w:t>
            </w:r>
          </w:p>
        </w:tc>
      </w:tr>
      <w:tr>
        <w:trPr>
          <w:trHeight w:val="19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</w:tr>
      <w:tr>
        <w:trPr>
          <w:trHeight w:val="12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</w:t>
            </w:r>
          </w:p>
        </w:tc>
      </w:tr>
      <w:tr>
        <w:trPr>
          <w:trHeight w:val="12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2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2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32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6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1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6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(летний отдых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6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5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6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6,2</w:t>
            </w:r>
          </w:p>
        </w:tc>
      </w:tr>
      <w:tr>
        <w:trPr>
          <w:trHeight w:val="35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8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7208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7,2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. "Развитие дошкольного образова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13,1</w:t>
            </w:r>
          </w:p>
        </w:tc>
      </w:tr>
      <w:tr>
        <w:trPr>
          <w:trHeight w:val="242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40,9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16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40,9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</w:tr>
      <w:tr>
        <w:trPr>
          <w:trHeight w:val="308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1,6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7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(выкуп здания д/с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21,6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46,0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0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46,0</w:t>
            </w:r>
          </w:p>
        </w:tc>
      </w:tr>
      <w:tr>
        <w:trPr>
          <w:trHeight w:val="12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4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721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5,4</w:t>
            </w:r>
          </w:p>
        </w:tc>
      </w:tr>
      <w:tr>
        <w:trPr>
          <w:trHeight w:val="26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" Развитие воспита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9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 70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28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700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0</w:t>
            </w:r>
          </w:p>
        </w:tc>
      </w:tr>
      <w:tr>
        <w:trPr>
          <w:trHeight w:val="24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архивного дел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47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56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4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архивного дел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</w:tr>
      <w:tr>
        <w:trPr>
          <w:trHeight w:val="48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43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72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,0</w:t>
            </w:r>
          </w:p>
        </w:tc>
      </w:tr>
      <w:tr>
        <w:trPr>
          <w:trHeight w:val="6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вершенствованию муниципальной служб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5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8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17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47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17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</w:tr>
      <w:tr>
        <w:trPr>
          <w:trHeight w:val="79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агропромышленного комплекса в Кирилловском муниципальном районе 2014-2016 годах"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3</w:t>
            </w:r>
          </w:p>
        </w:tc>
      </w:tr>
      <w:tr>
        <w:trPr>
          <w:trHeight w:val="949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949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государственных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мероприятий в сфере сельского хозяй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7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1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 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67,9</w:t>
            </w:r>
          </w:p>
        </w:tc>
      </w:tr>
      <w:tr>
        <w:trPr>
          <w:trHeight w:val="70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ФЦП "Развитие водохозяйственного комплекса РФ в 2012-2020 годах" (федеральны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01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5,0</w:t>
            </w:r>
          </w:p>
        </w:tc>
      </w:tr>
      <w:tr>
        <w:trPr>
          <w:trHeight w:val="399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капитальный ремонт плотины на р. Сора в м. Пустынь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01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5,0</w:t>
            </w:r>
          </w:p>
        </w:tc>
      </w:tr>
      <w:tr>
        <w:trPr>
          <w:trHeight w:val="43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водоснабжения на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2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65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софинансирование на капитальный ремонт плотины на р. Сора в м. Пустынь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2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40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циональному использованию водных ресурс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>
          <w:trHeight w:val="58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(софинансирование  на капитальный ремонт плотины  на р. Сора в м. Пустынь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>
          <w:trHeight w:val="15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7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94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азработку проектно-сметной документации и капитальный ремонт гидротехнических сооружений в рамках подпрограммы "Вода Вологодчин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105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,2</w:t>
            </w:r>
          </w:p>
        </w:tc>
      </w:tr>
      <w:tr>
        <w:trPr>
          <w:trHeight w:val="1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105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,2</w:t>
            </w:r>
          </w:p>
        </w:tc>
      </w:tr>
      <w:tr>
        <w:trPr>
          <w:trHeight w:val="6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9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7218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96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нергоэффективности в муниципальных учреждения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50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977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4-2016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профилактике преступлений и правонаруш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8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ЫМ  ПРОГРАММА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 48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680" w:gutter="0" w:header="397" w:top="567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4590</wp:posOffset>
                </wp:positionH>
                <wp:positionV relativeFrom="paragraph">
                  <wp:posOffset>-56515</wp:posOffset>
                </wp:positionV>
                <wp:extent cx="526415" cy="235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8.55pt;mso-wrap-distance-left:9.05pt;mso-wrap-distance-right:9.05pt;mso-wrap-distance-top:0pt;mso-wrap-distance-bottom:0pt;margin-top:-4.4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6 к решению 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Представительного Собрания 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</w:t>
      </w:r>
    </w:p>
    <w:p>
      <w:pPr>
        <w:pStyle w:val="Normal"/>
        <w:ind w:left="10773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0.07.201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3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>«Приложение 13</w:t>
      </w:r>
    </w:p>
    <w:p>
      <w:pPr>
        <w:pStyle w:val="Normal"/>
        <w:ind w:left="10773" w:hanging="0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10773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07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районном бюджете   на 2014 год и </w:t>
      </w:r>
    </w:p>
    <w:p>
      <w:pPr>
        <w:pStyle w:val="Normal"/>
        <w:ind w:left="10773" w:hanging="0"/>
        <w:jc w:val="both"/>
        <w:rPr/>
      </w:pPr>
      <w:r>
        <w:rPr>
          <w:sz w:val="24"/>
          <w:szCs w:val="24"/>
        </w:rPr>
        <w:t xml:space="preserve">плановый    период 2015 и 2016 годов» </w:t>
      </w:r>
    </w:p>
    <w:p>
      <w:pPr>
        <w:pStyle w:val="Normal"/>
        <w:tabs>
          <w:tab w:val="clear" w:pos="708"/>
          <w:tab w:val="left" w:pos="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0</w:t>
      </w:r>
    </w:p>
    <w:tbl>
      <w:tblPr>
        <w:tblW w:w="154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30"/>
        <w:gridCol w:w="1969"/>
        <w:gridCol w:w="2035"/>
        <w:gridCol w:w="1949"/>
        <w:gridCol w:w="1936"/>
        <w:gridCol w:w="2126"/>
        <w:gridCol w:w="1643"/>
      </w:tblGrid>
      <w:tr>
        <w:trPr>
          <w:trHeight w:val="310" w:hRule="atLeast"/>
        </w:trPr>
        <w:tc>
          <w:tcPr>
            <w:tcW w:w="15411" w:type="dxa"/>
            <w:gridSpan w:val="8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ежбюджетные трансферты, передаваемые бюджету Кирилловского муниципального района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из бюджетов поселений на осуществление части полномочий по решению вопросов местного значения в соответствии с заключен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Соглашениями на 2014  год</w:t>
            </w:r>
          </w:p>
        </w:tc>
      </w:tr>
      <w:tr>
        <w:trPr>
          <w:trHeight w:val="345" w:hRule="atLeast"/>
        </w:trPr>
        <w:tc>
          <w:tcPr>
            <w:tcW w:w="1541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13768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\в тыс. руб. \     </w:t>
            </w:r>
          </w:p>
        </w:tc>
      </w:tr>
      <w:tr>
        <w:trPr>
          <w:trHeight w:val="300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на осуществление части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на осуществление части полномочий по осуществлению функций в сфере градостроительной деятельност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на 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 на  осуществление части полномочий по контролю за исполнением бюджета муниципального образова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 на  осуществление части полномочий по организации водоснабжения населения поселения Липовск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на осуществление части полномочий по организации библиотечного обслужива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</w:tr>
      <w:tr>
        <w:trPr>
          <w:trHeight w:val="224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шинс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9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иц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рзинс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овс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5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оторжс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1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иц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апонтовс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1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розерско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6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ирилл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4,8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6,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6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3,4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397" w:top="568" w:footer="397" w:bottom="6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"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680" w:gutter="0" w:header="397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21:00Z</dcterms:created>
  <dc:creator>Смирнова Ольга Николаевна</dc:creator>
  <dc:description/>
  <cp:keywords/>
  <dc:language>en-US</dc:language>
  <cp:lastModifiedBy>Машбюро</cp:lastModifiedBy>
  <cp:lastPrinted>2014-07-14T14:19:00Z</cp:lastPrinted>
  <dcterms:modified xsi:type="dcterms:W3CDTF">2014-07-14T10:21:00Z</dcterms:modified>
  <cp:revision>2</cp:revision>
  <dc:subject/>
  <dc:title>                 КОМИТЕТ  САМОУПРАВЛЕНИЯ  КИРИЛЛОВСКОГО  РАЙОНА</dc:title>
</cp:coreProperties>
</file>