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я Представительного Собрания   от 20.02.2024  № 112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ы 1.1., 1.2.,1.3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474 318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560 538,0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86219,6  тыс. руб.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684 984,3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684 984,3 тыс. рублей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790 684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790 684,2 тыс. рублей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на 2024 год в сумме 187 829,1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на 2025 год в сумме 36385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на 2025 год в сумме 38005,2  тыс. рублей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12 апреля  2024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4-03T17:23:00Z</cp:lastPrinted>
  <dcterms:modified xsi:type="dcterms:W3CDTF">2024-04-24T14:16:00Z</dcterms:modified>
  <cp:revision>278</cp:revision>
  <dc:subject/>
  <dc:title/>
</cp:coreProperties>
</file>