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  СОБРАНИЕ</w:t>
      </w:r>
    </w:p>
    <w:p>
      <w:pPr>
        <w:pStyle w:val="Normal"/>
        <w:jc w:val="center"/>
        <w:rPr>
          <w:b/>
          <w:b/>
        </w:rPr>
      </w:pPr>
      <w:r>
        <w:rPr/>
        <w:t>Кирилловского  муниципального  района Волого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 Е  Ш  Е  Н  И 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19 № 789 «О районном бюджете на 2020 год и плановый период 2021 и 2022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решение Представительного Собрания от 12 декабря 2019 года № 789 «О районном бюджете на 2020 год и плановый период 2021 и 2022 годов» (с изменениями, внесенными решением Представительного Собрания от 24.01.2020  № 2)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ложения к бюджету 6, 7, 8, 9 изложить в новой редакции согласно приложениям 1, 2, 3, 4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 возникшие с 12.03.2020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 xml:space="preserve">Глава района                                                                                              С.В.Усов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character" w:styleId="ConsPlusNonformat">
    <w:name w:val="ConsPlusNonformat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Владелец</cp:lastModifiedBy>
  <cp:lastPrinted>2020-01-16T14:27:00Z</cp:lastPrinted>
  <dcterms:modified xsi:type="dcterms:W3CDTF">2020-07-23T06:59:00Z</dcterms:modified>
  <cp:revision>162</cp:revision>
  <dc:subject/>
  <dc:title/>
</cp:coreProperties>
</file>