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6.201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279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6.12.2014 № 166   «О районном бюджете на 2015 год и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6.12. 2014  № 166 «О районном бюджете на 2015 год и плановый период 2016 и 2017 годов» (с изменениями, внесенными решениями Представительного Собрания от 12 февраля 2015 года № 186 и от 26 мая 2015 года № 20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5 год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общий объем доходов в сумме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8715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486574,5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районного бюджета  в сумме 7858,7 тыс. рублей.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БЮДЖЕТНЫЕ АССИГНОВАНИЯ  РАЙОННОГО БЮДЖЕТА»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2.1. пункта 3.2.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 на 2015 год в сумме 165,0 тыс. рублей;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дпункты 3.7.1., 3.7.2., 3.7.3. пункта 3.7.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.7.1. на 2015 год        2,755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.7.2. на 2016 год        2,755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.7.3. на 2017 год        2,755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одпункты 3.8.1., 3.8.2., 3.8.3. пункта 3.8.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3.8.1. на 2015 год в сумме 12701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.8.2. на 2016 год в сумме 13211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.8.3. на 2017 год в сумме 13844,2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ункт 3.14. 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.14. Установить на 2015 год поправочные коэффициенты для расчета дотации на поддержку мер по обеспечению сбалансированности местных бюдже</w:t>
      </w:r>
      <w:r>
        <w:rPr/>
        <w:t>тов:</w:t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27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Кириллов                   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2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Алешинское  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9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Горицкое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0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Коварзинское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1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Липовское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016        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Николоторжское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5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Талицкое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991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Ферапонтовское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3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Чарозерское                        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7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к бюджету № 1, 2, 3, 4, 6, 7, 8, 9, 11, 12, 14,17, 18, 19, 20, 22, 25  изложить в новой редакции  согласно приложениям № 1, 2, 3, 4, 5, 6, 7, 8,9,10,11,12,13,14,15,16,1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</w:t>
      </w:r>
    </w:p>
    <w:p>
      <w:pPr>
        <w:pStyle w:val="Normal"/>
        <w:rPr/>
      </w:pPr>
      <w:r>
        <w:rPr/>
        <w:t>18 июн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342"/>
        <w:gridCol w:w="1417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фицитов бюдже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30000000000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301000000008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301000500008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000000000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000000000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200000000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201000000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01050201050000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,7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8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 доходов  районного бюджета на 2015 год, формируемый за счет налоговых и неналоговых доходов, а также безвозмездных поступлений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98"/>
        <w:gridCol w:w="170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9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2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2025,8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8,5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5,0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5 05 0000 151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2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8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  и от 24 ноября 1995 года № 181-ФЗ « 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7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71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 грант) больших, средних и малых городов- центров культуры и тур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715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15 год и плановый период 2016 и 2017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в процент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4528"/>
        <w:gridCol w:w="1269"/>
        <w:gridCol w:w="6"/>
        <w:gridCol w:w="1280"/>
      </w:tblGrid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ные бюджеты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 муниципального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0000 00 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3023 01 0000 11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10 02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40 01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3 05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 до 1 января 2006 года) мобилизуемый на  территориях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6010 02 0000 11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6020 02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33 05 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 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3000 00 0000 130 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1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культу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социальной защиты насе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4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рганов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4 01050 05 0000 41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10 000 4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4 04050 05 0000 420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0000 00 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3200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штрафов) и иных сумм в возмещение ущерба, зачисляемые в бюджеты муниципальных район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»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166 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ЛАВНЫХ АДМИНИСТРАТОРОВ ДОХОДОВ РАЙОННОГО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ЗАКРЕПЛЯЕМЫЕ ЗА НИМИ  ВИДЫ (ПОДВИДЫ) ДОХОД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ГОД И ПЛАНОВЫЙ ПЕРИОД 2016 И 2017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176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ов районного бюджета </w:t>
            </w:r>
          </w:p>
          <w:p>
            <w:pPr>
              <w:pStyle w:val="Normal"/>
              <w:jc w:val="center"/>
              <w:rPr/>
            </w:pPr>
            <w:r>
              <w:rPr/>
              <w:t>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адми-</w:t>
            </w:r>
          </w:p>
          <w:p>
            <w:pPr>
              <w:pStyle w:val="Normal"/>
              <w:jc w:val="center"/>
              <w:rPr/>
            </w:pPr>
            <w:r>
              <w:rPr/>
              <w:t>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 (подвидов)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ирилл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илло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 05013 13 0000 12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 13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финансов  Кирилло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 0001 13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социальной защиты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 0004 13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         № 5-ФЗ «О ветеранах», в соответствии с Указом Президента Российской Федерации от 7 мая 2008 года № 714           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в сфере занятости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53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70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4071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7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6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ind w:left="49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 КЛАССИФИКАЦИИ РАСХОДОВ НА 2015 ГОД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709"/>
        <w:gridCol w:w="850"/>
        <w:gridCol w:w="1276"/>
      </w:tblGrid>
      <w:tr>
        <w:trPr>
          <w:trHeight w:val="254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88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714,8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76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76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93,1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1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,2</w:t>
            </w:r>
          </w:p>
        </w:tc>
      </w:tr>
      <w:tr>
        <w:trPr>
          <w:trHeight w:val="48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142,3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7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68,2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4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514,8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30,5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 003,3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230,2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53,2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25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981,4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80,1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1,3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1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159,5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72,6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89,9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76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079,0</w:t>
            </w:r>
          </w:p>
        </w:tc>
      </w:tr>
      <w:tr>
        <w:trPr>
          <w:trHeight w:val="50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01,3</w:t>
            </w:r>
          </w:p>
        </w:tc>
      </w:tr>
      <w:tr>
        <w:trPr>
          <w:trHeight w:val="25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6 574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7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РАЗДЕЛАМ, ЦЕЛЕВЫМ СТАТЬЯМ И ВИДАМ РАСХОДОВ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ЛАССИФИКАЦИИ РАСХОДОВ НА 2015 ГОД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567"/>
        <w:gridCol w:w="709"/>
        <w:gridCol w:w="1134"/>
        <w:gridCol w:w="709"/>
        <w:gridCol w:w="1275"/>
      </w:tblGrid>
      <w:tr>
        <w:trPr>
          <w:trHeight w:val="259" w:hRule="atLeast"/>
        </w:trPr>
        <w:tc>
          <w:tcPr>
            <w:tcW w:w="5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(тыс. руб.)</w:t>
            </w:r>
          </w:p>
        </w:tc>
      </w:tr>
      <w:tr>
        <w:trPr>
          <w:trHeight w:val="8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714,8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 993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55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55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 436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4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7,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>
          <w:trHeight w:val="109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. полномочий в сфере административных отношений в соответствии с законом области от 28 ноября 2005 год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6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2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 февраля 2013 года № 2985-ОЗ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7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</w:t>
            </w:r>
          </w:p>
        </w:tc>
      </w:tr>
      <w:tr>
        <w:trPr>
          <w:trHeight w:val="48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49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7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641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1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657,2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3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,7</w:t>
            </w:r>
          </w:p>
        </w:tc>
      </w:tr>
      <w:tr>
        <w:trPr>
          <w:trHeight w:val="40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3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,7</w:t>
            </w:r>
          </w:p>
        </w:tc>
      </w:tr>
      <w:tr>
        <w:trPr>
          <w:trHeight w:val="10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8,4</w:t>
            </w:r>
          </w:p>
        </w:tc>
      </w:tr>
      <w:tr>
        <w:trPr>
          <w:trHeight w:val="2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4</w:t>
            </w:r>
          </w:p>
        </w:tc>
      </w:tr>
      <w:tr>
        <w:trPr>
          <w:trHeight w:val="55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5,5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3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0,5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6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</w:tr>
      <w:tr>
        <w:trPr>
          <w:trHeight w:val="50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</w:tr>
      <w:tr>
        <w:trPr>
          <w:trHeight w:val="49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8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2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2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5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еступлений и право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142,3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7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областны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федеральны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2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04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8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668,2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68,2</w:t>
            </w:r>
          </w:p>
        </w:tc>
      </w:tr>
      <w:tr>
        <w:trPr>
          <w:trHeight w:val="12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39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,1</w:t>
            </w:r>
          </w:p>
        </w:tc>
      </w:tr>
      <w:tr>
        <w:trPr>
          <w:trHeight w:val="2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,1</w:t>
            </w:r>
          </w:p>
        </w:tc>
      </w:tr>
      <w:tr>
        <w:trPr>
          <w:trHeight w:val="68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1</w:t>
            </w:r>
          </w:p>
        </w:tc>
      </w:tr>
      <w:tr>
        <w:trPr>
          <w:trHeight w:val="1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1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3,4</w:t>
            </w:r>
          </w:p>
        </w:tc>
      </w:tr>
      <w:tr>
        <w:trPr>
          <w:trHeight w:val="2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в рамках ГП "Обеспечение населения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</w:tr>
      <w:tr>
        <w:trPr>
          <w:trHeight w:val="69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6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69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6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6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514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 530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ереселение граждан из ветхого, аварийного жилищного фонда в Кирилловском муниципальном районе на 2013-2015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 530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9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редства Фонд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9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8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редства областного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80,0</w:t>
            </w:r>
          </w:p>
        </w:tc>
      </w:tr>
      <w:tr>
        <w:trPr>
          <w:trHeight w:val="5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6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00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6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00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систем коммунальной инфраструктуры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6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6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69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ддержка (гранд) больших, средних и малых городов-центров культуры и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5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5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 полномочий в сфере жилищ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86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8 003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 494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494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494,9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37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3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15,9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15,9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8 230,2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541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341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5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3,8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3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2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0,0</w:t>
            </w:r>
          </w:p>
        </w:tc>
      </w:tr>
      <w:tr>
        <w:trPr>
          <w:trHeight w:val="130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 в т. ч.софинансирование строительства БОУ КМР ВО «Николоторжская средняя общеобразовательная школа»  - 700,0 т. р., софинансирование создания в БОУ КМР ВО «Горицкая средняя общеобразовательная школа» условий для инклюзивного образования детей-инвалидов – 300,0 т. р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153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153,1</w:t>
            </w:r>
          </w:p>
        </w:tc>
      </w:tr>
      <w:tr>
        <w:trPr>
          <w:trHeight w:val="8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на содержание детей обучающихся в спец. коррекционных класса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>
          <w:trHeight w:val="1584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ступным жильем и формирование комфортной среды проживания на 2014-2020 годы" (объект: строительство Николоторжской средней общеобразовательной школ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231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4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4,1</w:t>
            </w:r>
          </w:p>
        </w:tc>
      </w:tr>
      <w:tr>
        <w:trPr>
          <w:trHeight w:val="81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(единовременные выплаты педагогическим работник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общеобразовательных организаций, работающих в сложных социальных условиях в рамках реализации подпрограммы "Развитие образования Вологодской области на 2013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 Развитие воспит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753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,1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104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1</w:t>
            </w:r>
          </w:p>
        </w:tc>
      </w:tr>
      <w:tr>
        <w:trPr>
          <w:trHeight w:val="80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9</w:t>
            </w:r>
          </w:p>
        </w:tc>
      </w:tr>
      <w:tr>
        <w:trPr>
          <w:trHeight w:val="808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0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0,1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0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 525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15,0</w:t>
            </w:r>
          </w:p>
        </w:tc>
      </w:tr>
      <w:tr>
        <w:trPr>
          <w:trHeight w:val="53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58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58,0</w:t>
            </w:r>
          </w:p>
        </w:tc>
      </w:tr>
      <w:tr>
        <w:trPr>
          <w:trHeight w:val="5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58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5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5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981,4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 080,1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80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06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06,7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Ц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6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3,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14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 ср-ва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1615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ступным жильем и формирование комфортной среды проживания на 2014-2020 годы" (объект: строительство центра культурного развития в г. Кириллов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901,3</w:t>
            </w:r>
          </w:p>
        </w:tc>
      </w:tr>
      <w:tr>
        <w:trPr>
          <w:trHeight w:val="6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1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е райо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1,3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1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3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89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9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3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1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159,5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114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57,1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 772,6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,5</w:t>
            </w:r>
          </w:p>
        </w:tc>
      </w:tr>
      <w:tr>
        <w:trPr>
          <w:trHeight w:val="49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рай.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обл. бюджета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08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72,1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61,9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40,7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23,9</w:t>
            </w:r>
          </w:p>
        </w:tc>
      </w:tr>
      <w:tr>
        <w:trPr>
          <w:trHeight w:val="73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9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4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9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190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</w:tr>
      <w:tr>
        <w:trPr>
          <w:trHeight w:val="18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выплаты населению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>
          <w:trHeight w:val="40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рай.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федер. 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8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989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1867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плата труда приемных родителей, денежные выплаты опекаемы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5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4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251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</w:tr>
      <w:tr>
        <w:trPr>
          <w:trHeight w:val="184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администр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</w:tr>
      <w:tr>
        <w:trPr>
          <w:trHeight w:val="1214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 политик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93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7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аршее поколени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6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4</w:t>
            </w:r>
          </w:p>
        </w:tc>
      </w:tr>
      <w:tr>
        <w:trPr>
          <w:trHeight w:val="1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оц. культурные мероприятия) ср-ва обл. б-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противопожарные мероприятия в домах-интернатах) ср-ва обл. б-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езбарьерная сре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ОИ 30,0; ВОС 30,0)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 (ср-ва рай.б-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00</w:t>
            </w:r>
          </w:p>
        </w:tc>
      </w:tr>
      <w:tr>
        <w:trPr>
          <w:trHeight w:val="6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Талиц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 районного бюдже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81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3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341" w:hRule="atLeast"/>
        </w:trPr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 областного бюджета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3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641" w:hRule="atLeast"/>
        </w:trPr>
        <w:tc>
          <w:tcPr>
            <w:tcW w:w="5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46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6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079,0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 701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01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01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7,0</w:t>
            </w:r>
          </w:p>
        </w:tc>
      </w:tr>
      <w:tr>
        <w:trPr>
          <w:trHeight w:val="172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4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4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7,7</w:t>
            </w:r>
          </w:p>
        </w:tc>
      </w:tr>
      <w:tr>
        <w:trPr>
          <w:trHeight w:val="3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6 574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/>
        <w:t>РАСХОДОВ РАЙОННОГО БЮДЖЕТА НА 2015 ГОД</w:t>
      </w:r>
    </w:p>
    <w:tbl>
      <w:tblPr>
        <w:tblW w:w="98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7"/>
        <w:gridCol w:w="812"/>
        <w:gridCol w:w="489"/>
        <w:gridCol w:w="574"/>
        <w:gridCol w:w="1039"/>
        <w:gridCol w:w="1016"/>
        <w:gridCol w:w="1201"/>
      </w:tblGrid>
      <w:tr>
        <w:trPr>
          <w:trHeight w:val="194" w:hRule="atLeast"/>
        </w:trPr>
        <w:tc>
          <w:tcPr>
            <w:tcW w:w="47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59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513,4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65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5</w:t>
            </w:r>
          </w:p>
        </w:tc>
      </w:tr>
      <w:tr>
        <w:trPr>
          <w:trHeight w:val="2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1,1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2</w:t>
            </w:r>
          </w:p>
        </w:tc>
      </w:tr>
      <w:tr>
        <w:trPr>
          <w:trHeight w:val="126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38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79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701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1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1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7,0</w:t>
            </w:r>
          </w:p>
        </w:tc>
      </w:tr>
      <w:tr>
        <w:trPr>
          <w:trHeight w:val="163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377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7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7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7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7,7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497,7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51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 986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8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8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29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4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10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6</w:t>
            </w:r>
          </w:p>
        </w:tc>
      </w:tr>
      <w:tr>
        <w:trPr>
          <w:trHeight w:val="59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7,2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3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3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7</w:t>
            </w:r>
          </w:p>
        </w:tc>
      </w:tr>
      <w:tr>
        <w:trPr>
          <w:trHeight w:val="10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5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0</w:t>
            </w:r>
          </w:p>
        </w:tc>
      </w:tr>
      <w:tr>
        <w:trPr>
          <w:trHeight w:val="26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2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3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3,4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722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5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6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3,4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4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в рамках ГП "Обеспечение населения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045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530,5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Переселение граждан из ветхого, аварийного жилищного фонда в Кирилловском муниципальном районе на 2013-2015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530,5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95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редства Фонд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95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5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96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(средства областного бюджет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96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 61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 50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, средних и малых городов-центров культуры и туризм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51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51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9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3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80,5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5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87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 (федер.)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8</w:t>
            </w:r>
          </w:p>
        </w:tc>
      </w:tr>
      <w:tr>
        <w:trPr>
          <w:trHeight w:val="5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8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2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2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0</w:t>
            </w:r>
          </w:p>
        </w:tc>
      </w:tr>
      <w:tr>
        <w:trPr>
          <w:trHeight w:val="61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Талицы) 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районного бюджета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302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областного бюджета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302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746,3</w:t>
            </w:r>
          </w:p>
        </w:tc>
      </w:tr>
      <w:tr>
        <w:trPr>
          <w:trHeight w:val="1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7</w:t>
            </w:r>
          </w:p>
        </w:tc>
      </w:tr>
      <w:tr>
        <w:trPr>
          <w:trHeight w:val="15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0,7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03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314" w:hRule="atLeast"/>
        </w:trPr>
        <w:tc>
          <w:tcPr>
            <w:tcW w:w="4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ны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07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2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федеральны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2</w:t>
            </w:r>
          </w:p>
        </w:tc>
      </w:tr>
      <w:tr>
        <w:trPr>
          <w:trHeight w:val="1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8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01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501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94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5,9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 54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4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1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0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, в т. ч. софинансирование строительства Николоторжской средней общеобразовательной школы 700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53,1</w:t>
            </w:r>
          </w:p>
        </w:tc>
      </w:tr>
      <w:tr>
        <w:trPr>
          <w:trHeight w:val="83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</w:tr>
      <w:tr>
        <w:trPr>
          <w:trHeight w:val="1222" w:hRule="atLeast"/>
        </w:trPr>
        <w:tc>
          <w:tcPr>
            <w:tcW w:w="4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119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софинансирование Николоторжской средней общеобразовательной школ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</w:t>
            </w:r>
          </w:p>
        </w:tc>
      </w:tr>
      <w:tr>
        <w:trPr>
          <w:trHeight w:val="549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бщеобразовательных организаций, работающих в сложных социальных условиях в рамках реализации подпрограммы "Развитие образования Вологодской области на 2013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4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4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1</w:t>
            </w:r>
          </w:p>
        </w:tc>
      </w:tr>
      <w:tr>
        <w:trPr>
          <w:trHeight w:val="88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(единовременные выплаты педагогическим работникам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Развитие воспит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40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52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5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8,0</w:t>
            </w:r>
          </w:p>
        </w:tc>
      </w:tr>
      <w:tr>
        <w:trPr>
          <w:trHeight w:val="26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5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05,8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4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143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84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10,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6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21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80,1</w:t>
            </w:r>
          </w:p>
        </w:tc>
      </w:tr>
      <w:tr>
        <w:trPr>
          <w:trHeight w:val="63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80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06,7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6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4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ступным жильем и формирование комфортной среды проживания на 2014-2020 годы" (объект : строительство центра культурного развития в г. Кириллов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3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3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3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9</w:t>
            </w:r>
          </w:p>
        </w:tc>
      </w:tr>
      <w:tr>
        <w:trPr>
          <w:trHeight w:val="4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67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368,1</w:t>
            </w:r>
          </w:p>
        </w:tc>
      </w:tr>
      <w:tr>
        <w:trPr>
          <w:trHeight w:val="25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427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1</w:t>
            </w:r>
          </w:p>
        </w:tc>
      </w:tr>
      <w:tr>
        <w:trPr>
          <w:trHeight w:val="1750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25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5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08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08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72,1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768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1,9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0,7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3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4,0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14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169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плата труда приемных родителей, денежные выплаты опекаемым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400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5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4,7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1841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администрировани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1231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9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1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аршее поколение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</w:tr>
      <w:tr>
        <w:trPr>
          <w:trHeight w:val="1027" w:hRule="atLeast"/>
        </w:trPr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ротивопожарные мероприятия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барьерная среда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ОИ 30,0; ВОС 3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619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7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82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71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2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34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 574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850"/>
        <w:gridCol w:w="567"/>
        <w:gridCol w:w="567"/>
        <w:gridCol w:w="709"/>
        <w:gridCol w:w="1134"/>
      </w:tblGrid>
      <w:tr>
        <w:trPr>
          <w:trHeight w:val="2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,5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Талиц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0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район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област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3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3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7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7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областны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5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 (федеральны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5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588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.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4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</w:t>
            </w:r>
          </w:p>
        </w:tc>
      </w:tr>
      <w:tr>
        <w:trPr>
          <w:trHeight w:val="4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37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8,0</w:t>
            </w:r>
          </w:p>
        </w:tc>
      </w:tr>
      <w:tr>
        <w:trPr>
          <w:trHeight w:val="3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61,9</w:t>
            </w:r>
          </w:p>
        </w:tc>
      </w:tr>
      <w:tr>
        <w:trPr>
          <w:trHeight w:val="12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 240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3,9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</w:tr>
      <w:tr>
        <w:trPr>
          <w:trHeight w:val="2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4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5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 "Модернизация и развитие социального обслужи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56,2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57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57,1</w:t>
            </w:r>
          </w:p>
        </w:tc>
      </w:tr>
      <w:tr>
        <w:trPr>
          <w:trHeight w:val="28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9,1</w:t>
            </w:r>
          </w:p>
        </w:tc>
      </w:tr>
      <w:tr>
        <w:trPr>
          <w:trHeight w:val="14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администр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5,7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1</w:t>
            </w:r>
          </w:p>
        </w:tc>
      </w:tr>
      <w:tr>
        <w:trPr>
          <w:trHeight w:val="3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"Старшее поко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4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(ср-ва обл. б-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52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учреждениям на иные цели (противопожарные мероприят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"Безбарьерная сре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2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7.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8. 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5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9</w:t>
            </w:r>
          </w:p>
        </w:tc>
      </w:tr>
      <w:tr>
        <w:trPr>
          <w:trHeight w:val="3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1</w:t>
            </w:r>
          </w:p>
        </w:tc>
      </w:tr>
      <w:tr>
        <w:trPr>
          <w:trHeight w:val="22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1,1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цент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1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112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 (федер.)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</w:t>
            </w:r>
          </w:p>
        </w:tc>
      </w:tr>
      <w:tr>
        <w:trPr>
          <w:trHeight w:val="3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отдельных категорий граждан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гражданам на приобретение жилья (ср-ва рай. б-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68,2</w:t>
            </w:r>
          </w:p>
        </w:tc>
      </w:tr>
      <w:tr>
        <w:trPr>
          <w:trHeight w:val="16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</w:t>
            </w:r>
          </w:p>
        </w:tc>
      </w:tr>
      <w:tr>
        <w:trPr>
          <w:trHeight w:val="2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</w:t>
            </w:r>
          </w:p>
        </w:tc>
      </w:tr>
      <w:tr>
        <w:trPr>
          <w:trHeight w:val="8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3,1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1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6,7</w:t>
            </w:r>
          </w:p>
        </w:tc>
      </w:tr>
      <w:tr>
        <w:trPr>
          <w:trHeight w:val="2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6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3,4</w:t>
            </w:r>
          </w:p>
        </w:tc>
      </w:tr>
      <w:tr>
        <w:trPr>
          <w:trHeight w:val="1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</w:tr>
      <w:tr>
        <w:trPr>
          <w:trHeight w:val="1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2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3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9</w:t>
            </w:r>
          </w:p>
        </w:tc>
      </w:tr>
      <w:tr>
        <w:trPr>
          <w:trHeight w:val="3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5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30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. "Развитие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25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1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 (в  том числе софинансирование строительства Николоторжской средней школы 700 т. 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53,1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53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4,1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4,1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(единовременные выплаты педагогическим работника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общеобразовательных организаций, работающих в сложных социальных условиях в рамках реализации подпрограммы "Развитие образования Вологодской области на 2013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23,5</w:t>
            </w:r>
          </w:p>
        </w:tc>
      </w:tr>
      <w:tr>
        <w:trPr>
          <w:trHeight w:val="1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1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1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5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5,9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" Развитие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7,0</w:t>
            </w:r>
          </w:p>
        </w:tc>
      </w:tr>
      <w:tr>
        <w:trPr>
          <w:trHeight w:val="5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7,0</w:t>
            </w:r>
          </w:p>
        </w:tc>
      </w:tr>
      <w:tr>
        <w:trPr>
          <w:trHeight w:val="5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4,0</w:t>
            </w:r>
          </w:p>
        </w:tc>
      </w:tr>
      <w:tr>
        <w:trPr>
          <w:trHeight w:val="4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7,0</w:t>
            </w:r>
          </w:p>
        </w:tc>
      </w:tr>
      <w:tr>
        <w:trPr>
          <w:trHeight w:val="3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,4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48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8</w:t>
            </w:r>
          </w:p>
        </w:tc>
      </w:tr>
      <w:tr>
        <w:trPr>
          <w:trHeight w:val="2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Переселение граждан из ветхого, аварийного жилищного фонда в Кирилловском муниципальном районе на 2013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530,5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95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50,0</w:t>
            </w:r>
          </w:p>
        </w:tc>
      </w:tr>
      <w:tr>
        <w:trPr>
          <w:trHeight w:val="31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е инвестиции (средства Фон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95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96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80,0</w:t>
            </w:r>
          </w:p>
        </w:tc>
      </w:tr>
      <w:tr>
        <w:trPr>
          <w:trHeight w:val="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е инвестиции (средства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9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8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6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61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</w:t>
            </w:r>
          </w:p>
        </w:tc>
      </w:tr>
      <w:tr>
        <w:trPr>
          <w:trHeight w:val="2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3</w:t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1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йонная муниципальная программа "Обеспечение населения Кирилловского района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33,4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ступным жильем и формирование комфортной среды проживания на 2014-2020 годы" (объект: строительство центра культурного развития в г. Кириллов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73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73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в рамках ГП "Обеспечение населения Вологодской области доступным жильем и формирование комфортной среды проживания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40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7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61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61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униципальная программа "Комплексное развитие систем коммунальной инфраструктуры Кирилловского муниципального района на 2014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84,8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496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1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4962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ind w:left="49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на 2015 год дотаций на выравнивание бюджетно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еспеченности  поселений</w:t>
      </w:r>
    </w:p>
    <w:p>
      <w:pPr>
        <w:pStyle w:val="Normal"/>
        <w:spacing w:before="240" w:after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u w:val="single"/>
        </w:rPr>
        <w:t>(тыс. рублей)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8"/>
        <w:gridCol w:w="7"/>
        <w:gridCol w:w="3919"/>
      </w:tblGrid>
      <w:tr>
        <w:trPr>
          <w:trHeight w:val="259" w:hRule="atLeast"/>
        </w:trPr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бразования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,1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ц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4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рзин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4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ов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8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оторж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,1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5,7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рапонтов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8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розерское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7</w:t>
            </w:r>
          </w:p>
        </w:tc>
      </w:tr>
      <w:tr>
        <w:trPr>
          <w:trHeight w:val="240" w:hRule="atLeast"/>
        </w:trPr>
        <w:tc>
          <w:tcPr>
            <w:tcW w:w="5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ириллов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0,3</w:t>
            </w:r>
          </w:p>
        </w:tc>
      </w:tr>
      <w:tr>
        <w:trPr>
          <w:trHeight w:val="221" w:hRule="atLeas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01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24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5387" w:leader="none"/>
        </w:tabs>
        <w:ind w:left="10915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10915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10915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10915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10915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2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1091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10915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915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на 2015 год иных межбюджетных трансфер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985"/>
        <w:gridCol w:w="2551"/>
        <w:gridCol w:w="2410"/>
        <w:gridCol w:w="2268"/>
        <w:gridCol w:w="1701"/>
        <w:gridCol w:w="1417"/>
      </w:tblGrid>
      <w:tr>
        <w:trPr>
          <w:trHeight w:val="14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держание дорог и мостов вне границ населенных</w:t>
            </w:r>
            <w:r>
              <w:rPr>
                <w:color w:val="000000"/>
                <w:sz w:val="18"/>
                <w:szCs w:val="18"/>
              </w:rPr>
              <w:t xml:space="preserve"> пунктов в границах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капитальный ремонт и ремонт автомобильных дорог общего пользования вне границ населенных пунктов в границах муниципального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  на осуществление  полномочий по разработке генерального план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) средств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на осуществление  полномочий по разработке генерального плана поселения (</w:t>
            </w:r>
            <w:r>
              <w:rPr>
                <w:color w:val="000000"/>
                <w:sz w:val="18"/>
                <w:szCs w:val="18"/>
              </w:rPr>
              <w:t xml:space="preserve">Разработка документов территориального планирования, градостроительного зонирования и документации по планировке территорий в рамках ГП "Обеспечение населения Вологодской области доступным жильем и формирование комфортной среды проживан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2014-2020 годы"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  на осуществление полномочий в сфере жилищ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рз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оторж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апонт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озе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ири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4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1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425" w:gutter="0" w:header="397" w:top="709" w:footer="454" w:bottom="62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4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дотаций на поддержку мер по обеспечению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балансированности бюджетам  поселений на 2015 год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ыс. рублей)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2552"/>
      </w:tblGrid>
      <w:tr>
        <w:trPr>
          <w:trHeight w:val="269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7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ц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8,6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рз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3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7,5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отор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,2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5,0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рапонт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,2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розер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6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ирил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4,7</w:t>
            </w:r>
          </w:p>
        </w:tc>
      </w:tr>
      <w:tr>
        <w:trPr>
          <w:trHeight w:val="23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77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7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709"/>
        <w:gridCol w:w="850"/>
        <w:gridCol w:w="1276"/>
        <w:gridCol w:w="1276"/>
      </w:tblGrid>
      <w:tr>
        <w:trPr>
          <w:trHeight w:val="559" w:hRule="atLeast"/>
        </w:trPr>
        <w:tc>
          <w:tcPr>
            <w:tcW w:w="921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ДРАЗДЕЛАМ КЛАССИФИКАЦИИ РАСХОДОВ НА 2016-2017 ГОДЫ</w:t>
            </w:r>
          </w:p>
        </w:tc>
      </w:tr>
      <w:tr>
        <w:trPr>
          <w:trHeight w:val="41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5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029,7</w:t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7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7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63,1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9,7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8,0</w:t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607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7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68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0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 7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 569,1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8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79,9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3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575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9,7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14,2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195,1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2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27,9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7,2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6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686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75,4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89,9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7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18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 1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 830,0</w:t>
            </w:r>
          </w:p>
        </w:tc>
      </w:tr>
      <w:tr>
        <w:trPr>
          <w:trHeight w:val="2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8,8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 2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 278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8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ind w:left="60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708"/>
        <w:gridCol w:w="851"/>
        <w:gridCol w:w="1134"/>
        <w:gridCol w:w="567"/>
        <w:gridCol w:w="1134"/>
        <w:gridCol w:w="1276"/>
      </w:tblGrid>
      <w:tr>
        <w:trPr>
          <w:trHeight w:val="17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РАЗДЕЛАМ, ЦЕЛЕВЫМ СТАТЬЯМ И ВИДАМ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ЛАССИФИКАЦИИ РАСХОДОВ НА ПЛАНОВЫЙ ПЕРИОД 2016 и 2017 ГОД</w:t>
            </w:r>
          </w:p>
        </w:tc>
      </w:tr>
      <w:tr>
        <w:trPr>
          <w:trHeight w:val="259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6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5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029,7</w:t>
            </w:r>
          </w:p>
        </w:tc>
      </w:tr>
      <w:tr>
        <w:trPr>
          <w:trHeight w:val="4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сшее должностное лицо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4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,0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</w:tr>
      <w:tr>
        <w:trPr>
          <w:trHeight w:val="4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63,1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47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25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47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25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17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27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3,7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>
          <w:trHeight w:val="105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5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1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1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 февраля 2013 года № 2985-ОЗ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4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5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1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641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4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5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7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е фонды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29,7</w:t>
            </w:r>
          </w:p>
        </w:tc>
      </w:tr>
      <w:tr>
        <w:trPr>
          <w:trHeight w:val="107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8,4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4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0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451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6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8,0</w:t>
            </w:r>
          </w:p>
        </w:tc>
      </w:tr>
      <w:tr>
        <w:trPr>
          <w:trHeight w:val="4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</w:t>
            </w:r>
          </w:p>
        </w:tc>
      </w:tr>
      <w:tr>
        <w:trPr>
          <w:trHeight w:val="5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5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преступлений и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 0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 0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607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51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8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277,0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7,0</w:t>
            </w:r>
          </w:p>
        </w:tc>
      </w:tr>
      <w:tr>
        <w:trPr>
          <w:trHeight w:val="12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2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77,0</w:t>
            </w:r>
          </w:p>
        </w:tc>
      </w:tr>
      <w:tr>
        <w:trPr>
          <w:trHeight w:val="2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77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68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6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60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60,0</w:t>
            </w:r>
          </w:p>
        </w:tc>
      </w:tr>
      <w:tr>
        <w:trPr>
          <w:trHeight w:val="6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5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"Устойчивое развитие сельских территорий на 2014 - 2017 годы и на период до 2020 года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3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троительство водопровода в с.Талиц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3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3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4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 7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 569,1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 8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 379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8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79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8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79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37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37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42,9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42,9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 3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 575,3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8,6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86,7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76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36,7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5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3,8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3,8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</w:tr>
      <w:tr>
        <w:trPr>
          <w:trHeight w:val="70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5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в т. ч. софинансирование строительства Николоторжской средней общеобразовательной школы 116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5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799,3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799,3</w:t>
            </w:r>
          </w:p>
        </w:tc>
      </w:tr>
      <w:tr>
        <w:trPr>
          <w:trHeight w:val="8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125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7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7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2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2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 Развитие воспит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 9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 999,7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,6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,6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1</w:t>
            </w:r>
          </w:p>
        </w:tc>
      </w:tr>
      <w:tr>
        <w:trPr>
          <w:trHeight w:val="8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9</w:t>
            </w:r>
          </w:p>
        </w:tc>
      </w:tr>
      <w:tr>
        <w:trPr>
          <w:trHeight w:val="17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3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1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0,1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0,1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5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 614,2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09,2</w:t>
            </w:r>
          </w:p>
        </w:tc>
      </w:tr>
      <w:tr>
        <w:trPr>
          <w:trHeight w:val="521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2,2</w:t>
            </w:r>
          </w:p>
        </w:tc>
      </w:tr>
      <w:tr>
        <w:trPr>
          <w:trHeight w:val="46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2,2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2,2</w:t>
            </w:r>
          </w:p>
        </w:tc>
      </w:tr>
      <w:tr>
        <w:trPr>
          <w:trHeight w:val="5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77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Центр обеспечения деятельности учреждений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77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4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7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195,1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02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27,9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27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общедоступных библиот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52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52,9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ЦБС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52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5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14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5,0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14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5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67,2</w:t>
            </w:r>
          </w:p>
        </w:tc>
      </w:tr>
      <w:tr>
        <w:trPr>
          <w:trHeight w:val="6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7,2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е райо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,0</w:t>
            </w:r>
          </w:p>
        </w:tc>
      </w:tr>
      <w:tr>
        <w:trPr>
          <w:trHeight w:val="811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7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6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686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80,8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5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 075,4</w:t>
            </w:r>
          </w:p>
        </w:tc>
      </w:tr>
      <w:tr>
        <w:trPr>
          <w:trHeight w:val="4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9,4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рай. бюдже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42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6,4</w:t>
            </w:r>
          </w:p>
        </w:tc>
      </w:tr>
      <w:tr>
        <w:trPr>
          <w:trHeight w:val="42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обл. бюджета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6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038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7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01,8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</w:t>
            </w:r>
          </w:p>
        </w:tc>
      </w:tr>
      <w:tr>
        <w:trPr>
          <w:trHeight w:val="4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85,5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5,5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6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86,9</w:t>
            </w:r>
          </w:p>
        </w:tc>
      </w:tr>
      <w:tr>
        <w:trPr>
          <w:trHeight w:val="8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2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23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9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8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6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6,4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</w:tr>
      <w:tr>
        <w:trPr>
          <w:trHeight w:val="18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</w:tr>
      <w:tr>
        <w:trPr>
          <w:trHeight w:val="17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8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5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>
          <w:trHeight w:val="40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 (ср-ва рай. бюдже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9федер. Ср-в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4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9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989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186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плата труда приемных родителей, денежные выплаты опекаемы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9,3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8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6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9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</w:tr>
      <w:tr>
        <w:trPr>
          <w:trHeight w:val="184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администр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7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</w:tr>
      <w:tr>
        <w:trPr>
          <w:trHeight w:val="1214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93,9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7,1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таршее поколени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6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4</w:t>
            </w:r>
          </w:p>
        </w:tc>
      </w:tr>
      <w:tr>
        <w:trPr>
          <w:trHeight w:val="2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оц.культурные мероприятия) ср-ва обл. б-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противопожарные мероприятия в домах-интернатах) ср-ва обл. б-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езбарьер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2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ср-ва обл.б-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ОИ 30,0; ВОС 30,0)(ср-ва рай.б-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 (ср-ва рай.б-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ЕДСТВА МАССОВОЙ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1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61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 1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3</w:t>
            </w:r>
          </w:p>
        </w:tc>
      </w:tr>
      <w:tr>
        <w:trPr>
          <w:trHeight w:val="6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18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43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2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81,9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81,9</w:t>
            </w:r>
          </w:p>
        </w:tc>
      </w:tr>
      <w:tr>
        <w:trPr>
          <w:trHeight w:val="173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2,3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7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2,3</w:t>
            </w:r>
          </w:p>
        </w:tc>
      </w:tr>
      <w:tr>
        <w:trPr>
          <w:trHeight w:val="2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 1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 830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-утверждаем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8,8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 2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 278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9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850"/>
        <w:gridCol w:w="567"/>
        <w:gridCol w:w="1134"/>
        <w:gridCol w:w="567"/>
        <w:gridCol w:w="1134"/>
        <w:gridCol w:w="1134"/>
      </w:tblGrid>
      <w:tr>
        <w:trPr>
          <w:trHeight w:val="255" w:hRule="atLeast"/>
        </w:trPr>
        <w:tc>
          <w:tcPr>
            <w:tcW w:w="979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А НА 2016 -2017 ГОДЫ 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76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1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1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64,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277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18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7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7</w:t>
            </w:r>
          </w:p>
        </w:tc>
      </w:tr>
      <w:tr>
        <w:trPr>
          <w:trHeight w:val="45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1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4,2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4,2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4,2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4,2</w:t>
            </w:r>
          </w:p>
        </w:tc>
      </w:tr>
      <w:tr>
        <w:trPr>
          <w:trHeight w:val="4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1,9</w:t>
            </w:r>
          </w:p>
        </w:tc>
      </w:tr>
      <w:tr>
        <w:trPr>
          <w:trHeight w:val="2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1,9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3</w:t>
            </w:r>
          </w:p>
        </w:tc>
      </w:tr>
      <w:tr>
        <w:trPr>
          <w:trHeight w:val="3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2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3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61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68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 0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 158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0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0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10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29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"Устойчивое развитие сельских территорий на 2014 - 2017 годы и на период до 2020 года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троительство водопровода в с.Талиц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3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7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353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 (федер.)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 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 564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690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 8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 379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79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79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 81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 886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1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86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76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36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 в т. ч. софинансирование строительства Николоторжской средней общеобразовательной школы 1160,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6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9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6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9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 (софинансирование Николоторжской средней общеобразовательной школ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 Развитие воспит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7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81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дежные цент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4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9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2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2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2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4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 1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4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475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6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0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627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7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2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9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 2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738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78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7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 680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0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0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0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0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 4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 038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38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1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85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5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6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3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ст-ти услуг согласно гарантированному перечню услуг по погреб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плата труда приемных родителей, денежные выплаты опекаемы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3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9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9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Модернизация и развитие социальн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администрировани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1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3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1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Старшее поколени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противопожарные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Безбарьерная сре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ср-ва обл.б-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ВОИ 30,0; ВОС 3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8 14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 83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1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448,8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 2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 278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0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ind w:left="60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850"/>
        <w:gridCol w:w="709"/>
        <w:gridCol w:w="567"/>
        <w:gridCol w:w="709"/>
        <w:gridCol w:w="1276"/>
        <w:gridCol w:w="1275"/>
      </w:tblGrid>
      <w:tr>
        <w:trPr>
          <w:trHeight w:val="765" w:hRule="atLeast"/>
        </w:trPr>
        <w:tc>
          <w:tcPr>
            <w:tcW w:w="965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реализацию муниципальных программ Кирилловского муниципального района на  2016 - 2017 годы</w:t>
            </w:r>
          </w:p>
        </w:tc>
      </w:tr>
      <w:tr>
        <w:trPr>
          <w:trHeight w:val="503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9,4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6,4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7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6,4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12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"Устойчивое развитие сельских территорий на 2014 - 2017 годы и на период до 2020 год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73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(строительство водопровода в с.Талиц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7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7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3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82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.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29,7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5,5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65,5</w:t>
            </w:r>
          </w:p>
        </w:tc>
      </w:tr>
      <w:tr>
        <w:trPr>
          <w:trHeight w:val="12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6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 886,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3,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 "Модернизация и развитие социального обслужи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79,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80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80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9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 (администр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3. "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6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1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</w:tr>
      <w:tr>
        <w:trPr>
          <w:trHeight w:val="22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и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. "Старшее поко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4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 (ср-ва обл. б-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учреждениям на иные цели (противопожарные мероприят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5. "Безбарьерная сре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16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7.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8. 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22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1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,1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1,1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цент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1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2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2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  <w:br/>
              <w:t xml:space="preserve">«Обеспечение жильем отдельных категорий граждан </w:t>
              <w:br/>
              <w:t xml:space="preserve">Кирилловского муниципального района на 2015-2017 год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,2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 (федер.)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отдельных категорий граждан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гражданам на приобретение жилья (ср-ва рай. б-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42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8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77,0</w:t>
            </w:r>
          </w:p>
        </w:tc>
      </w:tr>
      <w:tr>
        <w:trPr>
          <w:trHeight w:val="19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9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6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7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6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7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48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03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 «Развитие общедоступных библиотек»</w:t>
              <w:br/>
              <w:t xml:space="preserve"> (далее – подпрограмма 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2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2,9</w:t>
            </w:r>
          </w:p>
        </w:tc>
      </w:tr>
      <w:tr>
        <w:trPr>
          <w:trHeight w:val="2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2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2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2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2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3,2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5,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14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5,0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упные райо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</w:tr>
      <w:tr>
        <w:trPr>
          <w:trHeight w:val="7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8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8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8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 002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629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. "Развитие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582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652,3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2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3,8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 (в  том числе софинансирование строительства Николоторжской средней школы 1160 т. р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5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2,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2,2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3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3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79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3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799,3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9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93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50,5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9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9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43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4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42,9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0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3. " Развитие воспита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"Обеспечение условий реализации муниципальной програм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77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7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обеспечения деятельности учреждений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77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7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4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4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0</w:t>
            </w:r>
          </w:p>
        </w:tc>
      </w:tr>
      <w:tr>
        <w:trPr>
          <w:trHeight w:val="4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19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4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8</w:t>
            </w:r>
          </w:p>
        </w:tc>
      </w:tr>
      <w:tr>
        <w:trPr>
          <w:trHeight w:val="6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филактике преступлений и правонару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3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3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3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3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  на осуществление  полномочий в сфере жилищ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6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 6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 345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2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843"/>
        <w:gridCol w:w="1843"/>
      </w:tblGrid>
      <w:tr>
        <w:trPr>
          <w:trHeight w:val="1298" w:hRule="atLeast"/>
        </w:trPr>
        <w:tc>
          <w:tcPr>
            <w:tcW w:w="95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 поселений Кирилловского муниципального района на плановый период 2016 и 2017 годов</w:t>
            </w:r>
          </w:p>
        </w:tc>
      </w:tr>
      <w:tr>
        <w:trPr>
          <w:trHeight w:val="249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,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ц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,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зи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торж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ц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6,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апонт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озер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ил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4,6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1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44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6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6096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5</w:t>
      </w:r>
    </w:p>
    <w:p>
      <w:pPr>
        <w:pStyle w:val="Normal"/>
        <w:tabs>
          <w:tab w:val="clear" w:pos="708"/>
          <w:tab w:val="left" w:pos="4140" w:leader="none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6.12.2014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66</w:t>
      </w:r>
    </w:p>
    <w:p>
      <w:pPr>
        <w:pStyle w:val="Normal"/>
        <w:ind w:left="60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6"/>
        <w:gridCol w:w="2527"/>
        <w:gridCol w:w="3115"/>
      </w:tblGrid>
      <w:tr>
        <w:trPr>
          <w:trHeight w:val="778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дотаций на поддержку мер по обеспечен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балансированности бюджетам  посел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05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242" w:hRule="atLeast"/>
        </w:trPr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ц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,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рзин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ов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,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оторж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,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,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рапонтов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2,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розерско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4,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ири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6,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71,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24" w:gutter="0" w:header="397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57:00Z</dcterms:created>
  <dc:creator>Смирнова Ольга Николаевна</dc:creator>
  <dc:description/>
  <dc:language>en-US</dc:language>
  <cp:lastModifiedBy>1</cp:lastModifiedBy>
  <cp:lastPrinted>2015-06-22T14:35:00Z</cp:lastPrinted>
  <dcterms:modified xsi:type="dcterms:W3CDTF">2015-08-17T05:57:00Z</dcterms:modified>
  <cp:revision>2</cp:revision>
  <dc:subject/>
  <dc:title>КОМИТЕТ  САМОУПРАВЛЕНИЯ  КИРИЛЛОВСКОГО  РАЙОНА</dc:title>
</cp:coreProperties>
</file>