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2.20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</w:tblGrid>
      <w:tr>
        <w:trPr>
          <w:trHeight w:val="519" w:hRule="atLeast"/>
        </w:trPr>
        <w:tc>
          <w:tcPr>
            <w:tcW w:w="413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районном бюджете на 2012 год и плановый период 2013 и 2014 год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Рассмотрев и обсудив проект районного бюджета на 2012 год и плановый период 2013 и 2014 годов, Представительное Собрание района</w:t>
      </w:r>
    </w:p>
    <w:p>
      <w:pPr>
        <w:pStyle w:val="Normal"/>
        <w:rPr/>
      </w:pPr>
      <w:r>
        <w:rPr>
          <w:b/>
          <w:sz w:val="27"/>
          <w:szCs w:val="27"/>
        </w:rPr>
        <w:t>Р Е Ш И Л 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. ОСНОВНЫЕ ХАРАКТЕРИСТИКИ РАЙОННОГО БЮДЖЕТ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Утвердить основные характеристики районного бюджета на 2012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 339603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в сумме 344323,8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дефицит районного бюджета  в сумме 4724,0 тыс. рублей, или 5 процентов от общего объема доходов без учета объема безвозмездных поступлен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. Утвердить основные характеристики районного бюджета на 2013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306194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в сумме 311385,4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дефицит районного бюджета  в сумме 5191,0 тыс. рублей, или 5 процентов от общего объема доходов без учета объема безвозмездных поступлен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Утвердить основные характеристики районного бюджета на 2014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320125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в сумме 325847,6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дефицит районного бюджета в сумме 5722,0 тыс. рублей, или 5 процентов от общего объема доходов без учета объема безвозмездных поступлени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Установить источники внутреннего финансирования дефицита районного бюджета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 2012 год согласно приложению 1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на плановый период 2013 и 2014 годов согласно приложению 13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ДОХОДЫ РАЙОННОГО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Установить объем доходов районного бюджета, формируемый за счет налоговых и неналоговых доходов, а также безвозмездных поступлений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 2012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 2013-2014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 Утвердить нормативы отчислений от федеральных и региональных налогов, сборов, в том числе налогов, предусмотренных специальными налоговыми режимами, и неналоговых доходов  в районный бюджет на 2012 год и плановый период 2013 и 2014 годов, согласно приложению 3 к настоящему решению, дополнительные нормативы отчислений в районный бюджет от налога на доходы физических лиц, заменяющие часть дотации из регионального фонда финансовой поддержки муниципальных районов на 2012 год и плановый период 2013 и 2014 годов согласно приложения 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</w:t>
      </w:r>
      <w:r>
        <w:rPr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перечень и коды  главных администраторов доходов районного бюджета и закрепляемые за ними виды (подвиды) доходов  на 2012 год и плановый период 2013 и 2014 годов согласно приложения 5 к настоящему решению, перечень и коды главных администраторов источников внутреннего финансирования дефицита районного бюджета  на 2012 год и плановый период 2013 и 2014  годов согласно приложению 6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 Установить, что управление финансов администрации района является уполномоченным органом по обмену информацией с Управлением Федерального казначейства по Вологодской области по лицевым счетам администраторов доходов районного бюджета согласно приложениям 5,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II. БЮДЖЕТНЫЕ АССИГНОВАНИЯ РАЙОННОГО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Установ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настоящего решения, распределение бюджетных ассигн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1. по разделам,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на 2012 год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на плановый период 2013 и 2014 годов согласно приложению 1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2. по разделам, подразделам, целевым статьям и видам расходов классификации расходов бюджетов в ведомственной структуре рас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на 2012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на плановый период 2013 и 2014 годов согласно приложению 16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 на реализацию долгосрочных целевых програм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на 2012 год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на плановый период 2013 и 2014 годов согласно приложению 17 к настоящему решению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 Установ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. на 2012 год в сумме 2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 на 2013 год в сумме 2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 на 2014 год в сумме 2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Установ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1. на 2011 год в сумме  0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2. на 2012 год в сумме  0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3. на 2013 год в сумме  0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Установить общий объем условно утверждаемых расходов районного бюджета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1. на 2013 год в сумме   7784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2. на 2014 год в сумме  16292,4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5. Утвердить объемы иных межбюджетных трансфертов от бюджетов поселений в районный бюджет на частично передаваемые полномочия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1 на 2012 год, согласно приложению 10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2 на плановый период 2013 и 2014 годов согласно приложению 18 к настоящему решению.</w:t>
      </w:r>
    </w:p>
    <w:p>
      <w:pPr>
        <w:pStyle w:val="ConsPlusNonformat1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 Утвердить объемы иных межбюджетных трансфертов бюджетам поселений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1. на 2012 год согласно приложению 11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2. на плановый период 2013 и 2014 годов согласно приложению 1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7.  Установить, что в 2012 году и плановом периоде 2013 и 2014 годов за счет средств районного бюджета производится выплата субсидий на цели, предусмотренные долгосрочными целевыми программами. </w:t>
      </w:r>
    </w:p>
    <w:p>
      <w:pPr>
        <w:pStyle w:val="Normal"/>
        <w:tabs>
          <w:tab w:val="clear" w:pos="708"/>
          <w:tab w:val="left" w:pos="-5812" w:leader="none"/>
        </w:tabs>
        <w:ind w:firstLine="709"/>
        <w:jc w:val="both"/>
        <w:rPr/>
      </w:pPr>
      <w:r>
        <w:rPr>
          <w:sz w:val="27"/>
          <w:szCs w:val="27"/>
        </w:rPr>
        <w:t xml:space="preserve">Субсидии, указанные в части  1 настоящей статьи, предоставляются юридическим и физическим лицам  в пределах средств, предусмотренных на эти цели настоящим решением, в соответствии со сводной бюджетной росписью районного бюджета, в пределах лимитов бюджетных обязательств, предусмотренных для главного распорядителя, распорядителя (получателя) средств районного бюджета. </w:t>
      </w:r>
    </w:p>
    <w:p>
      <w:pPr>
        <w:pStyle w:val="Normal"/>
        <w:tabs>
          <w:tab w:val="clear" w:pos="708"/>
          <w:tab w:val="left" w:pos="-5812" w:leader="none"/>
        </w:tabs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анкционирование расходов на предоставление субсидий осуществляется в порядке, предусмотренном Бюджетным кодексом Российской Федерации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убсидии перечисляются юридическим и физическим лицам главными распорядителями, распорядителями (получателями)  средств районного бюджета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Условия предоставления субсидий, указанных в части 1 настоящей статьи, порядок их возврата в случае нарушения условий, установленных при предоставлении субсидий, перечень документов, предоставляемых  юридическими  и физическими лицами главным распорядителям, распорядителям (получателям)  средств районного бюджета  для рассмотрения вопроса о предоставлении субсидий, устанавливаются администрацией Кирил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8. Средства районного бюджет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9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районного бюдже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) внесение изменений в долгосрочные целевые программы без изменения общего объема финансирования программы на соответствующий год, если такие изменения не связаны с определением видов и объемов межбюджетных трансфертов.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>V.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Установить верхний предел муниципального внутреннего долга район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13 года в сумме 28600,0 тыс. рублей, в том числе по муниципальным гарантиям в сумме 286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14 года в сумме 30200,0 тыс. рублей, в том числе по муниципальным гарантиям в сумме 30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15 года в сумме 31600,0 тыс. рублей, в том числе по муниципальным гарантиям в сумме 3160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Установить предельный объем муниципального внутреннего долга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12 год в сумме 286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13 год в сумме 302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14 год в сумме 3160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Установить общую сумму предоставляемых муниципальных гаран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12 год в сумме 28558,3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13 год в сумме 30187,6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14 год в сумме 31590,4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4. Общая сумма предоставляемых от имени Кирилловского муниципального района как муниципального образования муниципальных гарантий не должна превыш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2012 году 8,3 процента утвержденных расходов районного бюджета на 2012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 плановый период  2013 и 2014 годы 9,7 процента утвержденных расходов районного бюджета на плановый период 2013 и 2014 го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Утвердить программу муниципальных гарантий на 2012 год и на плановый период 2013 и 2014 годов согласно приложению 12 к настоящему решению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6. Установить, что в 2012 году и в плановом периоде 2013 и 2014 годов муниципальные внешние заимствования не осуществляются. 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</w:rPr>
        <w:t>4.7. Администрация района в целях обеспечения исполнения районного бюджет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. Кассовое обслуживание исполнения районного бюджета осуществляется Управлением Федерального казначейства по Вологодской области (далее - УФК по области). Кассовые операции по исполнению районного бюджета осуществляются УФК по области на едином счете № 40204 «Средства местных бюджетов», открытом УФК по области для кассового обслуживания исполнения районного бюджета, и учитывается по кодам бюджетной классификации Российской Федерации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Установить, что департамент финансов Вологодской области на основе заключенного Соглашения осуществляет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чет операций по обеспечению получателей средств районного бюджета наличными денежными средствами на балансовом счете № 40116 «Средства для выплаты наличных денег бюджетополучателям», открытом в Череповецком отделении № 1950 Сбербанка России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чет операций со средствами, поступающими во временное распоряжение муниципальных учреждений и органов местного самоуправления в соответствии с законодательством, на балансовом счете № 40302 «Средств, поступающие во временное распоряжение бюджетных учреждений», открытом в учреждении банка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Установить, что учет операций со средствами муниципальных бюджетных и автономных учреждений, лицевые счета которых открываются и ведутся в управлении финансов администрации Кирилловского муниципального района, осуществляется на основании Соглашений, заключенных администрацией района с УФК по области, на отдельном счете управления финансов администрации Кирилловского муниципального района, открытого УФК по области на балансовом счете № 40701 «Счета негосударственных организаций. Финансовые организации» в учреждении банка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 заключения Соглашений с УФК по области учет операций со средствами, полученными муниципальными бюджетными и автономными учреждениями, осуществляется департаментом финансов области на балансовом счете № 40703 «Счета негосударственных организаций. Некоммерческие организации», открытом в Череповецком отделении № 1950 Сбербанка Ро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5.4. Настоящее решение подлежит официальному опубликованию в приложении к районной газете «Новая жизнь» «официальный вестник» и вступает в силу с 1 января 2012 года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Глава района</w:t>
        <w:tab/>
        <w:tab/>
        <w:tab/>
        <w:tab/>
        <w:tab/>
        <w:tab/>
        <w:tab/>
        <w:tab/>
        <w:t>С.В.Усов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дписа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3 декабря 2011 год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еннего финансирования дефицита  районного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992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тьи, элемента, вида источников 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цитов бюджетов, кода классификации опера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а государственного управления, относ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источникам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0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5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района 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2012 год, формируемый за счет налогов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налоговых доходов, а также безвозмездных поступл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54"/>
        <w:gridCol w:w="14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1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8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8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1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7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6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 в соответствии с Указом Президента РФ от 7 мая  2008 г. № 717 « Об обеспечении жильем ветеранах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0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 от федеральных  и региональных  налогов, сбор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том  числе налогов, предусмотренных специальными налоговыми режимам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налоговых доходов  в районный бюдж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2 го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3 и 2014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20"/>
        <w:gridCol w:w="17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ислений  от федеральных и региональных налогов, сборов, в том числе налогов, предусмотренных специальными налоговыми режимами, и неналоговых доходов в районный бюджет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7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5 00000 00 0000 00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5 01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 1 05 01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 010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4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0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140 01 1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0000 00 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 И ПЕРЕРАСЧЕТЫ ПО ОТМЕНЕННЫМ НАЛОГАМ, СБОРАМ И ИНЫМ ОБЯЗАТЕЛЬНЫМ ПЛАТЕЖ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2 1 09 01030 05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3010 05 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3021 05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2 1 09 03023 01 0000 11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3030 05 0000 11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10 02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4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0 05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6010 02 0000 11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6020 02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30 05 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0 05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1 11 00000 00 0000 00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1050 05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2033 05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2085 05 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3050 05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1 05010 10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25 05 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35 05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7015 05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8050 05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9035 05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1 09045 05 0000 12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2 00000 01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 1 12 01000 01 0000 12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3 03000 00 0000 130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3050 05 0000 13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1050 05 0000 41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32 05 0000 4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32 05 0000 4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4 02033 05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33 05 0000 4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3050 05 0000 4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3050 05 0000 4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4050 05 0000 42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6014 10 0000 43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6025 05 0000 43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5 02050 05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 о налогах и сборах, предусмотренные статьями 116,  118, 119.1, пунктами 1 и 2 статьи 120, статьями 125, 126, 128, 129, 129.1, 132, 133, 134, 135, 135.1  Налогового кодекса Российской Федерации а также штрафы, взыскание которых осуществляется на основании ранее действовавшей  ст.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 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18050 05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1, 292, 85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32000 05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05 0000 14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оры- 030,  033, 045, 048, 081, 141, 177, 188, 251, 292, 085,262, 322, 498, 192, 85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штрафов) и иных сумм в возмещение ущерба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- администраторы 251, 292, 85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- администраторы 292, 85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нормативы отчислений  в районный бюджет от нало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ходы физических лиц, заменяющие  часть дотации из регионального фонда финансовой поддержки муниципальных районов на 2012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лановый период 2013 и 2014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134"/>
        <w:gridCol w:w="850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7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 ГЛАВНЫХ АДМИНИСТРАТОРОВ ДОХОДОВ РАЙОННОГО БЮДЖЕТА И ЗАКРЕПЛЯЕМЫЕ ЗА НИМИ  ВИДЫ (ПОДВИДЫ)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 И 2014 ГОД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"/>
        <w:gridCol w:w="2630"/>
        <w:gridCol w:w="6034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район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илло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в (подвид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райо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ирилл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илловского муниципального района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32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5 0000 4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5 0000 4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 4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района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50 05 0000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8050 05 0000 14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200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 бюджетов муниципальных районов)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0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03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существление капитального ремонта  гидротехнических сооружений, находящихся в муниципальной собственности и бесхозяйных гидротехнических сооружений 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24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51 05 0000 151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4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3001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1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2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4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7 05 0000 151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9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0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3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 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999 05 0000 151 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14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5 0000 151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9024 05 0000 151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И КОДЫ ГЛАВНЫХ АДМИНИСТРАТОРОВ  ИСТОЧНИКОВ ВНУТРЕННЕГО  ФИНАНСИРОВАНИЯ ДЕФИЦИТА РАЙОННОГО БЮДЖЕТ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 И 201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ов</w:t>
            </w:r>
          </w:p>
          <w:p>
            <w:pPr>
              <w:pStyle w:val="Normal"/>
              <w:ind w:right="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источников внутреннего </w:t>
            </w:r>
          </w:p>
          <w:p>
            <w:pPr>
              <w:pStyle w:val="Normal"/>
              <w:ind w:right="163" w:hanging="0"/>
              <w:jc w:val="center"/>
              <w:rPr/>
            </w:pPr>
            <w:r>
              <w:rPr>
                <w:sz w:val="22"/>
                <w:szCs w:val="22"/>
              </w:rPr>
              <w:t>финансирования дефицита районного бюдже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05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м районом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01 05 0000 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ind w:left="623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2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709"/>
        <w:gridCol w:w="851"/>
        <w:gridCol w:w="1275"/>
      </w:tblGrid>
      <w:tr>
        <w:trPr>
          <w:trHeight w:val="77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265,1</w:t>
            </w:r>
          </w:p>
        </w:tc>
      </w:tr>
      <w:tr>
        <w:trPr>
          <w:trHeight w:val="52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78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78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027,1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3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7,7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5</w:t>
            </w:r>
          </w:p>
        </w:tc>
      </w:tr>
      <w:tr>
        <w:trPr>
          <w:trHeight w:val="50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52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75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53,6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 812,7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 290,9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35,9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2,7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43,2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33,7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56,3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7,4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485,7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90,3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52,6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61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8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 088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65,3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42,1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058,1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30,5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7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323,8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НА 2012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4"/>
        <w:gridCol w:w="874"/>
        <w:gridCol w:w="499"/>
        <w:gridCol w:w="545"/>
        <w:gridCol w:w="1068"/>
        <w:gridCol w:w="665"/>
        <w:gridCol w:w="1276"/>
      </w:tblGrid>
      <w:tr>
        <w:trPr>
          <w:trHeight w:val="85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-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 323,8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65,1</w:t>
            </w:r>
          </w:p>
        </w:tc>
      </w:tr>
      <w:tr>
        <w:trPr>
          <w:trHeight w:val="49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71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6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69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6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027,1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9,0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9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4,3</w:t>
            </w:r>
          </w:p>
        </w:tc>
      </w:tr>
      <w:tr>
        <w:trPr>
          <w:trHeight w:val="29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4,3</w:t>
            </w:r>
          </w:p>
        </w:tc>
      </w:tr>
      <w:tr>
        <w:trPr>
          <w:trHeight w:val="29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1</w:t>
            </w:r>
          </w:p>
        </w:tc>
      </w:tr>
      <w:tr>
        <w:trPr>
          <w:trHeight w:val="38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сельского хозяй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9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,7</w:t>
            </w:r>
          </w:p>
        </w:tc>
      </w:tr>
      <w:tr>
        <w:trPr>
          <w:trHeight w:val="43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</w:t>
            </w:r>
          </w:p>
        </w:tc>
      </w:tr>
      <w:tr>
        <w:trPr>
          <w:trHeight w:val="43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69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>
          <w:trHeight w:val="4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43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43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8</w:t>
            </w:r>
          </w:p>
        </w:tc>
      </w:tr>
      <w:tr>
        <w:trPr>
          <w:trHeight w:val="23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43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43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6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497,7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7,5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Сохранение объектов культурного наследия на территории г.Кириллова, находящихся в муниципальной собственности района, на 2012-2016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ЦП "Развитие муниципальной службы в Кирилловском муниципальном районе в 2011-2013 годах"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Развитие малого и среднего предпринимательства на территории Кирилловского муниципального района на период 2010-2014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Информатизация и укрепление материально-технической базы администрации района на 2011-2013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Повышение инвестиционной привлекательности Кирилловского муниципального района на период 2010-2014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 (крупные районные мероприятия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49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5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Развитие молочного животноводства Кирилловского района на 2009-2012 гг.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3,6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Энергосбережение и повышение энергетической эффективности на территории Вологодской области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9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"Энергосбережение на территории Кирилловского района на 2010-2015 годы и на перспективу до 2020 года"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Предотвращение распространения сорного растения борщевик Сосновского на территории Вологодской области на 2011-2013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Софинансирование по долгосрочной целевой программе "Предотвращение распространения сорного растения борщевик Сосновского на территории Вологодской области на 2011-2013 годы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Экологическая программа по оздоровлению окружающей среды Кирилловского муниципального района на 2009-2013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 81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290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732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8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 835,9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 006,8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65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район. б-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387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аст. б-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3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4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 (питание, молоко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5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Сохранение и развитие народных художественных промыслов Вологодской области на 2012-2014 годы" (подпрограмма "Развитие кружевного промысла Вологодской области на 2012 - 2014 годы"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54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556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6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6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105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й ситуации (област.ср-в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2,0</w:t>
            </w:r>
          </w:p>
        </w:tc>
      </w:tr>
      <w:tr>
        <w:trPr>
          <w:trHeight w:val="65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Молодежь Кирилловского района на 2012 год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Организация отдыха детей, их оздоровления и занятости в Кирилловском муниципальном районе на 2012-2014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143,2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8,3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8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8,3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азвитие образования в Вологодской области на 2011-2015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0</w:t>
            </w:r>
          </w:p>
        </w:tc>
      </w:tr>
      <w:tr>
        <w:trPr>
          <w:trHeight w:val="125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автомобильного транспорта для организации подвоза обучающихся, в том числе на замену имеющегося, в рамках реализации подпрограммы "Оптимизация сети общеобразовательных учреждений, реализующих основные общеобразовательные программы общего образования, в 2011-2014 годах"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азвитие образования в сфере культуры и искусства в Вологодской области на 2011-2013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еконструкция и строительство детских садов на территории Вологодской области" на 2012-2020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8,3</w:t>
            </w:r>
          </w:p>
        </w:tc>
      </w:tr>
      <w:tr>
        <w:trPr>
          <w:trHeight w:val="31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Ф (объектов капитального строительства собственности муниципальных образований              (арендная плата здания д/с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8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86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"О подготовке и переподготовке кадров" на 2009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За духовное и нравственное здоровье на 2011-2013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4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33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256,3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818,7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,7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5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5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0</w:t>
            </w:r>
          </w:p>
        </w:tc>
      </w:tr>
      <w:tr>
        <w:trPr>
          <w:trHeight w:val="16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азвитие библиотечного дела в Вологодской области на 2012-2016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Пожарная безопасность учреждений культуры" на 2012-2014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77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48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090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софинансирование на сан.-кур. лечени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7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7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152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2,6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2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1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46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6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6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81,8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здравоохра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"Пожарная безопасность учреждений здравоохранения" на 2009-2011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 подготовке и переподготовке кадров» на 2009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08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 065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софинансирование на санаторно-курортное лечени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книгоиздательская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17,0</w:t>
            </w:r>
          </w:p>
        </w:tc>
      </w:tr>
      <w:tr>
        <w:trPr>
          <w:trHeight w:val="45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17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8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5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 342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58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1,2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0,2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,1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Социальное развитие села на  2009-2012 годы"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7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7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"Социальное развитие села на 2009-2012 годы" Улучшение жилищных условий гражданам, проживающим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4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"Обеспечение жильем молодых семей в Вологодской области  на 2012-2015 годы"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71,9</w:t>
            </w:r>
          </w:p>
        </w:tc>
      </w:tr>
      <w:tr>
        <w:trPr>
          <w:trHeight w:val="147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расходов на проезд по закону области "О мерах соц.поддержки отд. категорий граждан при проезде на транспорте на территории Вологодской области" и закону области "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"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2,7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пособие на погребени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8,8</w:t>
            </w:r>
          </w:p>
        </w:tc>
      </w:tr>
      <w:tr>
        <w:trPr>
          <w:trHeight w:val="105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7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,9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тек. ремонт жилья, находящегося в собственности детей-сир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5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 в части проезда на транспорте и приобретения одежды, спортивной формы для занятий в школ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(в части оплаты опекунам)граждан, нуждающихся в опеке и попечительстве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29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9,0</w:t>
            </w:r>
          </w:p>
        </w:tc>
      </w:tr>
      <w:tr>
        <w:trPr>
          <w:trHeight w:val="1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"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8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"Социальное развитие села на 2011-2012 годы" обеспечение жильем молодых семей и молодых специалистов на селе в рамках ФЦП "Социальное развитие села до 2012 года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"Социальное развитие села на 2011-2012 годы" обеспечение жильем граждан, проживающих в сельской местности в рамках ФЦП "Социальное развитие села до 2012 года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058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8,1</w:t>
            </w:r>
          </w:p>
        </w:tc>
      </w:tr>
      <w:tr>
        <w:trPr>
          <w:trHeight w:val="86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,4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230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2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4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4,8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Безбарьерная среда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Старшее поколение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77,2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учреждениям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иные цели ( по управлению соц. защиты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6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" Дополнительные мероприятия, направленные на повышение качества жизни детей, семей с детьми в Вологодской области" на 2012-2015 год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7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 ЕДК специалистам на селе), администрирование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5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"Безбарьерная среда" на 2011-2012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Старшее поколение» на 2012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7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7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развитие физической культуры и спор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 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 323,8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реализацию долгосроч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ых программ на 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/ в тыс. руб./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275"/>
        <w:gridCol w:w="709"/>
        <w:gridCol w:w="709"/>
        <w:gridCol w:w="709"/>
        <w:gridCol w:w="1275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9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Районная целевая программа по реализации на территории Кирилловского муниципального района подпрограммы «Обеспечение жильем молодых семей» федеральной целевой программы «Жилище» на 2011-201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8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8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6,8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6,8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рограмма «Развитие молочного животноводства Кирилловского района на 2009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6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23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1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Безбарьерная сре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ЦП «Молодежь Кирилловского района на 2012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оздоровительных и других мероприятий для детей и молодё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1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</w:tr>
      <w:tr>
        <w:trPr>
          <w:trHeight w:val="31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оздоровительных и других мероприятий для детей и молодё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йонная целевая программа «Старшее поколение» на 2012 и 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8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6,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ая целевая программа "Социальное развитие села на 2011-2012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обеспечение жильем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2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ЦП «Развитие муниципальной службы в Кирилловском муниципальном районе в 2011-2013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дение оздоровительных и других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й для детей и молодё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7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1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Развитие малого и среднего предпринимательства на территории Кирилловского муниципального района на период 2010-201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Повышение инвестиционной привлекательности Кирилловского муниципального района на период 2010-201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Сохранение объектов культурного наследия  на территории г. Кириллова, находящейся в муниципальной собственности района,  на 2012-201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ДЦП «Энергосбережение на территории Кирилловского района на 2010-201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2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4,8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ые межбюджетные трансферт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з бюджетов поселений в районный бюджет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на частично передаваемые полномочия на 2012  год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(в тыс. 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276"/>
        <w:gridCol w:w="1559"/>
        <w:gridCol w:w="1559"/>
        <w:gridCol w:w="1276"/>
        <w:gridCol w:w="1134"/>
        <w:gridCol w:w="992"/>
      </w:tblGrid>
      <w:tr>
        <w:trPr>
          <w:trHeight w:val="311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Наименование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выполнение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выполнение полномочий по осуществлению функций в сфере градостроитель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передачу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 на  выполнение полномочий по контролю за исполнением бюджет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Иные межбюджетные трансферты на выполнение полномочий по организации библиотечного обслужива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шин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ц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рзин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2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ов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4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иколоторж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,4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иц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,1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ерапонтов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розер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ири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3,8</w:t>
            </w:r>
          </w:p>
        </w:tc>
      </w:tr>
      <w:tr>
        <w:trPr>
          <w:trHeight w:val="2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31,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8280" w:leader="none"/>
        </w:tabs>
        <w:ind w:left="5760" w:hanging="5052"/>
        <w:rPr>
          <w:u w:val="single"/>
        </w:rPr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из районного бюджета бюджетам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в 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701"/>
      </w:tblGrid>
      <w:tr>
        <w:trPr>
          <w:trHeight w:val="14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на выполнение полномочий по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тношении автомобильных дорог мест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чения вне границ населенных пунктов </w:t>
            </w:r>
          </w:p>
          <w:p>
            <w:pPr>
              <w:pStyle w:val="Normal"/>
              <w:jc w:val="center"/>
              <w:rPr/>
            </w:pPr>
            <w:r>
              <w:rPr/>
              <w:t>в границах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также осуществление дорож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законодательством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ц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ж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40" w:top="425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2616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708"/>
          <w:tab w:val="left" w:pos="4140" w:leader="none"/>
        </w:tabs>
        <w:ind w:left="12616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12616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12616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1261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на 2012 год и плановый период 2013-2014 годов</w:t>
      </w:r>
    </w:p>
    <w:p>
      <w:pPr>
        <w:pStyle w:val="Normal"/>
        <w:ind w:lef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муниципальных гарантий, предоставленных от имени Кирилловского муниципального района до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64"/>
        <w:gridCol w:w="1907"/>
        <w:gridCol w:w="1843"/>
        <w:gridCol w:w="2410"/>
        <w:gridCol w:w="1559"/>
        <w:gridCol w:w="37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ь гарантир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нцип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гарант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TextBody"/>
              <w:jc w:val="center"/>
              <w:rPr/>
            </w:pPr>
            <w:r>
              <w:rPr/>
              <w:t>по которой подлежат исполн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ресс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 принципалу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ударственных гарант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выполнение обязательств ОАО «Вологдалестоппром» перед Вологодской областью как субъектом Российской Федерации по договору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ОАО «Вологдалестоп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2271,2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1..Муниципальная гарантия обеспечивает исполнение обязательств по возврату основного долга.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 xml:space="preserve">2. В обеспечение исполнения муниципальной гарантии предоставляется  залог  имущества. 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3. Муниципальная гарантия не обеспечивает исполнения обязательств по уплате неустоек (пеней, штраф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выполнение обязательств ОАО «Вологдалестоппром» перед Вологодской областью как субъектом Российской Федерации по договору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на отопительный период 2011-2012 г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ОАО «Вологдалестоп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682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в 2012 году - 2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1..Муниципальная гарантия обеспечивает исполнение обязательств по возврату основного долга.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 xml:space="preserve">2. В обеспечение исполнения муниципальной гарантии предоставляется  залог  имущества. 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3. Муниципальная гарантия не обеспечивает исполнения обязательств по уплате неустоек (пеней, штраф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909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2. Перечень подлежащих предоставлению муниципальных гарантий Кирилловского муниципального района в 2012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64"/>
        <w:gridCol w:w="1907"/>
        <w:gridCol w:w="1843"/>
        <w:gridCol w:w="2410"/>
        <w:gridCol w:w="1559"/>
        <w:gridCol w:w="37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Цель гарантир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Наименование принцип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гарантии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TextBody"/>
              <w:jc w:val="center"/>
              <w:rPr/>
            </w:pPr>
            <w:r>
              <w:rPr/>
              <w:t>по которой подлежат исполнению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в 2012 году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регрессного требования гаран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 принципалу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ударственных гарант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855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855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3. Перечень подлежащих предоставлению муниципальных гарантий Кирилловского муниципального района в 2013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64"/>
        <w:gridCol w:w="1907"/>
        <w:gridCol w:w="1843"/>
        <w:gridCol w:w="2410"/>
        <w:gridCol w:w="1559"/>
        <w:gridCol w:w="37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Цель гарантир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принцип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TextBody"/>
              <w:jc w:val="center"/>
              <w:rPr/>
            </w:pPr>
            <w:r>
              <w:rPr/>
              <w:t>по которой подлежат исполнению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в 2013 году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ударственных гарант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Cs w:val="22"/>
              </w:rPr>
              <w:t>3018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018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4. Перечень подлежащих предоставлению муниципальных гарантий Кирилловского муниципального района в 201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64"/>
        <w:gridCol w:w="1907"/>
        <w:gridCol w:w="1843"/>
        <w:gridCol w:w="2410"/>
        <w:gridCol w:w="1559"/>
        <w:gridCol w:w="37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Цель гарантир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Наименование принцип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 которой подлежат исполнению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в 2014 году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159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159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033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в 2012- 2014 годах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254"/>
        <w:gridCol w:w="4254"/>
        <w:gridCol w:w="4254"/>
      </w:tblGrid>
      <w:tr>
        <w:trPr>
          <w:trHeight w:val="39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2 году, тыс. рубл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3 году, тыс. рубл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4 году, тыс. рублей</w:t>
            </w:r>
          </w:p>
        </w:tc>
      </w:tr>
      <w:tr>
        <w:trPr>
          <w:trHeight w:val="32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425" w:gutter="0" w:header="454" w:top="1135" w:footer="284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плановый период 2013 и 2014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4341"/>
        <w:gridCol w:w="1331"/>
        <w:gridCol w:w="1253"/>
      </w:tblGrid>
      <w:tr>
        <w:trPr>
          <w:trHeight w:val="433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2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плановый период 2013 и 2014 год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уемый за счет налоговых и неналоговых доход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безвозмездных поступл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</w:t>
      </w:r>
      <w:r>
        <w:rPr/>
        <w:t>( тыс.руб.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630"/>
        <w:gridCol w:w="1418"/>
        <w:gridCol w:w="1275"/>
      </w:tblGrid>
      <w:tr>
        <w:trPr>
          <w:trHeight w:val="390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37,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87,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87,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6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,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7,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24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9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52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303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1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125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-6237" w:leader="none"/>
        </w:tabs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 КЛАССИФИКАЦИИ РАСХОДОВ НА 2013 и 2014 ГОДЫ</w:t>
      </w:r>
    </w:p>
    <w:p>
      <w:pPr>
        <w:pStyle w:val="Normal"/>
        <w:tabs>
          <w:tab w:val="clear" w:pos="708"/>
          <w:tab w:val="left" w:pos="-6237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709"/>
        <w:gridCol w:w="708"/>
        <w:gridCol w:w="1276"/>
        <w:gridCol w:w="1134"/>
      </w:tblGrid>
      <w:tr>
        <w:trPr>
          <w:trHeight w:val="79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3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373,5</w:t>
            </w:r>
          </w:p>
        </w:tc>
      </w:tr>
      <w:tr>
        <w:trPr>
          <w:trHeight w:val="51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77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</w:tr>
      <w:tr>
        <w:trPr>
          <w:trHeight w:val="77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89,8</w:t>
            </w:r>
          </w:p>
        </w:tc>
      </w:tr>
      <w:tr>
        <w:trPr>
          <w:trHeight w:val="52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9,7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0,0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ЖИЛИЩНО-КОММУНАЛЬНОЕ ХОЗЯЙСТВО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5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16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6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9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492,8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6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00,1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82,4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7,7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22,6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3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54,2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0,8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3,4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7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7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878,1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2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30,3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65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4,6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6,2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90,9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0,9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8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0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6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555,2</w:t>
            </w:r>
          </w:p>
        </w:tc>
      </w:tr>
      <w:tr>
        <w:trPr>
          <w:trHeight w:val="257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92,4</w:t>
            </w:r>
          </w:p>
        </w:tc>
      </w:tr>
      <w:tr>
        <w:trPr>
          <w:trHeight w:val="288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3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5847,6</w:t>
            </w:r>
          </w:p>
        </w:tc>
      </w:tr>
    </w:tbl>
    <w:p>
      <w:pPr>
        <w:pStyle w:val="Normal"/>
        <w:tabs>
          <w:tab w:val="clear" w:pos="708"/>
          <w:tab w:val="left" w:pos="-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5245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и 2014 ГОДЫ</w:t>
      </w:r>
    </w:p>
    <w:p>
      <w:pPr>
        <w:pStyle w:val="Normal"/>
        <w:tabs>
          <w:tab w:val="clear" w:pos="708"/>
          <w:tab w:val="left" w:pos="-5245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245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708"/>
        <w:gridCol w:w="567"/>
        <w:gridCol w:w="567"/>
        <w:gridCol w:w="1075"/>
        <w:gridCol w:w="59"/>
        <w:gridCol w:w="709"/>
        <w:gridCol w:w="1134"/>
        <w:gridCol w:w="1134"/>
      </w:tblGrid>
      <w:tr>
        <w:trPr>
          <w:trHeight w:val="73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3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47,6</w:t>
            </w:r>
          </w:p>
        </w:tc>
      </w:tr>
      <w:tr>
        <w:trPr>
          <w:trHeight w:val="26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73,5</w:t>
            </w:r>
          </w:p>
        </w:tc>
      </w:tr>
      <w:tr>
        <w:trPr>
          <w:trHeight w:val="4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5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65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20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6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1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989,8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8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8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6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6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73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1</w:t>
            </w:r>
          </w:p>
        </w:tc>
      </w:tr>
      <w:tr>
        <w:trPr>
          <w:trHeight w:val="40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сельск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9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,7</w:t>
            </w:r>
          </w:p>
        </w:tc>
      </w:tr>
      <w:tr>
        <w:trPr>
          <w:trHeight w:val="9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</w:t>
            </w:r>
          </w:p>
        </w:tc>
      </w:tr>
      <w:tr>
        <w:trPr>
          <w:trHeight w:val="37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3</w:t>
            </w:r>
          </w:p>
        </w:tc>
      </w:tr>
      <w:tr>
        <w:trPr>
          <w:trHeight w:val="43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</w:t>
            </w:r>
          </w:p>
        </w:tc>
      </w:tr>
      <w:tr>
        <w:trPr>
          <w:trHeight w:val="39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43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</w:t>
            </w:r>
          </w:p>
        </w:tc>
      </w:tr>
      <w:tr>
        <w:trPr>
          <w:trHeight w:val="5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59,7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1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3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"Сохранение объектов культурного наследия на территории г.Кириллова, находящихся в муниципальной собственности района, на 2012-2016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7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ЦП"Развитие муниципальной службы в Кирилловском муниципальном районе в 2011-2013 годах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"Развитие малого и среднего предпринимательства на территории Кирилловского муниципального района на период 2010-2014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"Информатизация и укрепление материально-технической базы администрации района на 2011-2013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"Повышение инвестиционной привлекательности Кирилловского муниципального района на период 2010-2014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 (крупные районные мероприят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</w:tc>
      </w:tr>
      <w:tr>
        <w:trPr>
          <w:trHeight w:val="10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6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2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16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Безбарьер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"Энергосбережение на территории Кирилловского района на 2010-2015 годы и на перспективу до 2020 года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,0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Предотвращение распространения сорного растения борщевик Сосновского на территории Вологодской области на 2011-2013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Софинансирование по долгосрочной целевой программе "Предотвращение распространения сорного растения борщевик Сосновского на территории Вологодской области на 2011-2013 го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Вода Вологодчины" на 2011-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(Реконструкция очистных сооружений канализац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Экологическая программа по оздоровлению окружающей среды Кирилловского муниципального района на 2009-2013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9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92,8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26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100,1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41,2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91,2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37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56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6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5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182,4</w:t>
            </w:r>
          </w:p>
        </w:tc>
      </w:tr>
      <w:tr>
        <w:trPr>
          <w:trHeight w:val="4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53,9</w:t>
            </w:r>
          </w:p>
        </w:tc>
      </w:tr>
      <w:tr>
        <w:trPr>
          <w:trHeight w:val="3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район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2,5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район. б-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</w:tr>
      <w:tr>
        <w:trPr>
          <w:trHeight w:val="40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ых задания на оказание муниципальных услуг (выполнение работ) област. б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8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87,9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аст. б-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3,5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,3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6</w:t>
            </w:r>
          </w:p>
        </w:tc>
      </w:tr>
      <w:tr>
        <w:trPr>
          <w:trHeight w:val="23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6</w:t>
            </w:r>
          </w:p>
        </w:tc>
      </w:tr>
      <w:tr>
        <w:trPr>
          <w:trHeight w:val="23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 (питание, молок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,7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Сохранение и развитие народных художественных промыслов Вологодской области на 2012-2014 годы" (подпрограмма "Развитие кружевного промысла Вологодской области на 2012 - 2014 годы"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0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87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09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1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1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1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,6</w:t>
            </w:r>
          </w:p>
        </w:tc>
      </w:tr>
      <w:tr>
        <w:trPr>
          <w:trHeight w:val="9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й ситуации (област.ср-в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1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</w:tr>
      <w:tr>
        <w:trPr>
          <w:trHeight w:val="16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 мероприятий для детей и молоде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 мероприятий для детей и молоде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Организация отдыха детей, их оздоровления и занятости в Кирилловском муниципальном районе на 2012-2014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5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722,6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,3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ых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,3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7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азвитие образования в Вологодской области на 2011-2015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,0</w:t>
            </w:r>
          </w:p>
        </w:tc>
      </w:tr>
      <w:tr>
        <w:trPr>
          <w:trHeight w:val="108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автомобильного транспорта для организации подвоза обучающихся, в том числе на замену имеющегося, в рамках реализации подпрограммы "Оптимизация сети общеобразовательных учреждений, реализующих основные общеобразовательные программы общего образования, в 2011-2014 годах"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 (приобретение автобус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Безбарьер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азвитие образования в сфере культуры и исскуства в Вологодской области на 2011-2013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еконструкция и строительство детских садов на территории Вологодской области" на 2012-2020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8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,7</w:t>
            </w:r>
          </w:p>
        </w:tc>
      </w:tr>
      <w:tr>
        <w:trPr>
          <w:trHeight w:val="9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(Арендная плата за д/с "Солнышко"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8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,7</w:t>
            </w:r>
          </w:p>
        </w:tc>
      </w:tr>
      <w:tr>
        <w:trPr>
          <w:trHeight w:val="18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"О подготовке и переподготовке кадров" на 2009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 (приобретение автотранспорта, аренда здания д/с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3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4,2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380,8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7</w:t>
            </w:r>
          </w:p>
        </w:tc>
      </w:tr>
      <w:tr>
        <w:trPr>
          <w:trHeight w:val="5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7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1,1</w:t>
            </w:r>
          </w:p>
        </w:tc>
      </w:tr>
      <w:tr>
        <w:trPr>
          <w:trHeight w:val="3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3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77,0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7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5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Развитие библиотечного дела в Вологодской области на 2012-2016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Пожарная безопасность учреждений культуры" на 2012-2014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73,4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4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4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4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софинансирование на санаторно-курортное лече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30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46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8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5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О подготовке и переподготовке кадров» на 2009-2013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7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78,1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2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9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930,3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софинансирование на санаторно-курортное лече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книгоиздательск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2,0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2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ого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2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5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6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6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9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и от 24 ноября 1995 года "О социальной защите инвалидов в РФ"  (федер.)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9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2,6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,2</w:t>
            </w:r>
          </w:p>
        </w:tc>
      </w:tr>
      <w:tr>
        <w:trPr>
          <w:trHeight w:val="4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 ЕДК специалистам на сел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0,5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,9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5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 в части проезда на транспорте и приобретения одежды, спортивной формы для занятий в шк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</w:tr>
      <w:tr>
        <w:trPr>
          <w:trHeight w:val="12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расходов на проезд по закону области "О мерах соц. поддержки отд. категорий граждан при проезде на транспорте на территории Вологодской области" и закону области "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2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2,7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пособие на погребе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8,8</w:t>
            </w:r>
          </w:p>
        </w:tc>
      </w:tr>
      <w:tr>
        <w:trPr>
          <w:trHeight w:val="9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,0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"Обеспечение жильем молодых семей в Вологодской области  на 2012-2015 годы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8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"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8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8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94,6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4,6</w:t>
            </w:r>
          </w:p>
        </w:tc>
      </w:tr>
      <w:tr>
        <w:trPr>
          <w:trHeight w:val="7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1,9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9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96,2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,5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,3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,3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Безбарьер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соц. политик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Старшее поколени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. Политики (по учреждения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"Старшее поколени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в области социальной политики (по управлению соц. защит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Дополнительные мероприятия, направленные на повышение качества жизни детей, семей с детьми в Вологодской области" на 2012-2015 год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ЦП «Организация отдыха детей их оздоровления и занятости в Вологодской области на 2009-2014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7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7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, администрирование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,2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Старшее поколение» на 2012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0,9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0,9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лгосрочные целевые программ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0,9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0,9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0,9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5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6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6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555,2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2,4</w:t>
            </w:r>
          </w:p>
        </w:tc>
      </w:tr>
      <w:tr>
        <w:trPr>
          <w:trHeight w:val="1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3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5847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реализацию долгосрочных целевых программ на  2013-2014 годы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в тыс. 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276"/>
        <w:gridCol w:w="567"/>
        <w:gridCol w:w="709"/>
        <w:gridCol w:w="708"/>
        <w:gridCol w:w="851"/>
        <w:gridCol w:w="850"/>
      </w:tblGrid>
      <w:tr>
        <w:trPr>
          <w:trHeight w:val="74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-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10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80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оздоровительных и других мероприятий для детей и молодё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целевая программа «Старшее поколение» на 2012 и 2013 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0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130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йонная целевая программа «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b/>
                <w:bCs/>
                <w:color w:val="000000"/>
                <w:sz w:val="24"/>
                <w:szCs w:val="24"/>
              </w:rPr>
              <w:t>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18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95 00 21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81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ЦП «Развитие муниципальной службы в Кирилловском муниципальном районе в 2011-2013 года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оздоровительных и других мероприятий для детей и молодёж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ЦП «Развитие малого и среднего предпринимательства на территории Кирилловского муниципального района на период 2010-2014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03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ЦП «Повышение инвестиционной привлекательности Кирилловского муниципального района на период 2010-2014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ЦП «Сохранение объектов культурного наследия  на территории г.Кириллова, находящейся в муниципальной собственности района,  на 2012-2016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8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ДЦП «Энергосбережение на территории Кирилловского района на 2010-201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5 00 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95 00 28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5 00 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5,6</w:t>
            </w:r>
          </w:p>
        </w:tc>
      </w:tr>
    </w:tbl>
    <w:p>
      <w:pPr>
        <w:pStyle w:val="Normal"/>
        <w:tabs>
          <w:tab w:val="clear" w:pos="708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340" w:top="425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1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8</w:t>
      </w:r>
    </w:p>
    <w:p>
      <w:pPr>
        <w:pStyle w:val="Normal"/>
        <w:ind w:left="126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126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12616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1261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ые межбюджетные трансферты из бюджетов поселений в районный бюджет на частично передаваемые полномочия на 2013-201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309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0"/>
        <w:gridCol w:w="1032"/>
        <w:gridCol w:w="920"/>
        <w:gridCol w:w="1032"/>
        <w:gridCol w:w="984"/>
        <w:gridCol w:w="1176"/>
        <w:gridCol w:w="1063"/>
        <w:gridCol w:w="1128"/>
        <w:gridCol w:w="1015"/>
        <w:gridCol w:w="1015"/>
        <w:gridCol w:w="1079"/>
        <w:gridCol w:w="1417"/>
        <w:gridCol w:w="1418"/>
      </w:tblGrid>
      <w:tr>
        <w:trPr>
          <w:trHeight w:val="183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выполнение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выполнение полномочий по осуществлению функций в сфере градостроительной деятельности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передачу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 на  выполнение полномочий по контролю за исполнением бюджета муниципального образования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Иные межбюджетные трансферты на выполнение полномочий по организации библиотечного обслуживани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30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шинс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3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ц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рзинс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овс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2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оторжс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,7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иц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,3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апонтовс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1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розерск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ирилл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4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4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25,2</w:t>
            </w:r>
          </w:p>
        </w:tc>
      </w:tr>
      <w:tr>
        <w:trPr>
          <w:trHeight w:val="30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309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309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7,0</w:t>
            </w:r>
          </w:p>
        </w:tc>
      </w:tr>
    </w:tbl>
    <w:p>
      <w:pPr>
        <w:pStyle w:val="Normal"/>
        <w:tabs>
          <w:tab w:val="clear" w:pos="708"/>
          <w:tab w:val="left" w:pos="-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ind w:left="124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</w:t>
      </w:r>
    </w:p>
    <w:p>
      <w:pPr>
        <w:pStyle w:val="Normal"/>
        <w:tabs>
          <w:tab w:val="clear" w:pos="708"/>
          <w:tab w:val="left" w:pos="4140" w:leader="none"/>
        </w:tabs>
        <w:ind w:left="124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я Кирилловского </w:t>
      </w:r>
    </w:p>
    <w:p>
      <w:pPr>
        <w:pStyle w:val="Normal"/>
        <w:tabs>
          <w:tab w:val="clear" w:pos="708"/>
          <w:tab w:val="left" w:pos="4140" w:leader="none"/>
        </w:tabs>
        <w:ind w:left="12474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12474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ind w:left="1247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8280" w:leader="none"/>
        </w:tabs>
        <w:ind w:left="8280" w:hanging="5952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из районного бюджета бюджетам поселений на 2013-2014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3689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05"/>
        <w:gridCol w:w="1418"/>
        <w:gridCol w:w="3969"/>
        <w:gridCol w:w="1417"/>
      </w:tblGrid>
      <w:tr>
        <w:trPr>
          <w:trHeight w:val="1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13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выполнение полномочий по дорожной деятельности в отношении автомобильных дорог местного значения вне границ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ных пунктов в границ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, а такж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уществление дорожной деятельности в соответствии с законодательством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выполнение полномочий по дорожной деятельности в отношении автомобильных дорог местного значения вне границ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ных пунктов в границ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, а также 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е дорожной деятельности  соответствии с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с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зинс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с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торжс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понтовс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озерск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567" w:right="425" w:gutter="0" w:header="340" w:top="1135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1:00Z</dcterms:created>
  <dc:creator>Смирнова Ольга Николаевна</dc:creator>
  <dc:description/>
  <dc:language>en-US</dc:language>
  <cp:lastModifiedBy>1</cp:lastModifiedBy>
  <cp:lastPrinted>2011-12-27T16:42:00Z</cp:lastPrinted>
  <dcterms:modified xsi:type="dcterms:W3CDTF">2012-11-14T13:31:00Z</dcterms:modified>
  <cp:revision>2</cp:revision>
  <dc:subject/>
  <dc:title>КОМИТЕТ  САМОУПРАВЛЕНИЯ  КИРИЛЛОВСКОГО  РАЙОНА</dc:title>
</cp:coreProperties>
</file>