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7.201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6.12.2014 № 166 «О районном бюджете на 2015 год и плановый период 2016 и 2017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решение Представительного Собрания от 16.12.2014  № 166 «О районном бюджете на 2015 год и плановый период 2016 и 2017 годов» (с изменениями, внесенными решениями Представительного Собрания от 12 февраля 2015 года № 186, от 26 мая 2015 года № 206, от 18 июня 2015 года № 209) следующие изменения:</w:t>
      </w:r>
    </w:p>
    <w:p>
      <w:pPr>
        <w:pStyle w:val="Normal"/>
        <w:ind w:firstLine="630"/>
        <w:jc w:val="both"/>
        <w:rPr/>
      </w:pPr>
      <w:r>
        <w:rPr>
          <w:sz w:val="26"/>
          <w:szCs w:val="26"/>
        </w:rPr>
        <w:tab/>
        <w:t>В разделе 1 «ОСНОВНЫЕ ХАРАКТЕРИСТИКИ РАЙОННОГО БЮДЖЕТА»  пункт 1.1.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 районного бюджета на 2015 год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общий объем доходов в сумме 532698,5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общий объем расходов в сумме 540557,2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дефицит районного бюджета  в сумме 7858,7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2. Утвердить основные характеристики районного бюджета на 2016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общий объем доходов в сумме 412253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общий объем расходов в сумме 412253,2 тыс. рублей;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ab/>
        <w:t>2. Приложения к бюджету №  2, 6, 7, 8, 9, 16, 17, 18, 19, 20 изложить в новой редакции  согласно приложениям № 1, 2, 3, 4, 5, 6, 7, 8, 9, 10 к настоящему решен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района                                                                                                    С.В.Усов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ано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6 июля 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2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  <w:r>
        <w:rPr/>
        <w:tab/>
        <w:t xml:space="preserve">                                </w:t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доходов  районного бюджета на 2015 год, формируем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налоговых и неналоговых доход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же безвозмездных поступле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046"/>
        <w:gridCol w:w="14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1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51 05 0000 151 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4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 капитальных вложений в объекты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1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8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04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71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-центров культуры и тур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698,5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2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6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rPr>
          <w:sz w:val="28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  <w:r>
        <w:rPr/>
        <w:tab/>
      </w:r>
      <w:r>
        <w:rPr>
          <w:sz w:val="28"/>
        </w:rPr>
        <w:tab/>
        <w:tab/>
        <w:tab/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ab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850"/>
        <w:gridCol w:w="851"/>
        <w:gridCol w:w="1559"/>
      </w:tblGrid>
      <w:tr>
        <w:trPr>
          <w:trHeight w:val="82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 КЛАССИФИКАЦИИ РАСХОДОВ НА 2015 ГОД</w:t>
            </w:r>
          </w:p>
        </w:tc>
      </w:tr>
      <w:tr>
        <w:trPr>
          <w:trHeight w:val="60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86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14,8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,0</w:t>
            </w:r>
          </w:p>
        </w:tc>
      </w:tr>
      <w:tr>
        <w:trPr>
          <w:trHeight w:val="8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0</w:t>
            </w:r>
          </w:p>
        </w:tc>
      </w:tr>
      <w:tr>
        <w:trPr>
          <w:trHeight w:val="11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0,7</w:t>
            </w:r>
          </w:p>
        </w:tc>
      </w:tr>
      <w:tr>
        <w:trPr>
          <w:trHeight w:val="23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4,9</w:t>
            </w:r>
          </w:p>
        </w:tc>
      </w:tr>
      <w:tr>
        <w:trPr>
          <w:trHeight w:val="2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</w:tr>
      <w:tr>
        <w:trPr>
          <w:trHeight w:val="2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7,2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0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</w:tr>
      <w:tr>
        <w:trPr>
          <w:trHeight w:val="49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42,3</w:t>
            </w:r>
          </w:p>
        </w:tc>
      </w:tr>
      <w:tr>
        <w:trPr>
          <w:trHeight w:val="19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</w:tr>
      <w:tr>
        <w:trPr>
          <w:trHeight w:val="1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3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8,2</w:t>
            </w:r>
          </w:p>
        </w:tc>
      </w:tr>
      <w:tr>
        <w:trPr>
          <w:trHeight w:val="26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4</w:t>
            </w:r>
          </w:p>
        </w:tc>
      </w:tr>
      <w:tr>
        <w:trPr>
          <w:trHeight w:val="2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514,8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30,5</w:t>
            </w:r>
          </w:p>
        </w:tc>
      </w:tr>
      <w:tr>
        <w:trPr>
          <w:trHeight w:val="249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4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2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</w:tr>
      <w:tr>
        <w:trPr>
          <w:trHeight w:val="2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 253,0</w:t>
            </w:r>
          </w:p>
        </w:tc>
      </w:tr>
      <w:tr>
        <w:trPr>
          <w:trHeight w:val="2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94,9</w:t>
            </w:r>
          </w:p>
        </w:tc>
      </w:tr>
      <w:tr>
        <w:trPr>
          <w:trHeight w:val="1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479,9</w:t>
            </w:r>
          </w:p>
        </w:tc>
      </w:tr>
      <w:tr>
        <w:trPr>
          <w:trHeight w:val="1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3,2</w:t>
            </w:r>
          </w:p>
        </w:tc>
      </w:tr>
      <w:tr>
        <w:trPr>
          <w:trHeight w:val="1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25,0</w:t>
            </w:r>
          </w:p>
        </w:tc>
      </w:tr>
      <w:tr>
        <w:trPr>
          <w:trHeight w:val="1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879,1</w:t>
            </w:r>
          </w:p>
        </w:tc>
      </w:tr>
      <w:tr>
        <w:trPr>
          <w:trHeight w:val="1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77,8</w:t>
            </w:r>
          </w:p>
        </w:tc>
      </w:tr>
      <w:tr>
        <w:trPr>
          <w:trHeight w:val="2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1,3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,4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899,8</w:t>
            </w:r>
          </w:p>
        </w:tc>
      </w:tr>
      <w:tr>
        <w:trPr>
          <w:trHeight w:val="2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9,3</w:t>
            </w:r>
          </w:p>
        </w:tc>
      </w:tr>
      <w:tr>
        <w:trPr>
          <w:trHeight w:val="2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68,2</w:t>
            </w:r>
          </w:p>
        </w:tc>
      </w:tr>
      <w:tr>
        <w:trPr>
          <w:trHeight w:val="2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9,9</w:t>
            </w:r>
          </w:p>
        </w:tc>
      </w:tr>
      <w:tr>
        <w:trPr>
          <w:trHeight w:val="2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82,4</w:t>
            </w:r>
          </w:p>
        </w:tc>
      </w:tr>
      <w:tr>
        <w:trPr>
          <w:trHeight w:val="2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7,0</w:t>
            </w:r>
          </w:p>
        </w:tc>
      </w:tr>
      <w:tr>
        <w:trPr>
          <w:trHeight w:val="2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7,0</w:t>
            </w:r>
          </w:p>
        </w:tc>
      </w:tr>
      <w:tr>
        <w:trPr>
          <w:trHeight w:val="18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1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</w:t>
            </w:r>
          </w:p>
        </w:tc>
      </w:tr>
      <w:tr>
        <w:trPr>
          <w:trHeight w:val="4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1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79,0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1,3</w:t>
            </w:r>
          </w:p>
        </w:tc>
      </w:tr>
      <w:tr>
        <w:trPr>
          <w:trHeight w:val="29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7,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 557,2</w:t>
            </w:r>
          </w:p>
        </w:tc>
      </w:tr>
    </w:tbl>
    <w:p>
      <w:pPr>
        <w:pStyle w:val="Normal"/>
        <w:ind w:left="4678" w:right="567" w:hanging="0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3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7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43"/>
        <w:gridCol w:w="965"/>
        <w:gridCol w:w="1169"/>
        <w:gridCol w:w="765"/>
        <w:gridCol w:w="1220"/>
      </w:tblGrid>
      <w:tr>
        <w:trPr>
          <w:trHeight w:val="255" w:hRule="atLeast"/>
        </w:trPr>
        <w:tc>
          <w:tcPr>
            <w:tcW w:w="979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РАЗДЕЛАМ, ЦЕЛЕВЫМ СТАТЬЯМ И ВИДАМ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НА 2015 ГОД</w:t>
            </w:r>
          </w:p>
        </w:tc>
      </w:tr>
      <w:tr>
        <w:trPr>
          <w:trHeight w:val="255" w:hRule="atLeast"/>
        </w:trPr>
        <w:tc>
          <w:tcPr>
            <w:tcW w:w="9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9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80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</w:t>
              <w:br/>
              <w:t>дел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14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1,0</w:t>
            </w:r>
          </w:p>
        </w:tc>
      </w:tr>
      <w:tr>
        <w:trPr>
          <w:trHeight w:val="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4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4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3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 990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2,8</w:t>
            </w:r>
          </w:p>
        </w:tc>
      </w:tr>
      <w:tr>
        <w:trPr>
          <w:trHeight w:val="2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2,8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4,0</w:t>
            </w:r>
          </w:p>
        </w:tc>
      </w:tr>
      <w:tr>
        <w:trPr>
          <w:trHeight w:val="4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,0</w:t>
            </w:r>
          </w:p>
        </w:tc>
      </w:tr>
      <w:tr>
        <w:trPr>
          <w:trHeight w:val="3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,0</w:t>
            </w:r>
          </w:p>
        </w:tc>
      </w:tr>
      <w:tr>
        <w:trPr>
          <w:trHeight w:val="2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6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</w:tr>
      <w:tr>
        <w:trPr>
          <w:trHeight w:val="41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</w:tr>
      <w:tr>
        <w:trPr>
          <w:trHeight w:val="4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6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4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7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5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</w:tr>
      <w:tr>
        <w:trPr>
          <w:trHeight w:val="4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3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4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4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6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20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5</w:t>
            </w:r>
          </w:p>
        </w:tc>
      </w:tr>
      <w:tr>
        <w:trPr>
          <w:trHeight w:val="3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1</w:t>
            </w:r>
          </w:p>
        </w:tc>
      </w:tr>
      <w:tr>
        <w:trPr>
          <w:trHeight w:val="3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  <w:tr>
        <w:trPr>
          <w:trHeight w:val="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7,4</w:t>
            </w:r>
          </w:p>
        </w:tc>
      </w:tr>
      <w:tr>
        <w:trPr>
          <w:trHeight w:val="2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18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сред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657,2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39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392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,5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63,0</w:t>
            </w:r>
          </w:p>
        </w:tc>
      </w:tr>
      <w:tr>
        <w:trPr>
          <w:trHeight w:val="48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5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3,0</w:t>
            </w:r>
          </w:p>
        </w:tc>
      </w:tr>
      <w:tr>
        <w:trPr>
          <w:trHeight w:val="5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8</w:t>
            </w:r>
          </w:p>
        </w:tc>
      </w:tr>
      <w:tr>
        <w:trPr>
          <w:trHeight w:val="54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8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3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Безопасность дорожного движе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0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безопасности дорожного движ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42,3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0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4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областные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4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федеральные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1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7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0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668,2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8,2</w:t>
            </w:r>
          </w:p>
        </w:tc>
      </w:tr>
      <w:tr>
        <w:trPr>
          <w:trHeight w:val="18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18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0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1</w:t>
            </w:r>
          </w:p>
        </w:tc>
      </w:tr>
      <w:tr>
        <w:trPr>
          <w:trHeight w:val="2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1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1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1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3,4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4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50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4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14,8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 530,5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 530,5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18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редства Фонд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редства областного бюдже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7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5</w:t>
            </w:r>
          </w:p>
        </w:tc>
      </w:tr>
      <w:tr>
        <w:trPr>
          <w:trHeight w:val="2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5</w:t>
            </w:r>
          </w:p>
        </w:tc>
      </w:tr>
      <w:tr>
        <w:trPr>
          <w:trHeight w:val="1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5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8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61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61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0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(гранд)больших, средних и малых городов-центров культуры и туризм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1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4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9,3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на осуществление  полномочий в сфере жилищных отнош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253,0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494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94,9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94,9</w:t>
            </w:r>
          </w:p>
        </w:tc>
      </w:tr>
      <w:tr>
        <w:trPr>
          <w:trHeight w:val="2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1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4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1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8 479,9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РФ «Доступная среда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2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фед. ср-ва на обустройство входной группы Горицкой СОШ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2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6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2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41,6</w:t>
            </w:r>
          </w:p>
        </w:tc>
      </w:tr>
      <w:tr>
        <w:trPr>
          <w:trHeight w:val="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41,6</w:t>
            </w:r>
          </w:p>
        </w:tc>
      </w:tr>
      <w:tr>
        <w:trPr>
          <w:trHeight w:val="2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2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19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 в т. ч.софинансирование строительства БОУ КМР ВО «Николоторжская средняя общеобразовательная школа»  - 700,0 т. р., софинансирование создания в БОУ КМР ВО «Горицкая средняя общеобразовательная школа» условий для инклюзивного образования детей-инвалидов – 300,0 т. р.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7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23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: строительство Николоторжской средней общеобразовательной школы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иные цели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единовременные выплаты педагогическим работникам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образовательных организаций, работающих в сложных социальных условиях в рамках реализации подпрограммы «Развитие образования Вологодской области на 2013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53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1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5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1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27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50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1</w:t>
            </w:r>
          </w:p>
        </w:tc>
      </w:tr>
      <w:tr>
        <w:trPr>
          <w:trHeight w:val="2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525,0</w:t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5,0</w:t>
            </w:r>
          </w:p>
        </w:tc>
      </w:tr>
      <w:tr>
        <w:trPr>
          <w:trHeight w:val="34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37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41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,2</w:t>
            </w:r>
          </w:p>
        </w:tc>
      </w:tr>
      <w:tr>
        <w:trPr>
          <w:trHeight w:val="4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8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879,1</w:t>
            </w:r>
          </w:p>
        </w:tc>
      </w:tr>
      <w:tr>
        <w:trPr>
          <w:trHeight w:val="2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977,8</w:t>
            </w:r>
          </w:p>
        </w:tc>
      </w:tr>
      <w:tr>
        <w:trPr>
          <w:trHeight w:val="6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0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ЦБС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 ср-ва посел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7,7</w:t>
            </w:r>
          </w:p>
        </w:tc>
      </w:tr>
      <w:tr>
        <w:trPr>
          <w:trHeight w:val="18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финансирование капитальных вложений в объекты муниципальной собственности в рамках подпрограммы «Искусство» государственной программы Российской Федерации «Развитие культуры и туризма» за счет средств федерального бюджета (объект: строительство центра культурного развития в г. Кириллове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7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7,7</w:t>
            </w:r>
          </w:p>
        </w:tc>
      </w:tr>
      <w:tr>
        <w:trPr>
          <w:trHeight w:val="2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: строительство центра культурного развития в г. Кириллове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901,3</w:t>
            </w:r>
          </w:p>
        </w:tc>
      </w:tr>
      <w:tr>
        <w:trPr>
          <w:trHeight w:val="5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3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2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9</w:t>
            </w:r>
          </w:p>
        </w:tc>
      </w:tr>
      <w:tr>
        <w:trPr>
          <w:trHeight w:val="3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</w:tr>
      <w:tr>
        <w:trPr>
          <w:trHeight w:val="24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3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6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6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6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4</w:t>
            </w:r>
          </w:p>
        </w:tc>
      </w:tr>
      <w:tr>
        <w:trPr>
          <w:trHeight w:val="1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1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3,1</w:t>
            </w:r>
          </w:p>
        </w:tc>
      </w:tr>
      <w:tr>
        <w:trPr>
          <w:trHeight w:val="3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1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</w:tr>
      <w:tr>
        <w:trPr>
          <w:trHeight w:val="2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899,8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3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2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1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809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3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200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7 468,2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7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</w:tr>
      <w:tr>
        <w:trPr>
          <w:trHeight w:val="44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обл. бюджета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ФЦП «Устойчивое развитие сельских территорий на 2014 - 2017 годы и на период до 2020 года» (приобретение (строительство) жилья для граждан проживающих и работающих в сельской местности; развитие сети плоскостных спортивных сооружений в сельской местности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3</w:t>
            </w:r>
          </w:p>
        </w:tc>
      </w:tr>
      <w:tr>
        <w:trPr>
          <w:trHeight w:val="22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2,1</w:t>
            </w:r>
          </w:p>
        </w:tc>
      </w:tr>
      <w:tr>
        <w:trPr>
          <w:trHeight w:val="4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1,1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4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,0</w:t>
            </w:r>
          </w:p>
        </w:tc>
      </w:tr>
      <w:tr>
        <w:trPr>
          <w:trHeight w:val="4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1,9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9,7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,9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8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5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5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27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населению (выплаты вознаграждения опекунам совершеннолетних недееспособных граждан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6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)    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федер. Ср-в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21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3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27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5,7</w:t>
            </w:r>
          </w:p>
        </w:tc>
      </w:tr>
      <w:tr>
        <w:trPr>
          <w:trHeight w:val="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1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</w:tr>
      <w:tr>
        <w:trPr>
          <w:trHeight w:val="42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82,4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4</w:t>
            </w:r>
          </w:p>
        </w:tc>
      </w:tr>
      <w:tr>
        <w:trPr>
          <w:trHeight w:val="38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>
          <w:trHeight w:val="27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>
          <w:trHeight w:val="4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3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18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3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4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3</w:t>
            </w:r>
          </w:p>
        </w:tc>
      </w:tr>
      <w:tr>
        <w:trPr>
          <w:trHeight w:val="1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55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оц.культурные мероприятия) ср-ва обл. б-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противопожарные мероприятия в домах-интернатах) ср-ва обл. б-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2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ср-ва рай.б-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2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2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ВОИ 30,0; ВОС 30,0)(ср-ва рай.б-та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 (ср-ва рай.б-т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5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1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7,0</w:t>
            </w:r>
          </w:p>
        </w:tc>
      </w:tr>
      <w:tr>
        <w:trPr>
          <w:trHeight w:val="8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0</w:t>
            </w:r>
          </w:p>
        </w:tc>
      </w:tr>
      <w:tr>
        <w:trPr>
          <w:trHeight w:val="66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0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Талицы)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районного бюджета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ФЦП «Устойчивое развитие сельских территорий на 2014 - 2017 годы и на период до 2020 года» (приобретение (строительство) жилья для граждан проживающих и работающих в сельской местности; развитие сети плоскостных спортивных сооружений в сельской местности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15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областного бюджета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9,0</w:t>
            </w:r>
          </w:p>
        </w:tc>
      </w:tr>
      <w:tr>
        <w:trPr>
          <w:trHeight w:val="5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701,3</w:t>
            </w:r>
          </w:p>
        </w:tc>
      </w:tr>
      <w:tr>
        <w:trPr>
          <w:trHeight w:val="2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1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7,0</w:t>
            </w:r>
          </w:p>
        </w:tc>
      </w:tr>
      <w:tr>
        <w:trPr>
          <w:trHeight w:val="2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7,0</w:t>
            </w:r>
          </w:p>
        </w:tc>
      </w:tr>
      <w:tr>
        <w:trPr>
          <w:trHeight w:val="25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3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3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дот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377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4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20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557,2</w:t>
            </w:r>
          </w:p>
        </w:tc>
      </w:tr>
    </w:tbl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» 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4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8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567"/>
        <w:gridCol w:w="709"/>
        <w:gridCol w:w="1150"/>
        <w:gridCol w:w="646"/>
        <w:gridCol w:w="1456"/>
      </w:tblGrid>
      <w:tr>
        <w:trPr>
          <w:trHeight w:val="255" w:hRule="atLeast"/>
        </w:trPr>
        <w:tc>
          <w:tcPr>
            <w:tcW w:w="964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НА 2015 ГОД </w:t>
            </w:r>
          </w:p>
        </w:tc>
      </w:tr>
      <w:tr>
        <w:trPr>
          <w:trHeight w:val="253" w:hRule="atLeast"/>
        </w:trPr>
        <w:tc>
          <w:tcPr>
            <w:tcW w:w="964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9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1,0</w:t>
            </w:r>
          </w:p>
        </w:tc>
      </w:tr>
      <w:tr>
        <w:trPr>
          <w:trHeight w:val="2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8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1,0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2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3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3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2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3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68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9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5</w:t>
            </w:r>
          </w:p>
        </w:tc>
      </w:tr>
      <w:tr>
        <w:trPr>
          <w:trHeight w:val="25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1</w:t>
            </w:r>
          </w:p>
        </w:tc>
      </w:tr>
      <w:tr>
        <w:trPr>
          <w:trHeight w:val="2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  <w:tr>
        <w:trPr>
          <w:trHeight w:val="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2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1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2,7</w:t>
            </w:r>
          </w:p>
        </w:tc>
      </w:tr>
      <w:tr>
        <w:trPr>
          <w:trHeight w:val="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668,2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8,2</w:t>
            </w:r>
          </w:p>
        </w:tc>
      </w:tr>
      <w:tr>
        <w:trPr>
          <w:trHeight w:val="18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21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,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1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4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3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9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701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701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1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7,0</w:t>
            </w:r>
          </w:p>
        </w:tc>
      </w:tr>
      <w:tr>
        <w:trPr>
          <w:trHeight w:val="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187,0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3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14,3</w:t>
            </w:r>
          </w:p>
        </w:tc>
      </w:tr>
      <w:tr>
        <w:trPr>
          <w:trHeight w:val="1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377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3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3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1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7,7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500,4</w:t>
            </w:r>
          </w:p>
        </w:tc>
      </w:tr>
      <w:tr>
        <w:trPr>
          <w:trHeight w:val="3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51,9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 983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5,8</w:t>
            </w:r>
          </w:p>
        </w:tc>
      </w:tr>
      <w:tr>
        <w:trPr>
          <w:trHeight w:val="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445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7,0</w:t>
            </w:r>
          </w:p>
        </w:tc>
      </w:tr>
      <w:tr>
        <w:trPr>
          <w:trHeight w:val="4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,0</w:t>
            </w:r>
          </w:p>
        </w:tc>
      </w:tr>
      <w:tr>
        <w:trPr>
          <w:trHeight w:val="1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</w:tr>
      <w:tr>
        <w:trPr>
          <w:trHeight w:val="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</w:tr>
      <w:tr>
        <w:trPr>
          <w:trHeight w:val="3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8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4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4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2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</w:tr>
      <w:tr>
        <w:trPr>
          <w:trHeight w:val="3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2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4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6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4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7,4</w:t>
            </w:r>
          </w:p>
        </w:tc>
      </w:tr>
      <w:tr>
        <w:trPr>
          <w:trHeight w:val="1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19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21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657,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39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39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</w:tr>
      <w:tr>
        <w:trPr>
          <w:trHeight w:val="4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,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0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5</w:t>
            </w:r>
          </w:p>
        </w:tc>
      </w:tr>
      <w:tr>
        <w:trPr>
          <w:trHeight w:val="1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3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2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2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1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4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8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</w:t>
            </w:r>
          </w:p>
        </w:tc>
      </w:tr>
      <w:tr>
        <w:trPr>
          <w:trHeight w:val="2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0,0</w:t>
            </w:r>
          </w:p>
        </w:tc>
      </w:tr>
      <w:tr>
        <w:trPr>
          <w:trHeight w:val="9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0,0</w:t>
            </w:r>
          </w:p>
        </w:tc>
      </w:tr>
      <w:tr>
        <w:trPr>
          <w:trHeight w:val="1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,9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9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6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45,5</w:t>
            </w:r>
          </w:p>
        </w:tc>
      </w:tr>
      <w:tr>
        <w:trPr>
          <w:trHeight w:val="2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 530,5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3 530,5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2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редства Фон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1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редства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5</w:t>
            </w:r>
          </w:p>
        </w:tc>
      </w:tr>
      <w:tr>
        <w:trPr>
          <w:trHeight w:val="2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5</w:t>
            </w:r>
          </w:p>
        </w:tc>
      </w:tr>
      <w:tr>
        <w:trPr>
          <w:trHeight w:val="2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61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за счет ср-в район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61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50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(гранд) больших, средних и малых городов-центров культуры и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2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6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5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</w:tr>
      <w:tr>
        <w:trPr>
          <w:trHeight w:val="17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3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</w:tr>
      <w:tr>
        <w:trPr>
          <w:trHeight w:val="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7</w:t>
            </w:r>
          </w:p>
        </w:tc>
      </w:tr>
      <w:tr>
        <w:trPr>
          <w:trHeight w:val="162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62,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,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4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17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ФЦП «Устойчивое развитие сельских территорий на 2014 - 2017 годы и на период до 2020 года» (приобретение (строительство) жилья для граждан проживающих и работающих в сельской местности; развитие сети плоскостных спортивных сооружений в сельской мест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3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5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3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1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0</w:t>
            </w:r>
          </w:p>
        </w:tc>
      </w:tr>
      <w:tr>
        <w:trPr>
          <w:trHeight w:val="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0</w:t>
            </w:r>
          </w:p>
        </w:tc>
      </w:tr>
      <w:tr>
        <w:trPr>
          <w:trHeight w:val="7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Талицы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район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ФЦП «Устойчивое развитие сельских территорий на 2014 - 2017 годы и на период до 2020 года» (приобретение (строительство) жилья для граждан проживающих и работающих в сельской местности; развитие сети плоскостных спортивных сооружений в сельской мест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39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областного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12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646,0</w:t>
            </w:r>
          </w:p>
        </w:tc>
      </w:tr>
      <w:tr>
        <w:trPr>
          <w:trHeight w:val="3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</w:t>
            </w:r>
          </w:p>
        </w:tc>
      </w:tr>
      <w:tr>
        <w:trPr>
          <w:trHeight w:val="2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0,7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областны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федеральны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1,3</w:t>
            </w:r>
          </w:p>
        </w:tc>
      </w:tr>
      <w:tr>
        <w:trPr>
          <w:trHeight w:val="1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494,9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94,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94,9</w:t>
            </w:r>
          </w:p>
        </w:tc>
      </w:tr>
      <w:tr>
        <w:trPr>
          <w:trHeight w:val="1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2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9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2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 79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1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4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государственной программы РФ «Доступная сре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 5 502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 (фед. ср-ва на обустройство входной группы Горицкой СОШ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 5 502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541,6</w:t>
            </w:r>
          </w:p>
        </w:tc>
      </w:tr>
      <w:tr>
        <w:trPr>
          <w:trHeight w:val="5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91,6</w:t>
            </w:r>
          </w:p>
        </w:tc>
      </w:tr>
      <w:tr>
        <w:trPr>
          <w:trHeight w:val="4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2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, в т. ч. софинансирование строительства Николоторжской средней общеобразовательной школы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12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иные цели (софинансирование Николоторжской средней общеобразовательной школ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образовательных организаций, работающих в сложных социальных условиях в рамках реализации подпрограммы «Развитие образования Вологодской области на 2013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единовременные выплаты педагогическим работник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40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1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525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5,0</w:t>
            </w:r>
          </w:p>
        </w:tc>
      </w:tr>
      <w:tr>
        <w:trPr>
          <w:trHeight w:val="3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4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,2</w:t>
            </w:r>
          </w:p>
        </w:tc>
      </w:tr>
      <w:tr>
        <w:trPr>
          <w:trHeight w:val="3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8</w:t>
            </w:r>
          </w:p>
        </w:tc>
      </w:tr>
      <w:tr>
        <w:trPr>
          <w:trHeight w:val="9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0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0</w:t>
            </w:r>
          </w:p>
        </w:tc>
      </w:tr>
      <w:tr>
        <w:trPr>
          <w:trHeight w:val="2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3,4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43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21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20,6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1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4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07,7</w:t>
            </w:r>
          </w:p>
        </w:tc>
      </w:tr>
      <w:tr>
        <w:trPr>
          <w:trHeight w:val="1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2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19,1</w:t>
            </w:r>
          </w:p>
        </w:tc>
      </w:tr>
      <w:tr>
        <w:trPr>
          <w:trHeight w:val="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 977,8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0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4</w:t>
            </w:r>
          </w:p>
        </w:tc>
      </w:tr>
      <w:tr>
        <w:trPr>
          <w:trHeight w:val="1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7,7</w:t>
            </w:r>
          </w:p>
        </w:tc>
      </w:tr>
      <w:tr>
        <w:trPr>
          <w:trHeight w:val="18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финансирование капитальных вложений в объекты муниципальной собственности в рамках подпрограммы «Искусство» государственной программы Российской Федерации «Развитие культуры и туризма» за счет средств федерального бюджета (объект: строительство центра культурного развития в г. Кириллов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7,7</w:t>
            </w:r>
          </w:p>
        </w:tc>
      </w:tr>
      <w:tr>
        <w:trPr>
          <w:trHeight w:val="25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7,7</w:t>
            </w:r>
          </w:p>
        </w:tc>
      </w:tr>
      <w:tr>
        <w:trPr>
          <w:trHeight w:val="24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 : строительство центра культурного развития в г. Кириллов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41,3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41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9</w:t>
            </w:r>
          </w:p>
        </w:tc>
      </w:tr>
      <w:tr>
        <w:trPr>
          <w:trHeight w:val="3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</w:tr>
      <w:tr>
        <w:trPr>
          <w:trHeight w:val="2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376,2</w:t>
            </w:r>
          </w:p>
        </w:tc>
      </w:tr>
      <w:tr>
        <w:trPr>
          <w:trHeight w:val="209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3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1</w:t>
            </w:r>
          </w:p>
        </w:tc>
      </w:tr>
      <w:tr>
        <w:trPr>
          <w:trHeight w:val="25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5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1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3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33,1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0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809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4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2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922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2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1,1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3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,0</w:t>
            </w:r>
          </w:p>
        </w:tc>
      </w:tr>
      <w:tr>
        <w:trPr>
          <w:trHeight w:val="3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1,9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9,7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,9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1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24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4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28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4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5,7</w:t>
            </w:r>
          </w:p>
        </w:tc>
      </w:tr>
      <w:tr>
        <w:trPr>
          <w:trHeight w:val="1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82,4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,4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>
          <w:trHeight w:val="27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</w:tc>
      </w:tr>
      <w:tr>
        <w:trPr>
          <w:trHeight w:val="3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3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18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43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3</w:t>
            </w:r>
          </w:p>
        </w:tc>
      </w:tr>
      <w:tr>
        <w:trPr>
          <w:trHeight w:val="2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15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2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противопожарны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4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1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ВОИ 30,0; ВОС 3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1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4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,0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7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1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557,2</w:t>
            </w:r>
          </w:p>
        </w:tc>
      </w:tr>
    </w:tbl>
    <w:p>
      <w:pPr>
        <w:pStyle w:val="Normal"/>
        <w:ind w:left="4678"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5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9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5"/>
        <w:gridCol w:w="787"/>
        <w:gridCol w:w="633"/>
        <w:gridCol w:w="708"/>
        <w:gridCol w:w="709"/>
        <w:gridCol w:w="1418"/>
      </w:tblGrid>
      <w:tr>
        <w:trPr>
          <w:trHeight w:val="765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реализацию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ирилловского муниципального района на  2015 год</w:t>
            </w:r>
          </w:p>
        </w:tc>
      </w:tr>
      <w:tr>
        <w:trPr>
          <w:trHeight w:val="491" w:hRule="atLeast"/>
        </w:trPr>
        <w:tc>
          <w:tcPr>
            <w:tcW w:w="9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8,7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ФЦП «Устойчивое развитие сельских территорий на 2014 - 2017 годы и на период до 2020 года» (приобретение (строительство) жилья для граждан проживающих и работающих в сельской местности; развитие сети плоскостных спортивных сооружений в сельской местности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1,3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3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5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Талицы)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5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 районного бюдже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</w:tr>
      <w:tr>
        <w:trPr>
          <w:trHeight w:val="49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областного бюдже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гражданам на приобретение  жилья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4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4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0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 0 0000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областны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федеральны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508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845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59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 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 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8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561,9</w:t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 899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 (предоставление гражданам субсидий на оплату жилого помещения и коммунальных услуг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,9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2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09,3</w:t>
            </w:r>
          </w:p>
        </w:tc>
      </w:tr>
      <w:tr>
        <w:trPr>
          <w:trHeight w:val="28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2,8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 (администрирование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5,7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«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25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Старшее поколение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, районные сред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р-ва обл. б-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4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учреждениям на иные цели (противопожарные мероприятия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. «Безбарьерная сред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РФ «Доступная сред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фед. ср-ва на обустройство входной группы Горицкой СОШ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2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4,2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3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1,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9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1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  <w:br/>
              <w:t xml:space="preserve">«Обеспечение жильем отдельных категорий граждан </w:t>
              <w:br/>
              <w:t xml:space="preserve">Кирилловского муниципального района на 2015-2017 годы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,0</w:t>
            </w:r>
          </w:p>
        </w:tc>
      </w:tr>
      <w:tr>
        <w:trPr>
          <w:trHeight w:val="2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</w:tr>
      <w:tr>
        <w:trPr>
          <w:trHeight w:val="4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39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 (ср-ва рай. б-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68,2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,1</w:t>
            </w:r>
          </w:p>
        </w:tc>
      </w:tr>
      <w:tr>
        <w:trPr>
          <w:trHeight w:val="30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,1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1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1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 51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Развитие общедоступных библиотек»</w:t>
              <w:br/>
              <w:t xml:space="preserve"> (далее – подпрограмма 1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6,7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6,7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Развитие культурно-досуговой деятельности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3,4</w:t>
            </w:r>
          </w:p>
        </w:tc>
      </w:tr>
      <w:tr>
        <w:trPr>
          <w:trHeight w:val="29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КДУ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60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00,0</w:t>
            </w:r>
          </w:p>
        </w:tc>
      </w:tr>
      <w:tr>
        <w:trPr>
          <w:trHeight w:val="3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Дополнительное образование в сфере культур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3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9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955,5</w:t>
            </w:r>
          </w:p>
        </w:tc>
      </w:tr>
      <w:tr>
        <w:trPr>
          <w:trHeight w:val="4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25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в  том числе софинансирование строительства Николоторжской средней школы 700 т. р.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3,1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на содержание детей, обучающихся в спец. коррекционных классах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обеспечение питанием отдельных категорий обучающихся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1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,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единовременные выплаты педагогическим работникам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образовательных организаций, работающих в сложных социальных условиях в рамках реализации подпрограммы «Развитие образования Вологодской области на 2013-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06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Развитие дошкольного образов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73,5</w:t>
            </w:r>
          </w:p>
        </w:tc>
      </w:tr>
      <w:tr>
        <w:trPr>
          <w:trHeight w:val="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5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2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5,9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« Развитие воспита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39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7,0</w:t>
            </w:r>
          </w:p>
        </w:tc>
      </w:tr>
      <w:tr>
        <w:trPr>
          <w:trHeight w:val="5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7,0</w:t>
            </w:r>
          </w:p>
        </w:tc>
      </w:tr>
      <w:tr>
        <w:trPr>
          <w:trHeight w:val="49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4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 «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8</w:t>
            </w:r>
          </w:p>
        </w:tc>
      </w:tr>
      <w:tr>
        <w:trPr>
          <w:trHeight w:val="1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ереселение граждан из ветхого, аварийного жилищного фонда в Кирилловском муниципальном районе на 2013-2015 годы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 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30,5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3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 (средства Фонд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5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0,0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52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(средства областного бюджета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96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ереселению граждан из аварийного жилищного фонда за счет средств район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5</w:t>
            </w:r>
          </w:p>
        </w:tc>
      </w:tr>
      <w:tr>
        <w:trPr>
          <w:trHeight w:val="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610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,5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3</w:t>
            </w:r>
          </w:p>
        </w:tc>
      </w:tr>
      <w:tr>
        <w:trPr>
          <w:trHeight w:val="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5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содержанию муниципального жилищного фонда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20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143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231,1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финансирование капитальных вложений в объекты муниципальной собственности в рамках подпрограммы «Искусство» государственной программы Российской Федерации «Развитие культуры и туризма» за счет средств федерального бюджета (объект: строительство центра культурного развития в г. Кириллов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7,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1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7,7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(гранд)больших, средних и малых городов-центров культуры и туризм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инвести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519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,0</w:t>
            </w:r>
          </w:p>
        </w:tc>
      </w:tr>
      <w:tr>
        <w:trPr>
          <w:trHeight w:val="24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 : строительство центра культурного развития в г. Кириллове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в рамках ГП «Обеспечение населения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712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документов территориального планирования , градостроительного зонирования и документации по планировке территорий Кирилловского муниципального райо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 610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Кирилловского муниципального района на 2014-2018 годы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0 000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дернизация объектов, используемых для утилизации твердых отход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6106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 ПРОГРАММАМ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 367,5</w:t>
            </w:r>
          </w:p>
        </w:tc>
      </w:tr>
    </w:tbl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6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16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плановый период 2016 и 2017 г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уемый за счет налоговых и неналоговых доходов, а такж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звозмездных поступлен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8"/>
        <w:gridCol w:w="1417"/>
      </w:tblGrid>
      <w:tr>
        <w:trPr>
          <w:trHeight w:val="3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6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4,8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4,8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62,9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0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70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   и от 24 ноября 1995 года № 181-ФЗ « 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2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278,8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7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17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0"/>
        <w:gridCol w:w="760"/>
        <w:gridCol w:w="1740"/>
        <w:gridCol w:w="1660"/>
      </w:tblGrid>
      <w:tr>
        <w:trPr>
          <w:trHeight w:val="583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АМ КЛАССИФИКАЦИИ РАСХОДОВ НА 2016-2017 ГОДЫ</w:t>
            </w:r>
          </w:p>
        </w:tc>
      </w:tr>
      <w:tr>
        <w:trPr>
          <w:trHeight w:val="60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6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5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29,7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8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3,1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5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7,0</w:t>
            </w:r>
          </w:p>
        </w:tc>
      </w:tr>
      <w:tr>
        <w:trPr>
          <w:trHeight w:val="2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хозяйство и рыболовство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8,3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0,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РАЗОВАНИЕ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75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569,1</w:t>
            </w:r>
          </w:p>
        </w:tc>
      </w:tr>
      <w:tr>
        <w:trPr>
          <w:trHeight w:val="21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,9</w:t>
            </w:r>
          </w:p>
        </w:tc>
      </w:tr>
      <w:tr>
        <w:trPr>
          <w:trHeight w:val="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75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,7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4,2</w:t>
            </w:r>
          </w:p>
        </w:tc>
      </w:tr>
      <w:tr>
        <w:trPr>
          <w:trHeight w:val="1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09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95,1</w:t>
            </w:r>
          </w:p>
        </w:tc>
      </w:tr>
      <w:tr>
        <w:trPr>
          <w:trHeight w:val="1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7,9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2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2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617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86,0</w:t>
            </w:r>
          </w:p>
        </w:tc>
      </w:tr>
      <w:tr>
        <w:trPr>
          <w:trHeight w:val="2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5,4</w:t>
            </w:r>
          </w:p>
        </w:tc>
      </w:tr>
      <w:tr>
        <w:trPr>
          <w:trHeight w:val="1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9,9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9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3</w:t>
            </w:r>
          </w:p>
        </w:tc>
      </w:tr>
      <w:tr>
        <w:trPr>
          <w:trHeight w:val="1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11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44,2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 11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830,0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,8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25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 278,8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  <w:tab w:val="left" w:pos="9214" w:leader="none"/>
        </w:tabs>
        <w:ind w:left="4678"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»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8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18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51"/>
        <w:gridCol w:w="850"/>
        <w:gridCol w:w="1276"/>
        <w:gridCol w:w="709"/>
        <w:gridCol w:w="1559"/>
        <w:gridCol w:w="1559"/>
      </w:tblGrid>
      <w:tr>
        <w:trPr>
          <w:trHeight w:val="255" w:hRule="atLeast"/>
        </w:trPr>
        <w:tc>
          <w:tcPr>
            <w:tcW w:w="979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НА ПЛАНОВЫЙ ПЕРИОД 2016 и 2017 ГОД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79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</w:t>
              <w:b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29,7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3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5,2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5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7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1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5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29,7</w:t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уризма в Кирилловском муниципальном районе на 2014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,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56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7,0</w:t>
            </w:r>
          </w:p>
        </w:tc>
      </w:tr>
      <w:tr>
        <w:trPr>
          <w:trHeight w:val="1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7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8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9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8,3</w:t>
            </w:r>
          </w:p>
        </w:tc>
      </w:tr>
      <w:tr>
        <w:trPr>
          <w:trHeight w:val="2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3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0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14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«Устойчивое развитие сельских территорий на 2014 - 2017 годы и на период до 2020 год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(строительство водопровода в с.Талиц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7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569,1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 86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379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1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9 33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 575,3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86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36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1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6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в т. ч. софинансирование строительства Николоторжской средней общеобразовательной школы 116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12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99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2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1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5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614,2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9,2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95,1</w:t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0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627,9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7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1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5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ЦБС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 : строительство центра культурного развития в г. Кириллове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67,2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2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3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,3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</w:tr>
      <w:tr>
        <w:trPr>
          <w:trHeight w:val="39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1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6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86,0</w:t>
            </w:r>
          </w:p>
        </w:tc>
      </w:tr>
      <w:tr>
        <w:trPr>
          <w:trHeight w:val="1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7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 680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5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 075,4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9,4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обл.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8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1,8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5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5,5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6,9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27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25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)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9федер. Ср-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21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9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989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27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9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439,9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18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оц.культурные мероприятия) ср-ва обл. б-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противопожарные мероприятия в домах-интернатах) ср-ва обл. б-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ср-ва рай.б-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р-ва рай.б-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 72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ср-ва обл.б-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ВОИ 30,0; ВОС 30,0)(ср-ва рай.б-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 (ср-ва рай.б-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3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3,3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44,2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2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844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1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1,9</w:t>
            </w:r>
          </w:p>
        </w:tc>
      </w:tr>
      <w:tr>
        <w:trPr>
          <w:trHeight w:val="25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«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 1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83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2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 278,8</w:t>
            </w:r>
          </w:p>
        </w:tc>
      </w:tr>
    </w:tbl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9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19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567"/>
        <w:gridCol w:w="567"/>
        <w:gridCol w:w="1292"/>
        <w:gridCol w:w="646"/>
        <w:gridCol w:w="1181"/>
        <w:gridCol w:w="1185"/>
      </w:tblGrid>
      <w:tr>
        <w:trPr>
          <w:trHeight w:val="255" w:hRule="atLeast"/>
        </w:trPr>
        <w:tc>
          <w:tcPr>
            <w:tcW w:w="95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2016 -2017 ГОДЫ 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5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6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6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1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1,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64,4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2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2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2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27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0</w:t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7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"Капитальный ремонт многоквартирных жилых домов в муниципальных образованиях Кирилловского муниципального района на 2015-2017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в сфере жилищных отнош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6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2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182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844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4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1,9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0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1,9</w:t>
            </w:r>
          </w:p>
        </w:tc>
      </w:tr>
      <w:tr>
        <w:trPr>
          <w:trHeight w:val="27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 за счет субвенции на осуществление отдельных государственных полномочий в соответствии с законом области от 6 декабря 2013 года № 3223-ОЗ "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</w:tr>
      <w:tr>
        <w:trPr>
          <w:trHeight w:val="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72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</w:tr>
      <w:tr>
        <w:trPr>
          <w:trHeight w:val="2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97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70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1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34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1,2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8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5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985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158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0,2</w:t>
            </w:r>
          </w:p>
        </w:tc>
      </w:tr>
      <w:tr>
        <w:trPr>
          <w:trHeight w:val="1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0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5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0,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7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7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18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. полномочий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 февраля 2013 года № 2985-ОЗ "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7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уществление части полномочий в сфере закупок товаров, работ, услуг для обеспечения муниципальных нужд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6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5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,0</w:t>
            </w:r>
          </w:p>
        </w:tc>
      </w:tr>
      <w:tr>
        <w:trPr>
          <w:trHeight w:val="18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29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29,7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24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"Обеспечение законности правопорядка и общественной безопасности в Кирилловском муниципальном районе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38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381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00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382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0,0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56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"Устойчивое развитие сельских территорий на 2014 - 2017 годы и на период до 2020 год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троительство водопровода в с.Талиц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Охрана окружающей среды, воспроизводство и рациональное использование природных ресурсов в Кирилловском муниципальном районе на 2014-2020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8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"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,3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"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722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1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80,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53,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,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5-2017 годы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 (ср-ва рай. бюдже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Ф"  (федер.)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3,3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18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агропромышленного комплекса в Кирилловском муниципальном районе в 2014-2017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878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564,9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84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690,9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 86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379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9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4 81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 886,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Кирилловского муниципального района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1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86,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64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36,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1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7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 в т. ч. софинансирование строительства Николоторжской средней общеобразовательной школы 1160,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12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"Бюджетные инвестиции в развитие социальной и коммунальной инфраструктур" государственной программы "Обеспечение населения Вологодской области допустимым жильем и формирование комфортной среды проживания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иные цели (софинансирование Николоторжской средней общеобразовательной школ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810,1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Кирилловского района» на 2014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2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557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614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9,2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83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21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3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070,6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5,5</w:t>
            </w:r>
          </w:p>
        </w:tc>
      </w:tr>
      <w:tr>
        <w:trPr>
          <w:trHeight w:val="2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1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6,9</w:t>
            </w:r>
          </w:p>
        </w:tc>
      </w:tr>
      <w:tr>
        <w:trPr>
          <w:trHeight w:val="1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02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627,9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7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 : строительство центра культурного развития в г. Кириллов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73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9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8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738,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7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9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6</w:t>
            </w:r>
          </w:p>
        </w:tc>
      </w:tr>
      <w:tr>
        <w:trPr>
          <w:trHeight w:val="28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23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62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78,4</w:t>
            </w:r>
          </w:p>
        </w:tc>
      </w:tr>
      <w:tr>
        <w:trPr>
          <w:trHeight w:val="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756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 680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49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 038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5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38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9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1,8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5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,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5,5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1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6,9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9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28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0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оплата труда приемных родителей, денежные выплаты опекаемы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908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439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8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30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 (администр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 (противопожарн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15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 72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ср-ва обл.б-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72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ВОИ 30,0; ВОС 3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 117,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830,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,8</w:t>
            </w:r>
          </w:p>
        </w:tc>
      </w:tr>
      <w:tr>
        <w:trPr>
          <w:trHeight w:val="3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253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 278,8</w:t>
            </w:r>
          </w:p>
        </w:tc>
      </w:tr>
    </w:tbl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Приложение 10 к решению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ного Собрания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илловского муниципального района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6.07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20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 xml:space="preserve">«Приложение 20 к решению    </w:t>
        <w:tab/>
        <w:t xml:space="preserve">                                                                 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ного Собрания  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рилловского муниципального района    </w:t>
      </w:r>
    </w:p>
    <w:p>
      <w:pPr>
        <w:pStyle w:val="Normal"/>
        <w:ind w:left="4678" w:hanging="0"/>
        <w:jc w:val="both"/>
        <w:rPr/>
      </w:pPr>
      <w:r>
        <w:rPr>
          <w:sz w:val="22"/>
          <w:szCs w:val="22"/>
        </w:rPr>
        <w:t>«О районном бюджете на 2015 год и плановый</w:t>
      </w:r>
    </w:p>
    <w:p>
      <w:pPr>
        <w:pStyle w:val="Normal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2016 и 2017 годов»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6</w:t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67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851"/>
        <w:gridCol w:w="567"/>
        <w:gridCol w:w="567"/>
        <w:gridCol w:w="709"/>
        <w:gridCol w:w="1134"/>
        <w:gridCol w:w="1531"/>
      </w:tblGrid>
      <w:tr>
        <w:trPr>
          <w:trHeight w:val="765" w:hRule="atLeast"/>
        </w:trPr>
        <w:tc>
          <w:tcPr>
            <w:tcW w:w="934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реализацию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ирилловского муниципального района на  2016 - 2017 годы</w:t>
            </w:r>
          </w:p>
        </w:tc>
      </w:tr>
      <w:tr>
        <w:trPr>
          <w:trHeight w:val="381" w:hRule="atLeast"/>
        </w:trPr>
        <w:tc>
          <w:tcPr>
            <w:tcW w:w="934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9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1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9,4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гражданам на приобретение  жиль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учшение жилищных условий граждан, проживающих в сельской местности, в том числе, молодых семей и молодых специали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7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,4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и капитальный ремонт объектов коммунальной инфраструктуры  (объект: строительство водопровода в с.Талиц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офинансирование из рай.б-та строительства водопровода в с.Талиц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6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8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ное обустройство объектами социальной и инженерной инфраструктуры населенных пунктов, расположенных в сельской местности в рамках подпрограммы  "Устойчивое развитие сельских территорий на 2014 - 2017 годы и на период до 2020 года"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(строительство водопровода в с.Талиц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3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уризма в Кирилловском муниципальном районе на 2014-2017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Кирилловском муниципальном районе на 2014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 граждан Кирилловского муниципального района на 2014-2018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37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828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. "Предоставление мер социальной поддержки отдельным категориям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9,7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5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5,5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"О наделении органов местного самоуправления отдельными государственными полномочиями в сфере социальной защиты населения област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 886,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 (предоставление гражданам субсидий на оплату жилого помещения и коммунальных усл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3,9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 (предоставление гражданам субсидий на оплату жилого помещения и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4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особие при выпуске из школ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3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9,9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6,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80,8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,1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 (администрировани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7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администрирован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9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«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1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</w:tr>
      <w:tr>
        <w:trPr>
          <w:trHeight w:val="3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9</w:t>
            </w:r>
          </w:p>
        </w:tc>
      </w:tr>
      <w:tr>
        <w:trPr>
          <w:trHeight w:val="9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и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образовательных учреждениях), лиц из числа детей указанных категор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Старшее покол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6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, район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 (ср-ва обл. б-т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учреждениям на иные цели (противопожарные мероприят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. «Безбарьерная сред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1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5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9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1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3,9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1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1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1,1</w:t>
            </w:r>
          </w:p>
        </w:tc>
      </w:tr>
      <w:tr>
        <w:trPr>
          <w:trHeight w:val="1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 цент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1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1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1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  <w:br/>
              <w:t xml:space="preserve">«Обеспечение жильем отдельных категорий граждан </w:t>
              <w:br/>
              <w:t xml:space="preserve">Кирилловского муниципального района на 2015-2017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2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3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жильем отдельных категорий граждан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 (ср-ва рай. б-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42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7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26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7,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 трансферты на финансирование части  расходных обязательств муниципальных образований района (поселений) в отношении капитального ремонта дворовых территорий многоквартирных домов, подъездов к дворовым территориям многоквартирных домов населенных пунктов,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,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7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48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03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Развитие общедоступных библиотек»</w:t>
              <w:br/>
              <w:t xml:space="preserve"> (далее – подпрограмма 1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2,9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2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Развитие культурно-досуговой деятель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3,2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3,2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ые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14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,0</w:t>
            </w:r>
          </w:p>
        </w:tc>
      </w:tr>
      <w:tr>
        <w:trPr>
          <w:trHeight w:val="3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57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Дополнительное образование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6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роектно-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002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629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82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52,3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75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5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1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8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,8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иные цели (в  том числе софинансирование строительства Николоторжской средней школы 1160 т. р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</w:tr>
      <w:tr>
        <w:trPr>
          <w:trHeight w:val="7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8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5,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,2</w:t>
            </w:r>
          </w:p>
        </w:tc>
      </w:tr>
      <w:tr>
        <w:trPr>
          <w:trHeight w:val="13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объектов социальной и коммунальной 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пустимым жильем и формирование комфортной среды проживания на 2014-2020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иные цели (строительство Николоторжской средней общеобразовательной школ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3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6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30,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9,3</w:t>
            </w:r>
          </w:p>
        </w:tc>
      </w:tr>
      <w:tr>
        <w:trPr>
          <w:trHeight w:val="19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68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2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9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Развитие дошко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93,6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50,5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6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9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7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3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2,9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« Развитие воспит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,0</w:t>
            </w:r>
          </w:p>
        </w:tc>
      </w:tr>
      <w:tr>
        <w:trPr>
          <w:trHeight w:val="34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,0</w:t>
            </w:r>
          </w:p>
        </w:tc>
      </w:tr>
      <w:tr>
        <w:trPr>
          <w:trHeight w:val="4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19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 духовное и нравственное здоровье на период с 2014 по 2017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4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2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7 года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ства 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учреждений, государственных корпораций(компаний), индивидуальным предпринимателям, физическим лицам- производителям товаров,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 «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8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Безопасность дорожного движ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безопасно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2 03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 «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по противодействию незаконному обороту наркотиков и профилактика алкоголизма и нарком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3 038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«Капитальный ремонт многоквартирных жилых домов в муниципальных образованиях Кирилловского муниципального района на 2015-2017 годы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3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межбюджетные трансферты  на осуществление  полномочий в сфере жилищных отно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61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2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населения Кирилловского района Вологодской области доступным жильем и формирование комфортной среды проживания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 муниципальной собственности в рамках программы «Бюджетные инвестиции в развитие социальной и коммунальной инфраструктур» государственной программы «Обеспечение населения Вологодской области доступным жильем и формирование комфортной среды проживания на 2014-2020 годы» (объект: строительство центра культурного развития в г. Кириллов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732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 ПРОГРАММ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641,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 250,7</w:t>
            </w:r>
          </w:p>
        </w:tc>
      </w:tr>
    </w:tbl>
    <w:p>
      <w:pPr>
        <w:pStyle w:val="Normal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397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t>10610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10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36:00Z</dcterms:created>
  <dc:creator>Смирнова Ольга Николаевна</dc:creator>
  <dc:description/>
  <dc:language>en-US</dc:language>
  <cp:lastModifiedBy>1</cp:lastModifiedBy>
  <cp:lastPrinted>2015-07-17T16:54:00Z</cp:lastPrinted>
  <dcterms:modified xsi:type="dcterms:W3CDTF">2015-08-17T05:36:00Z</dcterms:modified>
  <cp:revision>2</cp:revision>
  <dc:subject/>
  <dc:title>КОМИТЕТ  САМОУПРАВЛЕНИЯ  КИРИЛЛОВСКОГО  РАЙОНА</dc:title>
</cp:coreProperties>
</file>