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4.2012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</w:tblGrid>
      <w:tr>
        <w:trPr>
          <w:trHeight w:val="284" w:hRule="atLeast"/>
        </w:trPr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5.12.2011  № 211 «О районном бюджете на 2012 год и плановый период 2013 и 2014 годов»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ное Собрание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изменения в решение Представительного Собрания от 15 декабря 2011 года № 211 «О районном бюджете на 2012 год и плановый период 2013 и 2014 годов» (с изменениями):</w:t>
      </w:r>
    </w:p>
    <w:p>
      <w:pPr>
        <w:pStyle w:val="Normal"/>
        <w:ind w:firstLine="630"/>
        <w:jc w:val="both"/>
        <w:rPr/>
      </w:pPr>
      <w:r>
        <w:rPr>
          <w:sz w:val="26"/>
          <w:szCs w:val="26"/>
        </w:rPr>
        <w:t>1.1. В разделе 1 «ОСНОВНЫЕ ХАРАКТЕРИСТИКИ РАЙОННОГО БЮДЖЕТА»  пункт 1.1.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 районного бюджета на 2012 год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  393290,7 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 398104,8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районного бюджета в сумме 4814,1 тыс. рублей.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В разделе 4 «МУНИЦИПАЛЬНЫЙ ДОЛГ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дпункт 1 пункта 4.1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- на 1 января 2013 года в сумме 31600,0 тыс. рублей, в том числе по муниципальным гарантиям в сумме 28600,0 тыс. рублей;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одпункте 1 пункта 4.2 цифры «28600,0» заменить цифрами «31600,0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олнить новым пунктом 4.3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4.3. Установить объем расходов на обслуживание муниципального внутреннего долга района на 2012 год в сумме 70,0 тыс. рублей.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ункты 4.3, 4.4 и 4.5 считать соответственно пунктами 4.4, 4.5 и 4.6.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олнить новым пунктом 4.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>«4.7. Утвердить программу муниципальных внутренних заимствован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 xml:space="preserve">- на 2011 год согласно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риложению 20</w:t>
        </w:r>
      </w:hyperlink>
      <w:r>
        <w:rPr>
          <w:sz w:val="26"/>
          <w:szCs w:val="26"/>
        </w:rPr>
        <w:t xml:space="preserve"> к настоящему решению;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ункты 4.7 и 4.8 считать соответственно пунктами 4.8 и 4.9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я к бюджету № 1, 2, 3, 5, 7, 8 изложить в новой редакции согласно приложениям № 1, 2, 3, 4, 5, 6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                 С.В.У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одписано</w:t>
      </w:r>
    </w:p>
    <w:p>
      <w:pPr>
        <w:pStyle w:val="Normal"/>
        <w:jc w:val="both"/>
        <w:rPr/>
      </w:pPr>
      <w:r>
        <w:rPr/>
        <w:t>19 апреля 2012 года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233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p>
      <w:pPr>
        <w:pStyle w:val="Normal"/>
        <w:tabs>
          <w:tab w:val="clear" w:pos="708"/>
          <w:tab w:val="left" w:pos="4140" w:leader="none"/>
        </w:tabs>
        <w:ind w:left="4820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-5954" w:leader="none"/>
        </w:tabs>
        <w:ind w:left="482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98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670"/>
        <w:gridCol w:w="1417"/>
      </w:tblGrid>
      <w:tr>
        <w:trPr>
          <w:trHeight w:val="3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 , относящихся к источникам финансирования дефицитов бюдже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0103000005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00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000,0</w:t>
            </w:r>
          </w:p>
        </w:tc>
      </w:tr>
      <w:tr>
        <w:trPr>
          <w:trHeight w:val="3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30000050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000,0</w:t>
            </w:r>
          </w:p>
        </w:tc>
      </w:tr>
      <w:tr>
        <w:trPr>
          <w:trHeight w:val="3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0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5020105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82,7</w:t>
            </w:r>
          </w:p>
        </w:tc>
      </w:tr>
      <w:tr>
        <w:trPr>
          <w:trHeight w:val="64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00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82,7</w:t>
            </w:r>
          </w:p>
        </w:tc>
      </w:tr>
      <w:tr>
        <w:trPr>
          <w:trHeight w:val="64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400050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район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82,7</w:t>
            </w:r>
          </w:p>
        </w:tc>
      </w:tr>
      <w:tr>
        <w:trPr>
          <w:trHeight w:val="64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7</w:t>
            </w:r>
          </w:p>
        </w:tc>
      </w:tr>
      <w:tr>
        <w:trPr>
          <w:trHeight w:val="64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7</w:t>
            </w:r>
          </w:p>
        </w:tc>
      </w:tr>
      <w:tr>
        <w:trPr>
          <w:trHeight w:val="64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10000006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7</w:t>
            </w:r>
          </w:p>
        </w:tc>
      </w:tr>
      <w:tr>
        <w:trPr>
          <w:trHeight w:val="64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10605010500006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района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,7</w:t>
            </w:r>
          </w:p>
        </w:tc>
      </w:tr>
      <w:tr>
        <w:trPr>
          <w:trHeight w:val="3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0</w:t>
            </w:r>
          </w:p>
        </w:tc>
      </w:tr>
    </w:tbl>
    <w:p>
      <w:pPr>
        <w:pStyle w:val="Normal"/>
        <w:tabs>
          <w:tab w:val="clear" w:pos="708"/>
          <w:tab w:val="left" w:pos="-5812" w:leader="none"/>
        </w:tabs>
        <w:jc w:val="right"/>
        <w:rPr>
          <w:sz w:val="24"/>
          <w:szCs w:val="24"/>
        </w:rPr>
      </w:pPr>
      <w:r>
        <w:rPr>
          <w:sz w:val="28"/>
        </w:rPr>
        <w:t xml:space="preserve">»                                                     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233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tabs>
          <w:tab w:val="clear" w:pos="708"/>
          <w:tab w:val="left" w:pos="4140" w:leader="none"/>
        </w:tabs>
        <w:ind w:left="4820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-5954" w:leader="none"/>
        </w:tabs>
        <w:ind w:left="482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 доходов  районного бюджета на 2012 год, формируемый за счет налогов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еналоговых доходов, а также безвозмездных поступл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 тыс.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98"/>
        <w:gridCol w:w="124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Россий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 00000 00 0000 000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2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6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6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35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98"/>
        <w:gridCol w:w="124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95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2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 в соответствии с Указом Президента РФ от 7 мая 2008 г. № 714 «Об обеспечении жильем ветеранах Великой Отечественной войны 1941-1945 годо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1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 передаваемые  бюджетам муниципальных  районов  на  реализацию  программ модернизации здравоохранения в  части  внедрения современных  информационных  систем      в здравоохранение  в  целях  перехода  на   полисы обязательного медицинского  страхования  единого образц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290,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233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3</w:t>
      </w:r>
    </w:p>
    <w:p>
      <w:pPr>
        <w:pStyle w:val="Normal"/>
        <w:tabs>
          <w:tab w:val="clear" w:pos="708"/>
          <w:tab w:val="left" w:pos="4140" w:leader="none"/>
        </w:tabs>
        <w:ind w:left="4820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-5954" w:leader="none"/>
        </w:tabs>
        <w:ind w:left="482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 от федеральных  и региональных  налог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боров, в том  числе налогов, предусмотренных специальны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овыми режимами, и неналоговых доходов  в районный бюджет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год</w:t>
      </w:r>
      <w:r>
        <w:rPr/>
        <w:t xml:space="preserve"> </w:t>
      </w:r>
      <w:r>
        <w:rPr>
          <w:b/>
          <w:sz w:val="28"/>
          <w:szCs w:val="28"/>
        </w:rPr>
        <w:t xml:space="preserve">и плановый период 2013 и 2014 годов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72"/>
        <w:gridCol w:w="169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ы отчислений  от федеральных и региональных налогов, сборов, в том числе налогов, предусмотренных специальными налоговыми </w:t>
            </w:r>
          </w:p>
          <w:p>
            <w:pPr>
              <w:pStyle w:val="Normal"/>
              <w:jc w:val="center"/>
              <w:rPr/>
            </w:pPr>
            <w:r>
              <w:rPr/>
              <w:t>режимами, и неналоговых доходов в районный бюджет  (в %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0000 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05 00000 00 0000 00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5 01000 00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 1 05 0102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 0105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40 02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00 00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6 02010 02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0000 00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 Верховного Суда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08 0715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08 07150 01 1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о государственной пошлине за выдачу разрешений на установку рекламных конструк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08 07150 01 4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 по государственной пошлине за выдачу разрешений на установку рекламных конструк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0000 00 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 И ПЕРЕРАСЧЕТЫ ПО ОТМЕНЕННЫМ НАЛОГАМ, СБОРАМ И ИНЫМ ОБЯЗАТЕЛЬНЫМ ПЛАТЕЖАМ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2 1 09 01030 05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года в местные бюджеты, мобилизуемый на территориях муниципальных районов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3021 05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9 03023 01 0000 11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подземных в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10 02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9 04040 01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с имущества, переходящего в порядке наследования и да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53 05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 до 1 января 2006 года), мобилизуемый на межселенных территориях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9 06010 02 0000 11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6020 02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33 05 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53 05 0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11 00000 00 0000 00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1050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1 02033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2085 05 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1 03050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5013 10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6 1 11 05025 05 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5035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7015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8050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1 09035 05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6 1 11 09045 05 0000 12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0000 01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8 1 12 01000 01 0000 12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 за негативное воздействие на окружающую сред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1 13 03000 00 0000 130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 УСЛУГ  И  КОМПЕНСАЦИИ ЗАТРАТ 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3 01995 05 0000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3 01995 05 0001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обра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2 1 13 01995 05 0002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культу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3 01995 05 0003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социальной защиты насе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3 01995 05 0004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по учреждениям органов местного самоупр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2 1 13 02065 05 0000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3 02995 05 0000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6 1 14 01050 05 0000 41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  от продажи квартир, находящихся в собственности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2052 05 0000 4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6 1 14 02052 05 0000 4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6 1 14 02053 05 0000 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2053 05 0000 4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3050 05 0000 4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3050 05 0000 4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6 1 14 04050 05 0000 42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56 1 14 06013 10 0000 43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1 14 06025 05 0000 4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 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0000 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5 02050 05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0000 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10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 о налогах и сборах, предусмотренные статьями 116,  118, 119.1, пунктами 1 и 2 статьи 120, статьями 125, 126, 128, 129, 129.1, 132, 133, 134, 135, 135.1  Налогового кодекса Российской Федерации, а также штрафы, взыскание которых осуществляется на основании ранее действовавшей  ст.117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 ) расчетов с использованием платежных кар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6 18050 05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92, 85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 по договорам страхования  выступают получатели средств бюджетов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 856, 2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2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 856, 2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1 16 3200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 856, 2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 причиненного в результате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оры- 030,  033, 045, 048, 081, 141, 177, 188, 251, 292, 085,262, 322, 498, 192, 85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штрафов) и иных сумм в возмещение ущерба, зачисляемые в бюджеты муниципальных районов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- администраторы 251, 292, 85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5050 05 0000 180- администраторы 292, 85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>».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233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5</w:t>
      </w:r>
    </w:p>
    <w:p>
      <w:pPr>
        <w:pStyle w:val="Normal"/>
        <w:tabs>
          <w:tab w:val="clear" w:pos="708"/>
          <w:tab w:val="left" w:pos="4140" w:leader="none"/>
        </w:tabs>
        <w:ind w:left="4820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-5954" w:leader="none"/>
        </w:tabs>
        <w:ind w:left="482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 ГЛАВНЫХ АДМИНИСТРАТОРОВ ДОХОДОВ РАЙОННОГО БЮДЖЕТА И ЗАКРЕПЛЯЕМЫЕ ЗА НИМИ  ВИДЫ (ПОДВИДЫ) ДОХ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2 ГОД И ПЛАНОВЫЙ ПЕРИОД 2013 И 2014 ГОДОВ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 xml:space="preserve">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810"/>
        <w:gridCol w:w="6034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ходов район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рилловского муниципального района</w:t>
            </w:r>
          </w:p>
        </w:tc>
      </w:tr>
      <w:tr>
        <w:trPr>
          <w:trHeight w:val="152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ов (подвидов) до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ириллов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управлению имущество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илловского муниципального район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85 05 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11 09045 05 0000 120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  от распоряжения и реализации конфискованного и иного имущества, обращенного в доход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9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 доходы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о государственной пошлине за выдачу разрешений на установку рекламных конструкц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 по государственной пошлине за выдачу разрешений на установку рекламных конструкций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администрации Кирилловского муниципального район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13 01995 05 0001 130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образова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2 1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 культур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3 1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социальной защиты населе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1995 05 0004 130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 по учреждениям органов местного самоуправле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8050 05 0000 140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32000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,налагаемые в возмещение ущерба, причиненного в результате незаконного или нецелевого использования бюджетных средств ( в части  бюджетов муниципальных районов)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90050 05 0000 140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1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03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существление капитального ремонта  гидротехнических сооружений, находящихся в муниципальной собственности и бесхозяйных гидротехнических сооружений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24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51 05 0000 151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4 05 0000 151 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77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1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капитальному ремонту 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4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1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4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1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 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1 05 0000 151 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2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3024 05 0000 151 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 субъек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7 05 0000 151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29 05 0000 151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33 05 0000 151 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медицинской помощ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03999 05 0000 151  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14 05 0000 151  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29 05 0000 151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70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 передаваемые  бюджетам муниципальных  районов  на  реализацию  программ модернизации здравоохранения в  части  внедрения современных  информационных  систем      в здравоохранение  в  целях  перехода  на   полисы обязательного медицинского  страхования  единого образц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9024 05 0000 151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5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2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8 05000 05 0000 180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ирилловского муниципального район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233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7</w:t>
      </w:r>
    </w:p>
    <w:p>
      <w:pPr>
        <w:pStyle w:val="Normal"/>
        <w:tabs>
          <w:tab w:val="clear" w:pos="708"/>
          <w:tab w:val="left" w:pos="4140" w:leader="none"/>
        </w:tabs>
        <w:ind w:left="4820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-5954" w:leader="none"/>
        </w:tabs>
        <w:ind w:left="482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РАЗДЕЛАМ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РАЗДЕЛАМ КЛАССИФИКАЦИИ РАСХОДОВ НА 2012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руб.)</w:t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06"/>
        <w:gridCol w:w="533"/>
        <w:gridCol w:w="569"/>
        <w:gridCol w:w="2061"/>
      </w:tblGrid>
      <w:tr>
        <w:trPr>
          <w:trHeight w:val="900" w:hRule="atLeast"/>
        </w:trPr>
        <w:tc>
          <w:tcPr>
            <w:tcW w:w="65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265,1</w:t>
            </w:r>
          </w:p>
        </w:tc>
      </w:tr>
      <w:tr>
        <w:trPr>
          <w:trHeight w:val="523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785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785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27,1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533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97,7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,5</w:t>
            </w:r>
          </w:p>
        </w:tc>
      </w:tr>
      <w:tr>
        <w:trPr>
          <w:trHeight w:val="50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523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93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50,0</w:t>
            </w:r>
          </w:p>
        </w:tc>
      </w:tr>
      <w:tr>
        <w:trPr>
          <w:trHeight w:val="293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,0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ЖИЛИЩНО-КОММУНАЛЬНОЕ ХОЗЯЙСТВО          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61,6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0,0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293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93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 175,3</w:t>
            </w:r>
          </w:p>
        </w:tc>
      </w:tr>
      <w:tr>
        <w:trPr>
          <w:trHeight w:val="293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621,7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339,4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42,7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71,5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933,7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56,3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7,4</w:t>
            </w:r>
          </w:p>
        </w:tc>
      </w:tr>
      <w:tr>
        <w:trPr>
          <w:trHeight w:val="293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654,0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87,0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 152,6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61,0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953,4</w:t>
            </w:r>
          </w:p>
        </w:tc>
      </w:tr>
      <w:tr>
        <w:trPr>
          <w:trHeight w:val="293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 260,1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2,0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065,3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502,2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58,1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42,5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7,0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0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262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523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523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93" w:hRule="atLeast"/>
        </w:trPr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 104,8</w:t>
            </w:r>
          </w:p>
        </w:tc>
      </w:tr>
    </w:tbl>
    <w:p>
      <w:pPr>
        <w:pStyle w:val="Normal"/>
        <w:tabs>
          <w:tab w:val="clear" w:pos="708"/>
          <w:tab w:val="left" w:pos="-4678" w:leader="none"/>
        </w:tabs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233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tabs>
          <w:tab w:val="clear" w:pos="708"/>
          <w:tab w:val="left" w:pos="4140" w:leader="none"/>
        </w:tabs>
        <w:ind w:left="4820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tabs>
          <w:tab w:val="clear" w:pos="708"/>
          <w:tab w:val="left" w:pos="-5954" w:leader="none"/>
        </w:tabs>
        <w:ind w:left="482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u w:val="single"/>
        </w:rPr>
        <w:t>15.12.2011</w:t>
      </w:r>
      <w:r>
        <w:rPr>
          <w:sz w:val="24"/>
          <w:szCs w:val="24"/>
        </w:rPr>
        <w:t xml:space="preserve"> №  </w:t>
      </w:r>
      <w:r>
        <w:rPr>
          <w:sz w:val="24"/>
          <w:szCs w:val="24"/>
          <w:u w:val="single"/>
        </w:rPr>
        <w:t>211</w:t>
      </w:r>
    </w:p>
    <w:p>
      <w:pPr>
        <w:pStyle w:val="Normal"/>
        <w:tabs>
          <w:tab w:val="clear" w:pos="708"/>
          <w:tab w:val="left" w:pos="-5954" w:leader="none"/>
        </w:tabs>
        <w:ind w:left="48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БЮДЖЕТНЫХ АССИГНОВАНИЙ ПО РАЗДЕЛАМ, ПОДРАЗДЕЛАМ, ЦЕЛЕВЫМ СТАТЬЯМ И ВИДАМ РАСХОДОВ В ВЕДОМСТВЕННОЙ СТРУКТУР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ХОДОВ НА 2012 ГОД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(тыс.руб.)</w:t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4"/>
        <w:gridCol w:w="874"/>
        <w:gridCol w:w="499"/>
        <w:gridCol w:w="545"/>
        <w:gridCol w:w="1068"/>
        <w:gridCol w:w="499"/>
        <w:gridCol w:w="1300"/>
      </w:tblGrid>
      <w:tr>
        <w:trPr>
          <w:trHeight w:val="1121" w:hRule="atLeast"/>
        </w:trPr>
        <w:tc>
          <w:tcPr>
            <w:tcW w:w="48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ведомства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о-дов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31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67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69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47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АДМИНИСТРАЦИИ КИРИЛЛОВСКОГО МУНИЦИПАЛЬНОГО РАЙО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 521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7,7</w:t>
            </w:r>
          </w:p>
        </w:tc>
      </w:tr>
      <w:tr>
        <w:trPr>
          <w:trHeight w:val="67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497,7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,0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,0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5,0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2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8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129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на выполнение полномочий по дорожной деятельности в отношении автомобильных дорог местного значения вне границ населённых пунктов в границах муниципального района, а также осуществление дорожной деятельности в соответствии с законодательством Российской Федерации 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654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 087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87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75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1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152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2,9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2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461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6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66,8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5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8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 953,4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программы 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80,3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1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80,3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программы  модернизации здравоохранения в части внедрения современных информационных систем в здравоохранен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6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здравоохран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ая целевая программа «Пожарная безопасность учреждений здравоохранения» на 2012 год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18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О подготовке и переподготовке кадров» на 2009-2013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6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476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77,4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67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 027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9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39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4,3</w:t>
            </w:r>
          </w:p>
        </w:tc>
      </w:tr>
      <w:tr>
        <w:trPr>
          <w:trHeight w:val="324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4,3</w:t>
            </w:r>
          </w:p>
        </w:tc>
      </w:tr>
      <w:tr>
        <w:trPr>
          <w:trHeight w:val="67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87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5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1</w:t>
            </w:r>
          </w:p>
        </w:tc>
      </w:tr>
      <w:tr>
        <w:trPr>
          <w:trHeight w:val="48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в сфере сельского хозяй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9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4,7</w:t>
            </w:r>
          </w:p>
        </w:tc>
      </w:tr>
      <w:tr>
        <w:trPr>
          <w:trHeight w:val="104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1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7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7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6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6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1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3,8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8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ение (изменение,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4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 00 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7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7,5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Сохранение объектов культурного наследия на территории г.Кириллова, находящихся в муниципальной собственности района, на 2012-2016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ЦП «Развитие муниципальной службы в Кирилловском муниципальном районе в 2011-2013 годах»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Развитие малого и среднего предпринимательства на территории Кирилловского муниципального района на период 2010-2014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Информатизация и укрепление материально-технической базы администрации района на 2011-2013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овышение инвестиционной привлекательности Кирилловского муниципального района на период 2010-2014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гос.функций, связанных с общегосударственным управление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 (крупные районные мероприятия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49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0,0</w:t>
            </w:r>
          </w:p>
        </w:tc>
      </w:tr>
      <w:tr>
        <w:trPr>
          <w:trHeight w:val="5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Профилактика преступлений и правонарушений в Кирилловском районе на 2009-2012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программа «Повышение безопасности дорожного движения в 2011-2012 годах  в Кирилловском районе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.функций в области национальной эконом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0</w:t>
            </w:r>
          </w:p>
        </w:tc>
      </w:tr>
      <w:tr>
        <w:trPr>
          <w:trHeight w:val="28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4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430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ДЦП «Энергосбережение на территории Кирилловского района на 2010-2015 годы и на перспективу до 2020 года»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Экологическая программа по оздоровлению окружающей среды Кирилловского муниципального района на 2009-2013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Молодежь Кирилловского района на 2012 год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Дополнительные мероприятия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72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 772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6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60,0</w:t>
            </w:r>
          </w:p>
        </w:tc>
      </w:tr>
      <w:tr>
        <w:trPr>
          <w:trHeight w:val="126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34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6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3,1</w:t>
            </w:r>
          </w:p>
        </w:tc>
      </w:tr>
      <w:tr>
        <w:trPr>
          <w:trHeight w:val="18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Социальное развитие села на  2009-2012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2,1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7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9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4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«Обеспечение жильем молодых семей в Вологодской области  на 2012-2015 годы»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0</w:t>
            </w:r>
          </w:p>
        </w:tc>
      </w:tr>
      <w:tr>
        <w:trPr>
          <w:trHeight w:val="293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9,1</w:t>
            </w:r>
          </w:p>
        </w:tc>
      </w:tr>
      <w:tr>
        <w:trPr>
          <w:trHeight w:val="69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йонная целевая программа по реализации подпрограммы «Обеспечение жильем молодых семей» федеральной целевой программы «Жилище» на 2011-2015 годы»  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6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6,9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Социальное развитие села на 2011-2012 годы» обеспечение жильем молодых семей и молодых специалистов на селе в рамках ФЦП «Социальное развитие села до 2012 года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ая целевая программа «Социальное развитие села на 2011-2012 годы» обеспечение жильем граждан, проживающих в сельской местности в рамках ФЦП «Социальное развитие села до 2012 года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на обеспечение жильем граждан, проживающих в сельской местности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7,0</w:t>
            </w:r>
          </w:p>
        </w:tc>
      </w:tr>
      <w:tr>
        <w:trPr>
          <w:trHeight w:val="46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</w:tr>
      <w:tr>
        <w:trPr>
          <w:trHeight w:val="39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 развитие физической культуры и спор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 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Развитие физической культуры и спорта в Кирилловском муниципальном районе на 2011 – 2013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754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Развитие молочного животноводства Кирилловского района на 2009-2012 гг.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ельскохозяйственного производ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</w:tr>
      <w:tr>
        <w:trPr>
          <w:trHeight w:val="67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Предотвращение распространения сорного растения борщевик Сосновского на территории Вологодской области на 2011-2013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9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49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Предотвращение распространения сорного растения борщевик Сосновского на территории Кирилловского района на 2011-2013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 00 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87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Софинансирование по долгосрочной целевой программе «Предотвращение распространения сорного растения борщевик Сосновского на территории Вологодской области на 2011-2013 годы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514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 751,8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103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7 465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50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591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4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ая безопасность образовательных учрежде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воспитания и обучения детей-инвалидов в дошкольных образовательных учреждения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1 337,4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1 147,7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район. б-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3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район. б-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2,6</w:t>
            </w:r>
          </w:p>
        </w:tc>
      </w:tr>
      <w:tr>
        <w:trPr>
          <w:trHeight w:val="83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област. б-т (оплата труда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932,4</w:t>
            </w:r>
          </w:p>
        </w:tc>
      </w:tr>
      <w:tr>
        <w:trPr>
          <w:trHeight w:val="83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област. б-т (учебные расходы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5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област. б-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3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1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1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24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ая безопасность образовательных учрежде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01 0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6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организации питания учащихся в общеобразовательных учреждениях (питание, молоко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5,3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тание школьник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5,3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12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45,3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3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</w:tr>
      <w:tr>
        <w:trPr>
          <w:trHeight w:val="3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6</w:t>
            </w:r>
          </w:p>
        </w:tc>
      </w:tr>
      <w:tr>
        <w:trPr>
          <w:trHeight w:val="3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6</w:t>
            </w:r>
          </w:p>
        </w:tc>
      </w:tr>
      <w:tr>
        <w:trPr>
          <w:trHeight w:val="3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9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при выпуске из школы, устройство в жизни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организации допризывной подготовки граждан Вологодской области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8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5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Сохранение и развитие народных художественных промыслов Вологодской области на 2012-2014 годы» (подпрограмма «Развитие кружевного промысла Вологодской области на 2012 - 2014 годы»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522 54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4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3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556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0</w:t>
            </w:r>
          </w:p>
        </w:tc>
      </w:tr>
      <w:tr>
        <w:trPr>
          <w:trHeight w:val="3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67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летний отдых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6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Организация отдыха детей, их оздоровления и занятости в Кирилловском муниципальном районе на 2012-2014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628,5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8,3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8,3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320,2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О подготовке и переподготовке кадров» на 2009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83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За духовное и нравственное здоровье на 2011-2013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7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развития воспитания в системе образования Кирилловского муниципального района на 2011-2012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8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Укрепление материально-технической базы общеобразовательных учреждений Кирилловского муниципального района на 2009-2012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Дополнительные мероприятия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5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227,8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7,8</w:t>
            </w:r>
          </w:p>
        </w:tc>
      </w:tr>
      <w:tr>
        <w:trPr>
          <w:trHeight w:val="713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лиц из их числа, детей указанных категор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1,9</w:t>
            </w:r>
          </w:p>
        </w:tc>
      </w:tr>
      <w:tr>
        <w:trPr>
          <w:trHeight w:val="86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оплата текущего ремонта жилья, находящегося в собственности детей-сиро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жку детям-сиротам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9,5</w:t>
            </w:r>
          </w:p>
        </w:tc>
      </w:tr>
      <w:tr>
        <w:trPr>
          <w:trHeight w:val="72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. поддержки детей-сирот и детей, оставшихся без попечения родителей, лиц из числа детей указанных категорий  (проезд детей-сиро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9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соц. поддержки детей-сирот и детей, оставшихся без попечения родителей, лиц из числа детей указанных категорий (курсы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из многодетных семе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9</w:t>
            </w:r>
          </w:p>
        </w:tc>
      </w:tr>
      <w:tr>
        <w:trPr>
          <w:trHeight w:val="70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на иные цели (обеспечение детей из многодетных семей в части проезда на транспорте и приобретения одежды, спортивной формы для занятий в школе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1 0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058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58,1</w:t>
            </w:r>
          </w:p>
        </w:tc>
      </w:tr>
      <w:tr>
        <w:trPr>
          <w:trHeight w:val="86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5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5,4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социальной поддержки детей-сирот и детей, оставшихся без попечения родителей, находящихся на воспитании в семье, лиц из числа указанных категорий (фед.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72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,7</w:t>
            </w:r>
          </w:p>
        </w:tc>
      </w:tr>
      <w:tr>
        <w:trPr>
          <w:trHeight w:val="18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185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00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2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2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Развитие образования в сфере культуры и искусства в Вологодской области на 2011-2013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3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256,3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 818,7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5,7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8,8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азенных учрежде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библиотечного обслуживания поселе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5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3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6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 област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Развитие библиотечного дела в Вологодской области на 2012-2016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2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Пожарная безопасность учреждений культуры» на 2012-2014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5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ая целевая программа «Развитие библиотечного дела  в Кирилловском муниципальном районе на 2011 – 2015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77,4</w:t>
            </w:r>
          </w:p>
        </w:tc>
      </w:tr>
      <w:tr>
        <w:trPr>
          <w:trHeight w:val="47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,4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азенных учрежде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67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6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61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Дополнительные мероприятия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3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 282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0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80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691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проведению оздоровительной компании детей, находящихся в трудной жизненной ситуации (федер.ср-ва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6</w:t>
            </w:r>
          </w:p>
        </w:tc>
      </w:tr>
      <w:tr>
        <w:trPr>
          <w:trHeight w:val="128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соц. политики (выполнение отдельных государственных полномочий по обеспечению мер социальной поддержки и социального обслуживания отдельных категорий граждан (мероприятия по проведению оздоровительной компании детей, находящихся в трудной жизненной ситуации (област.ср-ва)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5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 в области социальной политики (выполнение отдельных государственных полномочий по обеспечению мер социальной поддержки и социального обслуживания отдельных категорий граждан (лагеря)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20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9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,0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2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 065,3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книгоиздательская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17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ударственных полномочий по обеспечению мер социальной поддержки и социального обслуживания отдельных категорий граждан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17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34,6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2,4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шевление стоимости путевок на санаторно-курортное лечение работников бюджетной сфер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 97 0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6 502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 458,1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58,1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6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11,2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0,2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 ЕДК специалистам на селе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44,1</w:t>
            </w:r>
          </w:p>
        </w:tc>
      </w:tr>
      <w:tr>
        <w:trPr>
          <w:trHeight w:val="147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озмещение расходов на проезд по закону области «О мерах соц.поддержки отд. категорий граждан при проезде на транспорте на территории Вологодской области» и закону области «О наделении органов местного самоуправления отдельными государственными полномочиями в сфере предоставления мер соц. поддержки при проезде на транспорте на территории Вологодской области»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4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82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82,7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пособие на погребение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отдельным категориям граждан по закону области на оплату жку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78,8</w:t>
            </w:r>
          </w:p>
        </w:tc>
      </w:tr>
      <w:tr>
        <w:trPr>
          <w:trHeight w:val="91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обеспечение комплектом одежды новорожденных из малообеспеченных семей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государственная адресная помощь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7,0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*Осуществление отдельных государственных полномочий по обеспечению мер социальной поддержки и социального обслуживания отдельных категорий граждан (ЕДК на оплату ЖКУ многодетным семьям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7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(в части оплаты опекунам)граждан, нуждающихся в опеке и попечительстве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4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242,5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2,0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ударственных полномочий по обеспечению мер социальной поддержки и социального обслуживания отдельных категорий гражда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4,8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0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4,8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 12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2</w:t>
            </w:r>
          </w:p>
        </w:tc>
      </w:tr>
      <w:tr>
        <w:trPr>
          <w:trHeight w:val="30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2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Безбарьерная среда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по КЦСОН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57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Старшее поколение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77,2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 (по учреждениям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9,8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 по управлению соц.защит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64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67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олгосрочная целевая программа « Дополнительные мероприятия, направленные на повышение качества жизни детей, семей с детьми в Вологодской области» на 2012-2015 годы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7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7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,7</w:t>
            </w:r>
          </w:p>
        </w:tc>
      </w:tr>
      <w:tr>
        <w:trPr>
          <w:trHeight w:val="430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 ( ЕДК специалистам на селе), администрирование полномоч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86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</w:tr>
      <w:tr>
        <w:trPr>
          <w:trHeight w:val="63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 (администрирование полномочий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 48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6,2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5,6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сный план противодействия употреблению наркотических и иных психотропных веществ на 2011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Безбарьерная среда» на 2011-2012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9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ЦП «Старшее поколение» на 2012-2013 го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Программа содействия занятости населения Кирилловского муниципального района на 2012-2014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26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ЦП «Дополнительные мероприятия, направленные на повышение качества жизни детей, семей с детьми в Кирилловском муниципальном районе на 2012-2015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73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272,7</w:t>
            </w:r>
          </w:p>
        </w:tc>
      </w:tr>
      <w:tr>
        <w:trPr>
          <w:trHeight w:val="179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 переданных полномочий в соответствии с заключёнными Соглашениям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рганизации благоустройств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 06 0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64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1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1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 (аренда д/с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71,7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793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,0</w:t>
            </w:r>
          </w:p>
        </w:tc>
      </w:tr>
      <w:tr>
        <w:trPr>
          <w:trHeight w:val="418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лгосрочная целевая программа «Развитие образования в Вологодской области на 2011-2015 годы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,0</w:t>
            </w:r>
          </w:p>
        </w:tc>
      </w:tr>
      <w:tr>
        <w:trPr>
          <w:trHeight w:val="1255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автомобильного транспорта для организации подвоза обучающихся, в том числе на замену имеющегося, в рамках реализации подпрограммы «Оптимизация сети общеобразовательных учреждений, реализующих основные общеобразовательные программы общего образования, в 2011-2014 годах» 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 03 0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0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3,0</w:t>
            </w:r>
          </w:p>
        </w:tc>
      </w:tr>
      <w:tr>
        <w:trPr>
          <w:trHeight w:val="847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йонная целевая программа «Укрепление материально-технической базы общеобразовательных учреждений Кирилловского муниципального района на 2009-2012 годы» (приобретение автотранспорта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бразова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</w:tr>
      <w:tr>
        <w:trPr>
          <w:trHeight w:val="262" w:hRule="atLeast"/>
        </w:trPr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 104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20</w:t>
      </w:r>
    </w:p>
    <w:p>
      <w:pPr>
        <w:pStyle w:val="Normal"/>
        <w:ind w:left="4820" w:hanging="0"/>
        <w:rPr/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ирилловского муниципального район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2.04.2012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233</w:t>
      </w:r>
    </w:p>
    <w:p>
      <w:pPr>
        <w:pStyle w:val="Normal"/>
        <w:numPr>
          <w:ilvl w:val="0"/>
          <w:numId w:val="0"/>
        </w:numPr>
        <w:ind w:left="482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54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5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ind w:right="-54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ind w:right="-54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рилловского района на 2012 год</w:t>
      </w:r>
    </w:p>
    <w:p>
      <w:pPr>
        <w:pStyle w:val="Normal"/>
        <w:ind w:right="-5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1"/>
        <w:gridCol w:w="2268"/>
      </w:tblGrid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других бюджетов бюджетной </w:t>
            </w:r>
          </w:p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-3000,0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54" w:top="510" w:footer="45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95;n=62113;fld=134;dst=10759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34:00Z</dcterms:created>
  <dc:creator>Смирнова Ольга Николаевна</dc:creator>
  <dc:description/>
  <dc:language>en-US</dc:language>
  <cp:lastModifiedBy>1</cp:lastModifiedBy>
  <cp:lastPrinted>2012-04-18T16:50:00Z</cp:lastPrinted>
  <dcterms:modified xsi:type="dcterms:W3CDTF">2012-11-14T13:34:00Z</dcterms:modified>
  <cp:revision>2</cp:revision>
  <dc:subject/>
  <dc:title>КОМИТЕТ  САМОУПРАВЛЕНИЯ  КИРИЛЛОВСКОГО  РАЙОНА</dc:title>
</cp:coreProperties>
</file>