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11.20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4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>
          <w:trHeight w:val="360" w:hRule="atLeast"/>
        </w:trPr>
        <w:tc>
          <w:tcPr>
            <w:tcW w:w="43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ьного Собрания          от 15.12.2011  № 211 «О районном бюджете на 2012 год и плановый период 2013 и 2014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ставительное Собрание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630"/>
        <w:jc w:val="both"/>
        <w:rPr/>
      </w:pPr>
      <w:r>
        <w:rPr>
          <w:sz w:val="28"/>
        </w:rPr>
        <w:t>1. Внести изменения в решение Представительного Собрания от 15 декабря 2011 года № 211 «О районном бюджете на 2012 год и плановый период 2013 и 2014 годов» (с последующими изменениями):</w:t>
      </w:r>
    </w:p>
    <w:p>
      <w:pPr>
        <w:pStyle w:val="Normal"/>
        <w:ind w:firstLine="630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2 год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423589,3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435229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11640,3 тыс.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4 «МУНИЦИПАЛЬНЫЙ ДОЛГ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4.1, 4.2, 4.3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. Установить верхний предел муниципального внутреннего долга район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3 года в сумме 41600,0 тыс. рублей, в том числе по муниципальным гарантиям в сумме 286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4 года в сумме 36600,0 тыс. рублей, в том числе по муниципальным гарантиям в сумме 30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5 года в сумме 34050,0 тыс. рублей, в том числе по муниципальным гарантиям в сумме 316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становить предельный объем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416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 в сумме 366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4 год в сумме 3405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 объем расходов на обслуживание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139,4 тыс. рублей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4.7 добав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«2) на плановый период 2013 и 2014 годов согласно приложению 21 к настоящему решению» (приложение 11 к настоящему реш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к бюджету № 1, 2, 5, 7, 8, 9, 10,11, 13, 20 изложить в новой редакции согласно приложениям № 1, 2, 3, 4, 5, 6, 7, 8, 9,10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 Настоящее реш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С.В.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иса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 ноября 2012 года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бюджета на 201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92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7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7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3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3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8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500008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000006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района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».</w:t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2012 год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уемый за счет налоговых и неналоговых доход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безвозмездных поступ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4"/>
        <w:gridCol w:w="117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5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3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3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4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8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 О ветеранах»  в соответствии с Указом Президента РФ от 7 мая 2008 г. № 714 « Об обеспечении жильем ветеранов Великой Отечественной войны 1941-1945 годов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8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5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БЮДЖЕТА И ЗАКРЕПЛЯЕМЫЕ ЗА НИМИ  ВИДЫ (ПОДВИДЫ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ОВ НА 2012 ГОД И ПЛАНОВЫЙ ПЕРИОД 2013 И 2014 Г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575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районного бюджета 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адми-</w:t>
            </w:r>
          </w:p>
          <w:p>
            <w:pPr>
              <w:pStyle w:val="Normal"/>
              <w:jc w:val="center"/>
              <w:rPr/>
            </w:pPr>
            <w:r>
              <w:rPr/>
              <w:t>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в (подвидов) доходо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ириллов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Кирилл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государственной пошлине за выдачу разрешений на установку рекламных конструк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 по государственной пошлине за выдачу разрешений на установку рекламных конструкций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3 01995 05 0001 13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 культу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социальной защиты на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 0004 13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рганов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2000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существление капитального ремонта  гидротехнических сооружений, находящихся в муниципальной собственности и бесхозяйных гидротехнических сооруж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2051 05 0000 151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4 05 0000 151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медицинской пом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и от 24 ноября 1995 года № 181-ФЗ « О социальной защите инвалидов в Российской Федерац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5 0000 151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7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>ПОДРАЗДЕЛАМ КЛАССИФИКАЦИИ РАСХОДОВ НА 2012 ГОД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709"/>
        <w:gridCol w:w="851"/>
        <w:gridCol w:w="1275"/>
      </w:tblGrid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978,2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5,8</w:t>
            </w:r>
          </w:p>
        </w:tc>
      </w:tr>
      <w:tr>
        <w:trPr>
          <w:trHeight w:val="7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3</w:t>
            </w:r>
          </w:p>
        </w:tc>
      </w:tr>
      <w:tr>
        <w:trPr>
          <w:trHeight w:val="76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51,4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1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9,6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24,3</w:t>
            </w:r>
          </w:p>
        </w:tc>
      </w:tr>
      <w:tr>
        <w:trPr>
          <w:trHeight w:val="48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49,0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9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 858,9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17,3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477,2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8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17,6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886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58,4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7,6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 238,7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12,8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57,5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61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907,4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 154,5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2,2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26,9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51,8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34,6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19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9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,4</w:t>
            </w:r>
          </w:p>
        </w:tc>
      </w:tr>
      <w:tr>
        <w:trPr>
          <w:trHeight w:val="509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>
          <w:trHeight w:val="283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 229,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РАЗДЕЛАМ, ЦЕЛЕВЫМ СТАТЬЯМ И ВИДАМ РАСХОД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ВЕДОМСТВЕННОЙ СТРУКТУРЕ РАСХОДОВ НА 2012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тыс.руб.)</w:t>
      </w:r>
    </w:p>
    <w:tbl>
      <w:tblPr>
        <w:tblW w:w="98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709"/>
        <w:gridCol w:w="567"/>
        <w:gridCol w:w="567"/>
        <w:gridCol w:w="1134"/>
        <w:gridCol w:w="567"/>
        <w:gridCol w:w="1175"/>
      </w:tblGrid>
      <w:tr>
        <w:trPr>
          <w:trHeight w:val="8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-до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31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6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4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506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9,6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29,6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6,9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6,9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6,9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9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,0</w:t>
            </w:r>
          </w:p>
        </w:tc>
      </w:tr>
      <w:tr>
        <w:trPr>
          <w:trHeight w:val="127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3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712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5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3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1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15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2,6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2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461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6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7 907,4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80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80,3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внедрения современных информационных систем в здравоохран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Пожарная безопасность учреждений здравоохранения» на 201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</w:tr>
      <w:tr>
        <w:trPr>
          <w:trHeight w:val="12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</w:tr>
      <w:tr>
        <w:trPr>
          <w:trHeight w:val="54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481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64,3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75,8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8</w:t>
            </w:r>
          </w:p>
        </w:tc>
      </w:tr>
      <w:tr>
        <w:trPr>
          <w:trHeight w:val="6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951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0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0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53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я (гранд) бюджетам муниципальных образований в целях содействия достижению  и (или) поощрению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3</w:t>
            </w:r>
          </w:p>
        </w:tc>
      </w:tr>
      <w:tr>
        <w:trPr>
          <w:trHeight w:val="3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3</w:t>
            </w:r>
          </w:p>
        </w:tc>
      </w:tr>
      <w:tr>
        <w:trPr>
          <w:trHeight w:val="66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86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1</w:t>
            </w:r>
          </w:p>
        </w:tc>
      </w:tr>
      <w:tr>
        <w:trPr>
          <w:trHeight w:val="47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сельск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7</w:t>
            </w:r>
          </w:p>
        </w:tc>
      </w:tr>
      <w:tr>
        <w:trPr>
          <w:trHeight w:val="10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теплоснабжени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24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942,5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Сохранение объектов культурного наследия на территории г.Кириллова, находящихся в муниципальной собственности района, на 2012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ЦП «Развитие муниципальной службы в Кирилловском муниципальном районе в 2011-2013 годах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9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Информатизация и укрепление материально-технической базы администрации района на 2011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противодействия коррупции в Кирилловском муниципальном районе  в 2011-2012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8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8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Молодежь Кирилловского района на 2012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ранты в области науки, культуры, искусства и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10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810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ЦП «Социальное развитие села до 2012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ём молодых семей и молодых специалистов, проживающих и работ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существление мероприятий по обеспечению жильём граждан Российской Федерации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ЦП «Жилище» на 2011-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8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5,0</w:t>
            </w:r>
          </w:p>
        </w:tc>
      </w:tr>
      <w:tr>
        <w:trPr>
          <w:trHeight w:val="124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6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9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оциальное развитие села на  2009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3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молодых семей и специалистов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Обеспечение жильем молодых семей в Вологодской области  на 2012-2015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</w:tr>
      <w:tr>
        <w:trPr>
          <w:trHeight w:val="28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0,2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»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9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3 годы» 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2 годы» 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74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0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721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48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 844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50,1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32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7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 886,8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 585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3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район. б-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9</w:t>
            </w:r>
          </w:p>
        </w:tc>
      </w:tr>
      <w:tr>
        <w:trPr>
          <w:trHeight w:val="8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         б-т (оплата тру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32,4</w:t>
            </w:r>
          </w:p>
        </w:tc>
      </w:tr>
      <w:tr>
        <w:trPr>
          <w:trHeight w:val="8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         б-т (учебные расхо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5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аст. б-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1,8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3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4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799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85,8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1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6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717,6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8,7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8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68,9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За духовное и нравственное здоровье на 2011-2013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8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1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2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33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8,0</w:t>
            </w:r>
          </w:p>
        </w:tc>
      </w:tr>
      <w:tr>
        <w:trPr>
          <w:trHeight w:val="70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,9</w:t>
            </w:r>
          </w:p>
        </w:tc>
      </w:tr>
      <w:tr>
        <w:trPr>
          <w:trHeight w:val="8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 ,оставшихся без попечения родителей, лиц из числа детей указанных категорий  (оплата текущего ремонта жилья, находящегося в собственности детей-сир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5</w:t>
            </w:r>
          </w:p>
        </w:tc>
      </w:tr>
      <w:tr>
        <w:trPr>
          <w:trHeight w:val="7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1</w:t>
            </w:r>
          </w:p>
        </w:tc>
      </w:tr>
      <w:tr>
        <w:trPr>
          <w:trHeight w:val="69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Обеспечение детей из многодетных семей в части проезда на транспорте и приобретения одежды, спортивной формы для занятий в школ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34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4,6</w:t>
            </w:r>
          </w:p>
        </w:tc>
      </w:tr>
      <w:tr>
        <w:trPr>
          <w:trHeight w:val="8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9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9,6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5,0</w:t>
            </w:r>
          </w:p>
        </w:tc>
      </w:tr>
      <w:tr>
        <w:trPr>
          <w:trHeight w:val="54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3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90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,4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1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13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49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818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,7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8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8,1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6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библиотечного дела в Вологодской области на 2012-2016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к сети интернет библиот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4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7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951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0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68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6</w:t>
            </w:r>
          </w:p>
        </w:tc>
      </w:tr>
      <w:tr>
        <w:trPr>
          <w:trHeight w:val="12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.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1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2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0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626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86,5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86,5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3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803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 729,1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29,1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1,2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0,2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4,1</w:t>
            </w:r>
          </w:p>
        </w:tc>
      </w:tr>
      <w:tr>
        <w:trPr>
          <w:trHeight w:val="14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2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2,7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пособие на погребен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8,8</w:t>
            </w:r>
          </w:p>
        </w:tc>
      </w:tr>
      <w:tr>
        <w:trPr>
          <w:trHeight w:val="8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7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(в части оплаты опекунам)граждан, нуждающихся в опеке и попечительст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119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5,5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4,8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4,8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</w:tr>
      <w:tr>
        <w:trPr>
          <w:trHeight w:val="29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КЦСО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таршее поколе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77,2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8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по управлению соц.защи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67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Дополнительные мероприятия, направленные на повышение качества жизни детей, семей с детьми в Вологодской области» на 2012-2015 год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7</w:t>
            </w:r>
          </w:p>
        </w:tc>
      </w:tr>
      <w:tr>
        <w:trPr>
          <w:trHeight w:val="4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, администрирование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62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8,6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2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» на 2012-201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881,0</w:t>
            </w:r>
          </w:p>
        </w:tc>
      </w:tr>
      <w:tr>
        <w:trPr>
          <w:trHeight w:val="16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рганизации благ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(аренда д/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</w:tr>
      <w:tr>
        <w:trPr>
          <w:trHeight w:val="41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образования в Вологодской области на 2011-2015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</w:tr>
      <w:tr>
        <w:trPr>
          <w:trHeight w:val="12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«Оптимизация сети общеобразовательных учреждений, реализующих основные общеобразовательные программы общего образования, в 2011-2014 годах»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8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 (приобретение автотранспор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 229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5580" w:leader="none"/>
        </w:tabs>
        <w:spacing w:lineRule="auto" w:line="276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на реализац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лгосрочных целевых програм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 в тыс. 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276"/>
        <w:gridCol w:w="708"/>
        <w:gridCol w:w="709"/>
        <w:gridCol w:w="709"/>
        <w:gridCol w:w="992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9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5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11-2015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16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Безбарьерная среда» на 2011-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Молодежь Кирилловского района на 201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оздоровительных и других мероприятий для детей и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1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йонная целевая программа «Старшее поколение» на 2012 и 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</w:tr>
      <w:tr>
        <w:trPr>
          <w:trHeight w:val="28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я целевая программа «Социальное развитие сел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беспечение жильем граждан,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иные це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 2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Развитие муниципальной службы в Кирилловском муниципальном районе в 2011-2013 год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ЦП «Сохранение объектов культурного наследия  на территории г. Кириллова, находящихся в муниципальной собственности района и города,  на 2012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олгосрочная целевая программа противодействия коррупции в Кирилловском муниципальном районе на 2011-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9,2</w:t>
            </w:r>
          </w:p>
        </w:tc>
      </w:tr>
    </w:tbl>
    <w:p>
      <w:pPr>
        <w:pStyle w:val="Normal"/>
        <w:ind w:left="5400" w:hanging="540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453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ind w:left="1077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0" w:leader="none"/>
        </w:tabs>
        <w:ind w:left="1077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1077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1077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1077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77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0</w:t>
      </w:r>
    </w:p>
    <w:p>
      <w:pPr>
        <w:pStyle w:val="Normal"/>
        <w:tabs>
          <w:tab w:val="clear" w:pos="708"/>
          <w:tab w:val="left" w:pos="414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077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0773" w:hanging="0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ые межбюджетные трансферт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з бюджетов поселений в районный бюджет на частично передаваемые полномочия на 2012 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(в тыс. руб.)</w:t>
      </w:r>
    </w:p>
    <w:tbl>
      <w:tblPr>
        <w:tblW w:w="14842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6"/>
        <w:gridCol w:w="1966"/>
        <w:gridCol w:w="1948"/>
        <w:gridCol w:w="2112"/>
        <w:gridCol w:w="2000"/>
        <w:gridCol w:w="1418"/>
        <w:gridCol w:w="1966"/>
        <w:gridCol w:w="1596"/>
      </w:tblGrid>
      <w:tr>
        <w:trPr>
          <w:trHeight w:val="207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селени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выполнение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выполнение полномочий по осуществлению функций в сфере градостроительной деятельност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на передачу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 на  выполнение полномочий по контролю за исполнением бюджет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ные межбюджетные трансферты  на  выполнение полномочий по теплоснабжению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Иные межбюджетные трансферты на выполнение полномочий по организации библиотечного обслуживания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шин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иц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рзин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2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ов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оторж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4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иц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понтов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розер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ирилло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4,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5,8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6,8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425" w:gutter="0" w:header="397" w:top="1701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1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районного бюджета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в тыс. руб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59"/>
      </w:tblGrid>
      <w:tr>
        <w:trPr>
          <w:trHeight w:val="14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межбюджетные трансферты 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ж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141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397" w:top="453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3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340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бюджета на плановый период 2013 и 201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4341"/>
        <w:gridCol w:w="1331"/>
        <w:gridCol w:w="1253"/>
      </w:tblGrid>
      <w:tr>
        <w:trPr>
          <w:trHeight w:val="216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2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10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0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340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ирилловского района на 2012 год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1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085"/>
      </w:tblGrid>
      <w:tr>
        <w:trPr>
          <w:trHeight w:val="549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3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других бюджетов бюджетно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19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>
          <w:trHeight w:val="266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283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11 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80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1</w:t>
      </w:r>
    </w:p>
    <w:p>
      <w:pPr>
        <w:pStyle w:val="Normal"/>
        <w:tabs>
          <w:tab w:val="clear" w:pos="708"/>
          <w:tab w:val="left" w:pos="414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340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211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ирилловского района на плановый период 2013 и 2014 годов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25"/>
        <w:gridCol w:w="1681"/>
      </w:tblGrid>
      <w:tr>
        <w:trPr>
          <w:trHeight w:val="201" w:hRule="atLeast"/>
        </w:trPr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13 год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532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ные кредиты от других бюджетов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юджетной системы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27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2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454" w:top="510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4:00Z</dcterms:created>
  <dc:creator>Смирнова Ольга Николаевна</dc:creator>
  <dc:description/>
  <dc:language>en-US</dc:language>
  <cp:lastModifiedBy>1</cp:lastModifiedBy>
  <cp:lastPrinted>2012-11-14T15:45:00Z</cp:lastPrinted>
  <dcterms:modified xsi:type="dcterms:W3CDTF">2012-11-14T13:34:00Z</dcterms:modified>
  <cp:revision>2</cp:revision>
  <dc:subject/>
  <dc:title>КОМИТЕТ  САМОУПРАВЛЕНИЯ  КИРИЛЛОВСКОГО  РАЙОНА</dc:title>
</cp:coreProperties>
</file>