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/>
        <w:drawing>
          <wp:inline distT="0" distB="0" distL="0" distR="0">
            <wp:extent cx="320040" cy="398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ЕДСТАВИТЕЛЬНОЕ   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Кирилловского  муниципального  района Вологодской области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8"/>
        </w:rPr>
      </w:pPr>
      <w:r>
        <w:rPr>
          <w:b/>
          <w:sz w:val="24"/>
        </w:rPr>
        <w:t xml:space="preserve">    </w:t>
      </w:r>
    </w:p>
    <w:p>
      <w:pPr>
        <w:pStyle w:val="Heading1"/>
        <w:rPr>
          <w:sz w:val="24"/>
        </w:rPr>
      </w:pPr>
      <w:r>
        <w:rPr/>
        <w:t>Р  Е  Ш  Е  Н  И 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548"/>
        <w:gridCol w:w="869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.12.2009</w:t>
            </w:r>
          </w:p>
        </w:tc>
        <w:tc>
          <w:tcPr>
            <w:tcW w:w="54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8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6"/>
      </w:tblGrid>
      <w:tr>
        <w:trPr>
          <w:trHeight w:val="722" w:hRule="atLeast"/>
        </w:trPr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районном бюджете на 2010 го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о статьями 15,52,53,55 Федерального закона Российской Федерации от 06.10.2003 № 131-ФЗ «Об общих принципах организации местного самоуправления в Российской Федерации» (с последующими изменениями), статьей 21 Устава Кирилловского муниципального района, Положением о бюджетном процессе в Кирилловском муниципальном районе, утвержденным решением Представительного Собрания Кирилловского муниципального района  от 21.11.2005 № 117 (с последующими изменениями), Представительное Собрание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 Е Ш И Л О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I. ОСНОВНЫЕ ХАРАКТЕРИСТИКИ РАЙОННОГО БЮДЖЕТА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1. Утвердить основные характеристики районного бюджета на 2010 год: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общий объем доходов в сумме 247691,9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) общий объем расходов в сумме 250324,8 тыс. рублей;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дефицит районного бюджета  в сумме 2632,9 тыс. рублей, или 5 процентов от общего объема доходов без учета объема безвозмездных поступлений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 Установить источники внутреннего финансирования дефицита районного бюджета на 2010 год согласно приложению 1 к настоящему решению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ДОХОДЫ РАЙОННОГО БЮДЖЕ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. Установить объем доходов районного бюджета, формируемый за счет налоговых и неналоговых доходов, а также безвозмездных поступлений,  на 2010 год согласно приложению 2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2. Утвердить нормативы отчислений от федеральных и региональных налогов, сборов, в том числе налогов, предусмотренных специальными налоговыми режимами, и неналоговых доходов  в районный бюджет на 2010 год согласно приложению 3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3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еречень и коды  главных администраторов доходов районного бюджета и закрепляемые за ними виды (подвиды) доходов, перечень главных администраторов источников внутреннего финансирования дефицита районного бюджета  на 2010 год  согласно приложению 4 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4. Установить, что управление финансов администрации района является уполномоченным органом по обмену информацией с Управлением Федерального казначейства по Вологодской области по лицевым счетам администраторов доходов районного бюджета согласно приложению 4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5. Наделить управление финансов администрации района правом в случае изменения в 2010 году состава главных администраторов доходов районного бюджета вносить соответствующие изменения в перечень и коды  главных администраторов доходов районного бюджета и закрепляемые за ними виды (подвиды) доходов, перечень главных администраторов источников внутреннего финансирования дефицита районного бюджета  на 2010 год согласно приложению 4 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III. БЮДЖЕТНЫЕ АССИГНОВАНИЯ РАЙОННОГО  БЮДЖЕТА И МЕЖБЮДЖЕТНЫЕ ТРАНСФЕРТЫ БЮДЖЕТАМ ПОСЕЛЕН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1. Установить в пределах общего объема расходов, установленного пунктами 1.1. 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настоящего решения, распределение бюджетных ассигнован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1.1. по разделам, подразделам классификации расходов на 2010 год согласно приложению 5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1.2. по разделам, подразделам, целевым статьям и видам расходов классификации расходов на 2010 год согласно приложению 6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1.3. по разделам, подразделам, целевым статьям и видам расходов в ведомственной структуре расходов на 2010 год согласно приложению 7 к настоящему решению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1.4. на реализацию долгосрочных целевых программ на 2010 год согласно приложению 8 к настоящему решению;</w:t>
      </w:r>
    </w:p>
    <w:p>
      <w:pPr>
        <w:pStyle w:val="ConsPlusNonformat3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2. Установить размер резервного фонда администрации Кирилловского муниципального района на 2010 год в сумме   200   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3. Установить общий объем бюджетных ассигнований, направляемых на исполнение публичных нормативных обязательств, на 2010 год в сумме  0 рублей;</w:t>
      </w:r>
    </w:p>
    <w:p>
      <w:pPr>
        <w:pStyle w:val="ConsPlusNonformat3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4. Утвердить объемы иных межбюджетных трансфертов из районного бюджета бюджетам поселений на 2010 год согласно приложению 9 к настоящему решению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5. </w:t>
      </w:r>
      <w:r>
        <w:rPr>
          <w:rFonts w:cs="Times New Roman" w:ascii="Times New Roman" w:hAnsi="Times New Roman"/>
          <w:sz w:val="28"/>
        </w:rPr>
        <w:t xml:space="preserve">Утвердить объемы иных межбюджетных трансфертов из бюджетов поселений в районный бюджет на частично передаваемые полномочия на 2010 год </w:t>
      </w:r>
      <w:r>
        <w:rPr>
          <w:rFonts w:cs="Times New Roman" w:ascii="Times New Roman" w:hAnsi="Times New Roman"/>
          <w:sz w:val="28"/>
          <w:szCs w:val="28"/>
        </w:rPr>
        <w:t>согласно приложению 10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6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районного бюджета, связанные с особенностями исполнения районного бюджета: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ab/>
        <w:t>- принятие нормативных правовых актов, регулирующих правоотношения в сфере оплаты труда работников муниципальных учреждений, финансируемых из районного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7. Администрация района в случае необходимости вправе ходатайствовать о получении бюджетного кредита из областного бюджета на срок до одного года на покрытие временного кассового разрыва районного бюджета, в пределах не более 5% от объема районного бюджета по расходам при наличии решения Представительного Собрания Кирилловского муниципального района за плату в размере одной четвертой ставки рефинансирования Центрального банка Российской Федерации, действующей на день заключения договора о предоставлении бюджетного кредита в соответствии с порядком, установленным Правительством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V. МУНИЦИПАЛЬНЫЙ ДОЛГ</w:t>
      </w:r>
    </w:p>
    <w:p>
      <w:pPr>
        <w:pStyle w:val="ConsPlusNonformat3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1. Установить верхний предел муниципального внутреннего долга района по состоянию на 1 января 2011 года в сумме 46000,0 тыс. рублей, в том числе по муниципальным гарантиям в сумме 39600,0 тыс. рублей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2. Установить предельный объем муниципального внутреннего долга района на 2010 год в сумме 46000,0 тыс. рублей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3. Утвердить предельный объем расходов на обслуживание муниципального внутреннего долга района на 2010 год в сумме 100,0 тыс. рублей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4. Установить объем расходов на обслуживание муниципального внутреннего долга района на 2010 год в сумме 100,0 тыс. рублей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5. Установить общую сумму предоставляемых муниципальных гарантий на 2010 года в сумме 35500,0 тыс. рублей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6. Общая сумма предоставляемых от имени Кирилловского муниципального района  как муниципального образования муниципальных гарантий в текущем году не должна превышать 15 процентов утвержденных расходов районного бюджета на соответствующий год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7. Утвердить программу муниципальных гарантий Кирилловского муниципального района на 2010 год согласно приложению 11 к настоящему решению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8. Утвердить программу муниципальных внутренних заимствований Кирилловского муниципального района на 2010 год согласно приложению 12 к настоящему решению.</w:t>
      </w:r>
    </w:p>
    <w:p>
      <w:pPr>
        <w:pStyle w:val="ConsPlusNonformat3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9. Установить, что в 2010 году муниципальные внешние заимствования не осуществляются. </w:t>
      </w:r>
    </w:p>
    <w:p>
      <w:pPr>
        <w:pStyle w:val="ConsPlusNonformat3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V. ЗАКЛЮЧИТЕЛЬНЫЕ ПОЛОЖЕНИЯ</w:t>
      </w:r>
    </w:p>
    <w:p>
      <w:pPr>
        <w:pStyle w:val="ConsPlusNonformat3"/>
        <w:widowControl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ab/>
        <w:t>5.1. Установить, что получатели средств районного бюджета при заключении муниципальных контрактов (договоров) на поставки товаров, выполнение работ, оказание услуг предусматривают авансовые платежи по муниципальным контрактам (договорам) в соответствии с порядком санкционирования оплаты денежных обязательств, установленным  управлением финансов администрации Кирилловского муниципального района.</w:t>
      </w:r>
    </w:p>
    <w:p>
      <w:pPr>
        <w:pStyle w:val="ConsPlusNonformat3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2. Установить, что средства, поступающие во временное распоряжение районных бюджетных учреждений и органов местного самоуправления в соответствии с законами и иными нормативными правовыми актами Российской Федерации, в том числе от участников размещения муниципальных заказов для муниципальных нужд района в качестве обеспечения заявок на участие в конкурсах и аукционах, учитываются на счетах, открытых им в учреждениях Центрального банка Российской  Федерации, или в иных случаях, установленных Бюджетным кодексом Российской Федерации, в кредитных организациях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ab/>
        <w:t>5.3. Установить, что учет операций со средствами, полученными районными муниципальными учреждениями от приносящей доход деятельности, осуществляется на лицевых счетах главных распорядителей и получателей  средств районного бюджета, открытых на счете департамента финансов области в отделении Сбербанка. Порядок осуществления операций со средствами районных муниципальных учреждений, полученными от приносящей доход деятельности, устанавливается управлением финансов администрации Кирилловского муниципального района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4. Настоящее решение вступает в силу с 1 января 2010 года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          С.В.Ус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ан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 декабря 2009 год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eastAsia="Arial"/>
        </w:rPr>
      </w:pPr>
      <w:r>
        <w:rPr>
          <w:rFonts w:eastAsia="Arial"/>
        </w:rPr>
        <w:t xml:space="preserve">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widowControl/>
        <w:ind w:left="5103" w:hanging="0"/>
        <w:rPr/>
      </w:pPr>
      <w:r>
        <w:rPr>
          <w:rFonts w:cs="Times New Roman" w:ascii="Times New Roman" w:hAnsi="Times New Roman"/>
          <w:sz w:val="24"/>
          <w:szCs w:val="24"/>
        </w:rPr>
        <w:t>к решению Представительного Собрания</w:t>
      </w:r>
    </w:p>
    <w:p>
      <w:pPr>
        <w:pStyle w:val="ConsPlusNormal"/>
        <w:widowControl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рилловского муниципального района</w:t>
      </w:r>
    </w:p>
    <w:p>
      <w:pPr>
        <w:pStyle w:val="Normal"/>
        <w:ind w:left="5103" w:hanging="0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17.12.2009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>29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нутреннего финансирования дефици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йонного бюджета на 2010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sz w:val="22"/>
          <w:szCs w:val="22"/>
        </w:rPr>
        <w:t>тыс.руб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70"/>
        <w:gridCol w:w="1275"/>
      </w:tblGrid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кода группы, подгруппы, статьи, подстатьи, элемента, вида источников финансирования дефицитов бюджетов, кода классификации операций сектора государственного управления , относящихся к источникам финансирования дефицитов бюдже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92010300000000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300000000007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лучение бюджетных кредитов, полученных от других бюджетов бюджетной системы Российской Федерации в валюте 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300000000008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000,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300000500007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лучение бюджетных кредитов, полученных от других бюджетов бюджетной системы Российской Федерации бюджетами муниципальных районов в валюте 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300000500008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бюджетами муниципальных районов в валюте 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000,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500000000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2,9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500000000006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2,9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502000000006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2,9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502010000006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2,9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502010500006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а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2,9</w:t>
            </w:r>
          </w:p>
        </w:tc>
      </w:tr>
      <w:tr>
        <w:trPr>
          <w:trHeight w:val="6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600000000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604000000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ие муниципальных гарант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500,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604000000008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ие муниципальных гарант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2010604000500008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ие муниципальных гарантий муниципальным районом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605000000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605000000006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е внутри страны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605010500006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юридическим лицам из бюджета муниципального района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2,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widowControl/>
        <w:ind w:left="5103" w:hanging="0"/>
        <w:rPr/>
      </w:pPr>
      <w:r>
        <w:rPr>
          <w:rFonts w:cs="Times New Roman" w:ascii="Times New Roman" w:hAnsi="Times New Roman"/>
          <w:sz w:val="24"/>
          <w:szCs w:val="24"/>
        </w:rPr>
        <w:t>к решению Представительного Собрания</w:t>
      </w:r>
    </w:p>
    <w:p>
      <w:pPr>
        <w:pStyle w:val="ConsPlusNormal"/>
        <w:widowControl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рилловского муниципального района</w:t>
      </w:r>
    </w:p>
    <w:p>
      <w:pPr>
        <w:pStyle w:val="Normal"/>
        <w:ind w:left="5103" w:hanging="0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17.12.2009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>29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 доходов  районного бюджета в 2010 году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                                                                          </w:t>
      </w:r>
      <w:r>
        <w:rPr/>
        <w:t>( тыс.руб.)</w:t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024"/>
        <w:gridCol w:w="1275"/>
      </w:tblGrid>
      <w:tr>
        <w:trPr>
          <w:trHeight w:val="9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</w:t>
            </w:r>
            <w:r>
              <w:rPr/>
              <w:t>1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</w:t>
            </w: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0 00000 00 0000 000 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 НЕНАЛОГОВЫЕ 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8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783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0000 00 0000 000 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783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0 00 0000 151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45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5 0000 151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отации бюджетам муниципальных районов на выравнивание бюджетной обеспеченнос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45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0 00 0000 151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жбюджетные субсид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7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24 05 0000 151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5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36 05 0000 151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05 0000 151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4 05 0000 151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1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1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370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5 0000 151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5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37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0 05 0000 151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«О ветеранах» и от 24 ноября 1995 года   № 181-ФЗ «О социальной защите инвалидов в Российской Федераци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7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00 00 0000 151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4014 05 0000 151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691,9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/>
        <w:t xml:space="preserve"> </w:t>
      </w:r>
    </w:p>
    <w:p>
      <w:pPr>
        <w:pStyle w:val="ConsPlusNormal"/>
        <w:widowControl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"/>
        <w:widowControl/>
        <w:ind w:left="5103" w:hanging="0"/>
        <w:rPr/>
      </w:pPr>
      <w:r>
        <w:rPr>
          <w:rFonts w:cs="Times New Roman" w:ascii="Times New Roman" w:hAnsi="Times New Roman"/>
          <w:sz w:val="24"/>
          <w:szCs w:val="24"/>
        </w:rPr>
        <w:t>к решению Представительного Собрания</w:t>
      </w:r>
    </w:p>
    <w:p>
      <w:pPr>
        <w:pStyle w:val="ConsPlusNormal"/>
        <w:widowControl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рилловского муниципального района</w:t>
      </w:r>
    </w:p>
    <w:p>
      <w:pPr>
        <w:pStyle w:val="Normal"/>
        <w:ind w:left="5103" w:hanging="0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17.12.2009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>29</w:t>
      </w:r>
    </w:p>
    <w:p>
      <w:pPr>
        <w:pStyle w:val="Normal"/>
        <w:tabs>
          <w:tab w:val="clear" w:pos="708"/>
          <w:tab w:val="left" w:pos="-5529" w:leader="none"/>
        </w:tabs>
        <w:ind w:left="5103" w:hanging="0"/>
        <w:rPr>
          <w:sz w:val="24"/>
          <w:szCs w:val="24"/>
        </w:rPr>
      </w:pPr>
      <w:r>
        <w:rPr>
          <w:sz w:val="28"/>
          <w:szCs w:val="28"/>
        </w:rPr>
        <w:t xml:space="preserve">          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отчислений  от федеральных  и региональных  налог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боров, в том  числе налогов, предусмотренных специальным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логовыми режимами, и неналоговых доходов  в районный бюджет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0 год</w:t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678"/>
        <w:gridCol w:w="198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ормативы отчислений  от федеральных и региональных налогов, сборов, в том числе налогов, предусмотренных специальными налоговыми режимами, и неналоговых доходов в районный бюджет на 2010 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%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1 05 00000 00 0000 000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2 1 05 00000 0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1040 02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ыдачи патентов на осуществление предпринимательской деятельности при применении упрощенной системы налогооб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2 1 05 02000 02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3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4012 02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8 00000 0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8 03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  Верховного Суда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8 1 08 07140 01 1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 1 08 0715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9 00000 00 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ДОЛЖЕННОСТЬ  И ПЕРЕРАСЧЕТЫ ПО ОТМЕНЕННЫМ НАЛОГАМ, СБОРАМ И ИНЫМ ОБЯЗАТЕЛЬНЫМ ПЛАТЕЖА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82 1 09 01030 05 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лог на прибыль организаций, зачислявшийся до 1 января 2005года в местные бюджеты, мобилизуемый на территориях муниципальных район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9 03010 05 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 за проведение поисковых и разведочных работ, мобилизуемые на территориях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9 03021 05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82 1 09 03023 01 0000 110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за добычу подземных в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2 1 09 03030 05 0000 110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 за пользование недрами в целях, не связанных с добычей полезных ископаемых, мобилизуемые на территориях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9 04010 02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пред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9 0404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с имущества, переходящего в порядке наследования и да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9 04050 05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емельный налог (по обязательствам, возникшим  до 1 января 2006 года) мобилизуемый на межселенных территориях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2 1 09 06010 02 0000 110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с прода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9 06020 02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9 07030 05 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9 07050 05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000 1 11 00000 00 0000 000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 1 11 01050 05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 1 11 02033 05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 1 11 02085 05 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 1 11 03050 05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центы, полученные от 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77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856 1 11 0501</w:t>
            </w:r>
            <w:r>
              <w:rPr>
                <w:sz w:val="24"/>
                <w:szCs w:val="24"/>
              </w:rPr>
              <w:t xml:space="preserve">0 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лученные в виде арендной 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 1 11 05010 10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лучаемые в виде арендной  платы за земельные участки, государственная собственность на которые не разграничена и которые расположены в границах поселений, 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 1 11 05025 05 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 1 11 05035 05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 созданных ими учреждений (за исключением имущества муниципальных автономных учреждений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 1 11 07015 05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 1 11 08050 05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 1 11 09035 05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856 1 11 09045 05 0000 120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1 12 00000 01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8 1 12 01000 01 0000 120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а  за негативное воздействие на окружающую сре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1 13 03000 00 0000 130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 УСЛУГ  И  КОМПЕНСАЦИИ ЗАТРАТ  ГОСУДА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3050 05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4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56 1 14 01050 05 0000 410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   от продажи квартир, находящихся в собственности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 1 14 02032 05 0000 4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 1 14 02032 05 0000 4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 от реализации имущества, находящегося в оперативном управлении учреждений, находящихся в ведении органов управления муниципальных районов  за исключением имущества муниципальных автономных учреждений), в части реализации материальных запасов по указанному имуществ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56 1 14 02033 05 0000 4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 1 14 02033 05 0000 4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 1 14 03050 05 0000 4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 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 1 14 03050 05 0000 4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 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56 1 14 04050 05 0000 420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 от продажи нематериальных активов, находящихся в собственности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 1 14 06013 05 0000 4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межселенных территорий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56 1 14 06014 10 0000 430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 1 14 06025 05 0000 4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 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5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ПЛАТЕЖИ И СБО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 1 15 02050 05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, взимаемые организациями муниципальных районов за выполнение определенных функ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16 0301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 о налогах и сборах, предусмотренные статьями 116, 117, 118, пунктами 1 и 2 статьи 120, статьями 125, 126, 128, 129, 129.1, 132, 133, 134, 135, 135.1 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16 03020 02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ей 129.2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16 0303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16 0600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 1 16 18050 05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 1 16 23050 05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 1 16 32050 05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мещение сумм, израсходованных незаконно или не по целевому назначению, а также доходов, полученных от использования (в части бюджетов муниципальных район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 1 16 33050 05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90050 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торы- 030,  033, 045, 048, 081, 141, 177, 188, 251, 292, 085,262, 322, 498, 192, 85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НЕНАЛОГОВЫЕ ДОХОД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7 01050 05 0000 180- администраторы 251, 292, 85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7 05050 05 0000 180- администраторы 292, 85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  1 18 05010 05 0000 1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 и субвенций прошлых лет не бюджетными организац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92 1 18 05020 05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 и субвенций прошлых лет из бюджетов государственных внебюджетных фон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 1 18 05030 05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 и субвенций прошлых лет из бюджетов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ConsPlusNormal"/>
        <w:widowControl/>
        <w:ind w:left="5103" w:hanging="0"/>
        <w:rPr/>
      </w:pPr>
      <w:r>
        <w:rPr>
          <w:rFonts w:cs="Times New Roman" w:ascii="Times New Roman" w:hAnsi="Times New Roman"/>
          <w:sz w:val="24"/>
          <w:szCs w:val="24"/>
        </w:rPr>
        <w:t>к решению Представительного Собрания</w:t>
      </w:r>
    </w:p>
    <w:p>
      <w:pPr>
        <w:pStyle w:val="ConsPlusNormal"/>
        <w:widowControl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рилловского муниципального района</w:t>
      </w:r>
    </w:p>
    <w:p>
      <w:pPr>
        <w:pStyle w:val="Normal"/>
        <w:ind w:left="5103" w:hanging="0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17.12.2009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>2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ОДЫ  ГЛАВНЫХ АДМИНИСТРАТОРОВ ДОХОДОВ              РАЙОННОГО БЮДЖЕТА И ЗАКРЕПЛЯЕМЫЕ ЗА НИМИ  ВИДЫ             (ПОДВИДЫ) ДОХОДОВ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ab/>
        <w:t xml:space="preserve">               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2810"/>
        <w:gridCol w:w="5953"/>
      </w:tblGrid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бюджетной классифик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доходов районного бюджет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ирилловского муниципального район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тра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ходов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ов (подвидов) доходов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йонного бюдж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ирилловск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государственного автодорожного надзора по Вологодской области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Управление Федеральной службы по надзору в сфере защиты прав потребителей и благополучия человека по Вологодской области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5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лавное управление Министерства Российской Федерации по делам гражданско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бороны, чрезвычайным ситуациям и ликвидации последствий стихийных бедствий по Вологодской области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Федеральной налоговой службы по Вологодской области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</w:tr>
      <w:tr>
        <w:trPr>
          <w:trHeight w:val="136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1 02010 01 0000 110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 на  доходы  физических  лиц  с      доходов,    полученных    физическими лицами,   являющимися     налоговыми резидентами  Российской  Федерации  в виде дивидендов от  долевого  участия в деятельности организаций</w:t>
            </w:r>
          </w:p>
        </w:tc>
      </w:tr>
      <w:tr>
        <w:trPr>
          <w:trHeight w:val="147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1 02011 01 0000 110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 на  доходы  физических  лиц  с доходов,    полученных    физическим лицами,  не  являющимися   налоговыми  резидентами  Российской  Федерации  в виде дивидендов от  долевого  участия в деятельности организаций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 на  доходы  физических  лиц  с      доходов,  облагаемых   по   налоговой     ставке,   установленной   пунктом   1 статьи   224    Налогового    кодекса</w:t>
            </w:r>
          </w:p>
          <w:p>
            <w:pPr>
              <w:pStyle w:val="ConsPlusNonformat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1 02021 01 0000 110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 на  доходы  физических  лиц  с      доходов,  облагаемых   по   налоговой ставке,   установленной   пунктом   1 статьи   224    Налогового    кодекс Российской       Федерации, за исключением    доходов,    полученных физическими лицами зарегистрированными    в     качестве индивидуальных  предпринимателей,</w:t>
            </w:r>
          </w:p>
          <w:p>
            <w:pPr>
              <w:pStyle w:val="ConsPlusNonformat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х  нотариусов  и  других   лиц,  занимающихся частной практикой</w:t>
            </w:r>
          </w:p>
        </w:tc>
      </w:tr>
      <w:tr>
        <w:trPr>
          <w:trHeight w:val="188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1 01 02022 01 0000 110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Налог  на  доходы  физических  лиц  с      доходов,  облагаемых   по   налоговой ставке,   установленной   пунктом 1 статьи   224    Налогового    кодекса Российской  Федерации,  и  полученных физическими        лицами, зарегистрированными в качестве индивидуальных предпринимателей, частных  нотариусов  и  других   лиц, занимающихся частной практикой</w:t>
            </w:r>
          </w:p>
        </w:tc>
      </w:tr>
      <w:tr>
        <w:trPr>
          <w:trHeight w:val="86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01 02030 01 0000 110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2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лог на доходы физических  лиц с доходов,     полученных   физическими лицами,  не  являющимися   налоговыми резидентами Российской Федерации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01 02040 01 0000 110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2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лог на доходы физических лиц с      доходов, полученных в виде выигрышей  и  призов   в   проводимых конкурсах,     играх     и     других мероприятиях    в    целях    рекламы товаров, работ  и  услуг,  процентных доходов по вкладам в банках,  в  виде материальной выгоды  от  экономии  на процентах   при   получении   заемных (кредитных) средств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5 01040 02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Доходы от выдачи патентов на осуществление предпринимательской деятельности при применении упрощенной системы налогообложения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5 02000 02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5 03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иный сельскохозяйственный налог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6 04012 02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нспортный налог с физических лиц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8 0301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 xml:space="preserve">1 09 01030 05 </w:t>
            </w:r>
            <w:r>
              <w:rPr>
                <w:sz w:val="23"/>
                <w:szCs w:val="23"/>
                <w:lang w:val="en-US"/>
              </w:rPr>
              <w:t>0</w:t>
            </w:r>
            <w:r>
              <w:rPr>
                <w:sz w:val="23"/>
                <w:szCs w:val="23"/>
              </w:rPr>
              <w:t>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Налог на прибыль организаций, зачислявшийся до 1 января 2005года в местные бюджеты, мобилизуемый на территориях муниципальных районов 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1 09 03010 05 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латежи за проведение поисковых и разведочных работ, мобилизуемые на территориях муниципальных районов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1 09 03021 05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 xml:space="preserve">1 09 03023 01 0000 11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тежи за добычу подземных вод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 xml:space="preserve">1 09 03030 05 0000 11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латежи за пользование недрами в целях, не связанных с добычей полезных ископаемых, мобилизуемые на территориях муниципальных районов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 09 04010 02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ог на имущество предприятий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 09 0404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Налог с имущества, переходящего в порядке наследования и дарения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 09 04050 05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Земельный налог (по обязательствам, возникшим  до 1 января 2006 года) мобилизуемый на межселенных территориях 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1 09 06010 02 0000 11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ог с продаж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 09 06020 02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Сбор на нужды образовательных учреждений, взимаемый с юридических лиц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 09 07030 05 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Целевые сборы с граждан и предприятий, учреждений, организаций на содержание милиции, на благоустрой-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9 07050 05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0301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 о налогах и сборах, предусмотренные статьями 116, 117, 118, пунктами 1 и 2 статьи 120, статьями 125, 126, 128, 129, 129.1, 132, 133, 134, 135, 135.1  Налогового кодекса Российской Федерации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03020 02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ей 129.2 Налогового кодекса Российской Федерации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0303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 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внутренних дел по Вологодской области</w:t>
            </w:r>
          </w:p>
        </w:tc>
      </w:tr>
      <w:tr>
        <w:trPr>
          <w:trHeight w:val="2002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40 01 1000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  </w:t>
            </w:r>
          </w:p>
        </w:tc>
      </w:tr>
      <w:tr>
        <w:trPr>
          <w:trHeight w:val="114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00 01 0000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49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00 01 0000 140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 дорожного движения</w:t>
            </w:r>
          </w:p>
        </w:tc>
      </w:tr>
      <w:tr>
        <w:trPr>
          <w:trHeight w:val="80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 зачисляемые в бюджеты муниципальных районов  </w:t>
            </w:r>
          </w:p>
        </w:tc>
      </w:tr>
      <w:tr>
        <w:trPr>
          <w:trHeight w:val="325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федеральной службы судебных приставов  по Вологодской области</w:t>
            </w:r>
          </w:p>
        </w:tc>
      </w:tr>
      <w:tr>
        <w:trPr>
          <w:trHeight w:val="80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 и в возмещении ущерба имуществу, зачисляемые в бюджеты муниципальных районов</w:t>
            </w:r>
          </w:p>
        </w:tc>
      </w:tr>
      <w:tr>
        <w:trPr>
          <w:trHeight w:val="683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верное управление Федеральной службы  по экологическому, технологическому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атомному надзору по Вологодской области</w:t>
            </w:r>
          </w:p>
        </w:tc>
      </w:tr>
      <w:tr>
        <w:trPr>
          <w:trHeight w:val="577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</w:tr>
      <w:tr>
        <w:trPr>
          <w:trHeight w:val="80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 зачисляемые в бюджеты муниципальных районов  </w:t>
            </w:r>
          </w:p>
        </w:tc>
      </w:tr>
      <w:tr>
        <w:trPr>
          <w:trHeight w:val="350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артамент сельского хозяйства</w:t>
            </w:r>
          </w:p>
        </w:tc>
      </w:tr>
      <w:tr>
        <w:trPr>
          <w:trHeight w:val="80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 зачисляемые в бюджеты муниципальных районов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2810"/>
        <w:gridCol w:w="5953"/>
      </w:tblGrid>
      <w:tr>
        <w:trPr>
          <w:trHeight w:val="404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артамент финансов Вологодской области</w:t>
            </w:r>
          </w:p>
        </w:tc>
      </w:tr>
      <w:tr>
        <w:trPr>
          <w:trHeight w:val="80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 </w:t>
            </w:r>
          </w:p>
        </w:tc>
      </w:tr>
      <w:tr>
        <w:trPr>
          <w:trHeight w:val="397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артамент природных ресурсов и охраны окружающей среды области</w:t>
            </w:r>
          </w:p>
        </w:tc>
      </w:tr>
      <w:tr>
        <w:trPr>
          <w:trHeight w:val="80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2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нарушение законодательства об особо охраняемых природных территориях                   </w:t>
            </w:r>
          </w:p>
        </w:tc>
      </w:tr>
      <w:tr>
        <w:trPr>
          <w:trHeight w:val="49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4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нарушение законодательства об экологической экспертизе                              </w:t>
            </w:r>
          </w:p>
        </w:tc>
      </w:tr>
      <w:tr>
        <w:trPr>
          <w:trHeight w:val="48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5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нарушение законодательства в области охраны окружающей среды                        </w:t>
            </w:r>
          </w:p>
        </w:tc>
      </w:tr>
      <w:tr>
        <w:trPr>
          <w:trHeight w:val="531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8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нарушение водного законодательства                </w:t>
            </w:r>
          </w:p>
        </w:tc>
      </w:tr>
      <w:tr>
        <w:trPr>
          <w:trHeight w:val="80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 муниципальных районов                   </w:t>
            </w:r>
          </w:p>
        </w:tc>
      </w:tr>
      <w:tr>
        <w:trPr>
          <w:trHeight w:val="291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артамент продовольственных ресурсов, торговли и услуг области</w:t>
            </w:r>
          </w:p>
        </w:tc>
      </w:tr>
      <w:tr>
        <w:trPr>
          <w:trHeight w:val="80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565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правление государственной инспекции по надзору за техническим состоянием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амоходных машин и других видов техники  области</w:t>
            </w:r>
          </w:p>
        </w:tc>
      </w:tr>
      <w:tr>
        <w:trPr>
          <w:trHeight w:val="80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714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за 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 знаков, приемом квалификационных        </w:t>
              <w:br/>
              <w:t xml:space="preserve">экзаменов на получение права на  управление транспортными средствами  </w:t>
            </w:r>
          </w:p>
        </w:tc>
      </w:tr>
      <w:tr>
        <w:trPr>
          <w:trHeight w:val="842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ступления от денежных взысканий (штрафов) и иных сумм в возмещение  ущерба, зачисляемые в бюджеты  муниципальных районов              </w:t>
            </w:r>
          </w:p>
        </w:tc>
      </w:tr>
      <w:tr>
        <w:trPr>
          <w:trHeight w:val="294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жилищная инспекция области</w:t>
            </w:r>
          </w:p>
        </w:tc>
      </w:tr>
      <w:tr>
        <w:trPr>
          <w:trHeight w:val="959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 муниципальных районов </w:t>
            </w:r>
          </w:p>
        </w:tc>
      </w:tr>
      <w:tr>
        <w:trPr>
          <w:trHeight w:val="547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партамент по охране, контролю и регулированию использования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животного мира</w:t>
            </w:r>
          </w:p>
        </w:tc>
      </w:tr>
      <w:tr>
        <w:trPr>
          <w:trHeight w:val="80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539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вление федеральной службы по надзору в сфере природопользования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Вологодской области</w:t>
            </w:r>
          </w:p>
        </w:tc>
      </w:tr>
      <w:tr>
        <w:trPr>
          <w:trHeight w:val="53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1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едра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2810"/>
        <w:gridCol w:w="5953"/>
      </w:tblGrid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итет по управлению имуществом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ирилловского муниципального район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1050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2085 05 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10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10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 ) 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25 10 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 созданных ими учреждений (за исключением имущества муниципальных автономных учреждений) 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8050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35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 11 09045 05 0000 12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05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32 05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 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32 05 0000 4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33 05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 собственности муниципальных районов (за исключением имущества 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33 05 0000 4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 собственности муниципальных районов 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4 03050 05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   от распоряжения и реализации конфискованного и иного имущества, обращенного в доходы 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   от распоряжения и реализации конфискованного и иного имущества, обращенного в доходы муниципальных районов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50 05 0000 4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4 06013 05 0000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4 10 0000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поселений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поступления от денежных взысканий 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неналоговые  доходы бюджетов муниципальных районов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8 07150 01 0000 11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й на установку рекламной конструкции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финансов администрации Кирилловского муниципального район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2033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3050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центы, полученные от 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3050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18050 05 0000 14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0 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муниципальных районов)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 33050 05 0000 14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 (штрафы) за нарушение законодательства Российской Федерации о размещении заказов на поставку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90050 05 0000 14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200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8 0501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 и субвенций прошлых лет  не бюджетными организациями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 0502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 и субвенций прошлых лет из бюджетов государственных внебюджетных фондов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 0503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 и субвенций прошлых лет из бюджетов поселений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 0500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субсидий и субвенций из бюджетов муниципальных районов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 0500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езвозмездные поступления от нерезидентов в бюджеты муниципальных районов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1001 05 0000 151 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2003 05 0000 151 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реформирование муниципальных финансов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2024 05 0000 151 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2074 05 0000 151  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2077 05 0000 151 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8 05 0001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«Субсидии бюджетам муниципальных районов на обеспечение мероприятий по капитальному ремонту  многоквартирных домов за счет средств, поступивших от государственной корпорации Фонд содействия реформированию жилищно-коммунального хозяйства» 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05 0001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убсидии бюджетам муниципальных районов на обеспечение  мероприятий по капитальному ремонту многоквартирных домов  за счет средств бюджетов»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02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 02 02999 05 0000 151  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3001 05 0000 151 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3021 05 0000 151  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3022 05 0000 151 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 02 03024 05 0000 151  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 субъект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3027 05 0000 151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3029 05 0000 151 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3030 05 0000 151 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«Жителю блокадного Ленинграда»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3033 05 0000 151  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здоровление детей</w:t>
            </w:r>
          </w:p>
        </w:tc>
      </w:tr>
      <w:tr>
        <w:trPr>
          <w:trHeight w:val="1749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34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венции бюджетам муниципальных   районов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, которым относится к ведению Российской Федерации 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6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 О ветеранах», в соответствии с Указом Президента Российской Федерации от 7 мая 2008 года № 714 « Об обеспечении жильем ветеранов Великой Отечественной войны 1941-1945 годов»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7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«О ветеранах» и от 24 ноября 1995 года  № 181-ФЗ «О социальной защите инвалидов в Российской Федерации»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3999 05 0000 151   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2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 02 04014 05 0000 151  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9024 05 0000 151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65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 от бюджетов поселений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2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0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8 05000 05 0000 18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Кирилловского муниципального район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АДМИНИСТРАТОРОВ  ИСТОЧ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УТРЕННЕГО ФИНАНСИРОВАНИЯ ДЕФИЦИТА РАЙОНН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ЮДЖЕТА НА 2010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77"/>
        <w:gridCol w:w="552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д классификации источников внутреннего финансир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фицитов бюджетов Российской Федер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администраторов и источников </w:t>
            </w:r>
          </w:p>
          <w:p>
            <w:pPr>
              <w:pStyle w:val="Normal"/>
              <w:ind w:right="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утреннего финансирования дефицита </w:t>
            </w:r>
          </w:p>
          <w:p>
            <w:pPr>
              <w:pStyle w:val="Normal"/>
              <w:ind w:right="163" w:hanging="0"/>
              <w:jc w:val="center"/>
              <w:rPr/>
            </w:pPr>
            <w:r>
              <w:rPr>
                <w:sz w:val="22"/>
                <w:szCs w:val="22"/>
              </w:rPr>
              <w:t>районного бюджета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финансов администрации Кирилловского муниципального  район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00 05 0000 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лучение бюджетных кредитов, полученных от других бюджетов бюджетной системы Российской Федерации бюджетами муниципальных районов в валюте РФ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2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00 05 0000 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бюджетами муниципальных районов в валюте РФ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5 0201 05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а муниципальных район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400 05 0000 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полнение муниципальных гарантий муниципальным районом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01 05 0000 6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юридическим лицам из бюджета муниципального района в валюте Российской  Федер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ConsPlusNormal"/>
        <w:widowControl/>
        <w:ind w:left="5103" w:hanging="0"/>
        <w:rPr/>
      </w:pPr>
      <w:r>
        <w:rPr>
          <w:rFonts w:cs="Times New Roman" w:ascii="Times New Roman" w:hAnsi="Times New Roman"/>
          <w:sz w:val="24"/>
          <w:szCs w:val="24"/>
        </w:rPr>
        <w:t>к решению Представительного Собрания</w:t>
      </w:r>
    </w:p>
    <w:p>
      <w:pPr>
        <w:pStyle w:val="ConsPlusNormal"/>
        <w:widowControl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рилловского муниципального района</w:t>
      </w:r>
    </w:p>
    <w:p>
      <w:pPr>
        <w:pStyle w:val="Normal"/>
        <w:ind w:left="5103" w:hanging="0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17.12.2009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>29</w:t>
      </w:r>
    </w:p>
    <w:p>
      <w:pPr>
        <w:pStyle w:val="Normal"/>
        <w:tabs>
          <w:tab w:val="clear" w:pos="708"/>
          <w:tab w:val="left" w:pos="-5529" w:leader="none"/>
        </w:tabs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-5529" w:leader="none"/>
        </w:tabs>
        <w:jc w:val="center"/>
        <w:rPr/>
      </w:pPr>
      <w:r>
        <w:rPr>
          <w:b/>
          <w:bCs/>
          <w:color w:val="000000"/>
          <w:sz w:val="28"/>
          <w:szCs w:val="28"/>
        </w:rPr>
        <w:t>РАСПРЕДЕЛЕНИЕ БЮДЖЕТНЫХ АССИГНОВАНИЙ ПО РАЗДЕЛАМ, ПОДРАЗДЕЛАМ КЛАССИФИКАЦИИ РАСХОДОВ НА 2010 ГОД</w:t>
      </w:r>
    </w:p>
    <w:p>
      <w:pPr>
        <w:pStyle w:val="Normal"/>
        <w:tabs>
          <w:tab w:val="clear" w:pos="708"/>
          <w:tab w:val="left" w:pos="-5529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5529" w:leader="none"/>
        </w:tabs>
        <w:jc w:val="right"/>
        <w:rPr/>
      </w:pPr>
      <w:r>
        <w:rPr/>
        <w:t>(тыс.руб.)</w:t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34"/>
        <w:gridCol w:w="709"/>
        <w:gridCol w:w="851"/>
        <w:gridCol w:w="1275"/>
      </w:tblGrid>
      <w:tr>
        <w:trPr>
          <w:trHeight w:val="775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262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ОБЩЕГОСУДАРСТВЕННЫЕ ВОПРОСЫ                                           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 098,0</w:t>
            </w:r>
          </w:p>
        </w:tc>
      </w:tr>
      <w:tr>
        <w:trPr>
          <w:trHeight w:val="523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7,0</w:t>
            </w:r>
          </w:p>
        </w:tc>
      </w:tr>
      <w:tr>
        <w:trPr>
          <w:trHeight w:val="785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</w:t>
            </w:r>
          </w:p>
        </w:tc>
      </w:tr>
      <w:tr>
        <w:trPr>
          <w:trHeight w:val="785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332,0</w:t>
            </w:r>
          </w:p>
        </w:tc>
      </w:tr>
      <w:tr>
        <w:trPr>
          <w:trHeight w:val="533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289,0</w:t>
            </w:r>
          </w:p>
        </w:tc>
      </w:tr>
      <w:tr>
        <w:trPr>
          <w:trHeight w:val="262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62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62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ругие общегосударственные вопросы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,0</w:t>
            </w:r>
          </w:p>
        </w:tc>
      </w:tr>
      <w:tr>
        <w:trPr>
          <w:trHeight w:val="502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523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93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0,0</w:t>
            </w:r>
          </w:p>
        </w:tc>
      </w:tr>
      <w:tr>
        <w:trPr>
          <w:trHeight w:val="262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льское хозяйство и рыболовство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62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93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ЖИЛИЩНО-КОММУНАЛЬНОЕ ХОЗЯЙСТВО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00,0</w:t>
            </w:r>
          </w:p>
        </w:tc>
      </w:tr>
      <w:tr>
        <w:trPr>
          <w:trHeight w:val="262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</w:t>
            </w:r>
          </w:p>
        </w:tc>
      </w:tr>
      <w:tr>
        <w:trPr>
          <w:trHeight w:val="293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62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93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ОБРАЗОВАНИЕ                                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2 511,0</w:t>
            </w:r>
          </w:p>
        </w:tc>
      </w:tr>
      <w:tr>
        <w:trPr>
          <w:trHeight w:val="293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007,8</w:t>
            </w:r>
          </w:p>
        </w:tc>
      </w:tr>
      <w:tr>
        <w:trPr>
          <w:trHeight w:val="262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664,9</w:t>
            </w:r>
          </w:p>
        </w:tc>
      </w:tr>
      <w:tr>
        <w:trPr>
          <w:trHeight w:val="262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95,0</w:t>
            </w:r>
          </w:p>
        </w:tc>
      </w:tr>
      <w:tr>
        <w:trPr>
          <w:trHeight w:val="262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43,3</w:t>
            </w:r>
          </w:p>
        </w:tc>
      </w:tr>
      <w:tr>
        <w:trPr>
          <w:trHeight w:val="554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, СРЕДСТВА МАССОВОЙ ИНФОРМ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 783,5</w:t>
            </w:r>
          </w:p>
        </w:tc>
      </w:tr>
      <w:tr>
        <w:trPr>
          <w:trHeight w:val="262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ультур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076,5</w:t>
            </w:r>
          </w:p>
        </w:tc>
      </w:tr>
      <w:tr>
        <w:trPr>
          <w:trHeight w:val="523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Другие вопросы в области культуры, кинематографии, средств массовой информаци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0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34"/>
        <w:gridCol w:w="709"/>
        <w:gridCol w:w="851"/>
        <w:gridCol w:w="1275"/>
      </w:tblGrid>
      <w:tr>
        <w:trPr>
          <w:trHeight w:val="293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ЗДРАВООХРАНЕНИЕ, ФИЗИЧЕСКАЯ КУЛЬТУРА  И СПОРТ                                               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 787,5</w:t>
            </w:r>
          </w:p>
        </w:tc>
      </w:tr>
      <w:tr>
        <w:trPr>
          <w:trHeight w:val="262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ионарная медицинская помощ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6 108,2</w:t>
            </w:r>
          </w:p>
        </w:tc>
      </w:tr>
      <w:tr>
        <w:trPr>
          <w:trHeight w:val="262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булаторная помощ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619,4</w:t>
            </w:r>
          </w:p>
        </w:tc>
      </w:tr>
      <w:tr>
        <w:trPr>
          <w:trHeight w:val="262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рая медицинская помощ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735,9</w:t>
            </w:r>
          </w:p>
        </w:tc>
      </w:tr>
      <w:tr>
        <w:trPr>
          <w:trHeight w:val="262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изическая культура и спорт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523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здравоохранения, физической культуры  и спор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24,0</w:t>
            </w:r>
          </w:p>
        </w:tc>
      </w:tr>
      <w:tr>
        <w:trPr>
          <w:trHeight w:val="293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 664,8</w:t>
            </w:r>
          </w:p>
        </w:tc>
      </w:tr>
      <w:tr>
        <w:trPr>
          <w:trHeight w:val="262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0,0</w:t>
            </w:r>
          </w:p>
        </w:tc>
      </w:tr>
      <w:tr>
        <w:trPr>
          <w:trHeight w:val="262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циальное обслуживание населен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886,8</w:t>
            </w:r>
          </w:p>
        </w:tc>
      </w:tr>
      <w:tr>
        <w:trPr>
          <w:trHeight w:val="262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201,3</w:t>
            </w:r>
          </w:p>
        </w:tc>
      </w:tr>
      <w:tr>
        <w:trPr>
          <w:trHeight w:val="262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 и дет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267,6</w:t>
            </w:r>
          </w:p>
        </w:tc>
      </w:tr>
      <w:tr>
        <w:trPr>
          <w:trHeight w:val="262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139,1</w:t>
            </w:r>
          </w:p>
        </w:tc>
      </w:tr>
      <w:tr>
        <w:trPr>
          <w:trHeight w:val="293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00,0</w:t>
            </w:r>
          </w:p>
        </w:tc>
      </w:tr>
      <w:tr>
        <w:trPr>
          <w:trHeight w:val="262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Иные межбюджетные трансферты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</w:t>
            </w:r>
          </w:p>
        </w:tc>
      </w:tr>
      <w:tr>
        <w:trPr>
          <w:trHeight w:val="293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0 324,8</w:t>
            </w:r>
          </w:p>
        </w:tc>
      </w:tr>
    </w:tbl>
    <w:p>
      <w:pPr>
        <w:pStyle w:val="Normal"/>
        <w:tabs>
          <w:tab w:val="clear" w:pos="708"/>
          <w:tab w:val="left" w:pos="-552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5529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-552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-5529" w:leader="none"/>
        </w:tabs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-5529" w:leader="none"/>
        </w:tabs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ConsPlusNormal"/>
        <w:widowControl/>
        <w:ind w:left="5103" w:hanging="0"/>
        <w:rPr/>
      </w:pPr>
      <w:r>
        <w:rPr>
          <w:rFonts w:cs="Times New Roman" w:ascii="Times New Roman" w:hAnsi="Times New Roman"/>
          <w:sz w:val="24"/>
          <w:szCs w:val="24"/>
        </w:rPr>
        <w:t>к решению Представительного Собрания</w:t>
      </w:r>
    </w:p>
    <w:p>
      <w:pPr>
        <w:pStyle w:val="ConsPlusNormal"/>
        <w:widowControl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рилловского муниципального района</w:t>
      </w:r>
    </w:p>
    <w:p>
      <w:pPr>
        <w:pStyle w:val="Normal"/>
        <w:ind w:left="5103" w:hanging="0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17.12.2009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>29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РАСПРЕДЕЛЕНИЕ БЮДЖЕТНЫХ АССИГНОВАНИЙ ПО РАЗДЕЛАМ, ПОДРАЗДЕЛАМ, ЦЕЛЕВЫМ СТАТЬЯМ И ВИДАМ РАСХОД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ЛАССИФИКАЦИИ РАСХОДОВ НА 2010 ГОД</w:t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974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59"/>
        <w:gridCol w:w="567"/>
        <w:gridCol w:w="708"/>
        <w:gridCol w:w="1073"/>
        <w:gridCol w:w="708"/>
        <w:gridCol w:w="1134"/>
      </w:tblGrid>
      <w:tr>
        <w:trPr>
          <w:trHeight w:val="772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-де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ая стать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рас-х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мма             </w:t>
            </w:r>
          </w:p>
        </w:tc>
      </w:tr>
      <w:tr>
        <w:trPr>
          <w:trHeight w:val="226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69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 098,0</w:t>
            </w:r>
          </w:p>
        </w:tc>
      </w:tr>
      <w:tr>
        <w:trPr>
          <w:trHeight w:val="83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17,0</w:t>
            </w:r>
          </w:p>
        </w:tc>
      </w:tr>
      <w:tr>
        <w:trPr>
          <w:trHeight w:val="1075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 00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7,0</w:t>
            </w:r>
          </w:p>
        </w:tc>
      </w:tr>
      <w:tr>
        <w:trPr>
          <w:trHeight w:val="269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 03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7,0</w:t>
            </w:r>
          </w:p>
        </w:tc>
      </w:tr>
      <w:tr>
        <w:trPr>
          <w:trHeight w:val="219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 03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7,0</w:t>
            </w:r>
          </w:p>
        </w:tc>
      </w:tr>
      <w:tr>
        <w:trPr>
          <w:trHeight w:val="111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 000,0</w:t>
            </w:r>
          </w:p>
        </w:tc>
      </w:tr>
      <w:tr>
        <w:trPr>
          <w:trHeight w:val="1075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 00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</w:t>
            </w:r>
          </w:p>
        </w:tc>
      </w:tr>
      <w:tr>
        <w:trPr>
          <w:trHeight w:val="269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 04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</w:t>
            </w:r>
          </w:p>
        </w:tc>
      </w:tr>
      <w:tr>
        <w:trPr>
          <w:trHeight w:val="53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1009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 332,0</w:t>
            </w:r>
          </w:p>
        </w:tc>
      </w:tr>
      <w:tr>
        <w:trPr>
          <w:trHeight w:val="269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 04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985,6</w:t>
            </w:r>
          </w:p>
        </w:tc>
      </w:tr>
      <w:tr>
        <w:trPr>
          <w:trHeight w:val="53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 04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985,6</w:t>
            </w:r>
          </w:p>
        </w:tc>
      </w:tr>
      <w:tr>
        <w:trPr>
          <w:trHeight w:val="269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 00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46,4</w:t>
            </w:r>
          </w:p>
        </w:tc>
      </w:tr>
      <w:tr>
        <w:trPr>
          <w:trHeight w:val="53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 00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46,4</w:t>
            </w:r>
          </w:p>
        </w:tc>
      </w:tr>
      <w:tr>
        <w:trPr>
          <w:trHeight w:val="1075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Формирование состава комиссий по делам несовершеннолетних и защите их прав, а также финансовому и материально-техническому обеспечению их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 02 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,2</w:t>
            </w:r>
          </w:p>
        </w:tc>
      </w:tr>
      <w:tr>
        <w:trPr>
          <w:trHeight w:val="53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ыполнение государственных полномочий в сфере сельского хозя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 02 0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87,2</w:t>
            </w:r>
          </w:p>
        </w:tc>
      </w:tr>
      <w:tr>
        <w:trPr>
          <w:trHeight w:val="806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ыполнение государственных полномочий по составлению протоколов и рассмотрению дел об административных правонарушения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 02 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1313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Формирование состава, финансовое и материально-техническое обеспечение деятельности административных комиссий, составление протоколов и рассмотрение дел об административных правонарушениях органами местного самоуправлен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 02 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,7</w:t>
            </w:r>
          </w:p>
        </w:tc>
      </w:tr>
      <w:tr>
        <w:trPr>
          <w:trHeight w:val="53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ыполнение государственных полномочий в сфере охраны окружающей сре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 02 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,6</w:t>
            </w:r>
          </w:p>
        </w:tc>
      </w:tr>
      <w:tr>
        <w:trPr>
          <w:trHeight w:val="53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Выполнение передаваемых полномочий по формированию муниципального заказ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 06 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4</w:t>
            </w:r>
          </w:p>
        </w:tc>
      </w:tr>
      <w:tr>
        <w:trPr>
          <w:trHeight w:val="53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Выполнение передаваемых полномочий по градостроительству и архитектуре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 06 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8,8</w:t>
            </w:r>
          </w:p>
        </w:tc>
      </w:tr>
      <w:tr>
        <w:trPr>
          <w:trHeight w:val="53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ыполнение государственных полномочий в сфере архивного дел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 02 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,1</w:t>
            </w:r>
          </w:p>
        </w:tc>
      </w:tr>
      <w:tr>
        <w:trPr>
          <w:trHeight w:val="111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Выполнение передаваемых отдельных государственных полномочий по организации и осуществлению деятельности по опеке и попечительству в отношении несовершеннолетних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 02 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,0</w:t>
            </w:r>
          </w:p>
        </w:tc>
      </w:tr>
      <w:tr>
        <w:trPr>
          <w:trHeight w:val="83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 289,0</w:t>
            </w:r>
          </w:p>
        </w:tc>
      </w:tr>
      <w:tr>
        <w:trPr>
          <w:trHeight w:val="1075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 00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100,0</w:t>
            </w:r>
          </w:p>
        </w:tc>
      </w:tr>
      <w:tr>
        <w:trPr>
          <w:trHeight w:val="269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 04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100,0</w:t>
            </w:r>
          </w:p>
        </w:tc>
      </w:tr>
      <w:tr>
        <w:trPr>
          <w:trHeight w:val="53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 04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100,0</w:t>
            </w:r>
          </w:p>
        </w:tc>
      </w:tr>
      <w:tr>
        <w:trPr>
          <w:trHeight w:val="269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 00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,0</w:t>
            </w:r>
          </w:p>
        </w:tc>
      </w:tr>
      <w:tr>
        <w:trPr>
          <w:trHeight w:val="53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 00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,0</w:t>
            </w:r>
          </w:p>
        </w:tc>
      </w:tr>
      <w:tr>
        <w:trPr>
          <w:trHeight w:val="459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Выполнение полномочий по контролю за исполнением бюджет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 06 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,3</w:t>
            </w:r>
          </w:p>
        </w:tc>
      </w:tr>
      <w:tr>
        <w:trPr>
          <w:trHeight w:val="53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ыполнение полномочий в сфере регулирования цен и тариф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 02 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7</w:t>
            </w:r>
          </w:p>
        </w:tc>
      </w:tr>
      <w:tr>
        <w:trPr>
          <w:trHeight w:val="559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99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роцентные платежи по долговым обязательств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 00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61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Процентные платежи по муниципальному долгу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 03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 03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0</w:t>
            </w:r>
          </w:p>
        </w:tc>
      </w:tr>
      <w:tr>
        <w:trPr>
          <w:trHeight w:val="269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 00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</w:tr>
      <w:tr>
        <w:trPr>
          <w:trHeight w:val="269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 05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</w:tr>
      <w:tr>
        <w:trPr>
          <w:trHeight w:val="269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 05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7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60,0</w:t>
            </w:r>
          </w:p>
        </w:tc>
      </w:tr>
      <w:tr>
        <w:trPr>
          <w:trHeight w:val="53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еализация гос.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 00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,0</w:t>
            </w:r>
          </w:p>
        </w:tc>
      </w:tr>
      <w:tr>
        <w:trPr>
          <w:trHeight w:val="269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 03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,0</w:t>
            </w:r>
          </w:p>
        </w:tc>
      </w:tr>
      <w:tr>
        <w:trPr>
          <w:trHeight w:val="53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 03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,0</w:t>
            </w:r>
          </w:p>
        </w:tc>
      </w:tr>
      <w:tr>
        <w:trPr>
          <w:trHeight w:val="53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НАЦИОНАЛЬНАЯ БЕЗОПАСНОСТЬ И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ПРАВООХРАНИТЕЛЬНАЯ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594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365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571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816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ная целевая программа «Профилактика преступлений и правонарушений в Кирилловском районе на 2009-2012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74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0,0</w:t>
            </w:r>
          </w:p>
        </w:tc>
      </w:tr>
      <w:tr>
        <w:trPr>
          <w:trHeight w:val="27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69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53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 в области сельскохозяйственного производ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0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53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ЦП «Развитие молочного животноводства Кирилловского района на 2009-2012 гг.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0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559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53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еализация гос.функций в области национальной эконом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 00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53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 03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53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 03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309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00,0</w:t>
            </w:r>
          </w:p>
        </w:tc>
      </w:tr>
      <w:tr>
        <w:trPr>
          <w:trHeight w:val="27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 000,0</w:t>
            </w:r>
          </w:p>
        </w:tc>
      </w:tr>
      <w:tr>
        <w:trPr>
          <w:trHeight w:val="269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е  целевые програм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 00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</w:t>
            </w:r>
          </w:p>
        </w:tc>
      </w:tr>
      <w:tr>
        <w:trPr>
          <w:trHeight w:val="566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Областная целевая программа «Социальное развитие села до 2010 года» водоснабжение район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 29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</w:t>
            </w:r>
          </w:p>
        </w:tc>
      </w:tr>
      <w:tr>
        <w:trPr>
          <w:trHeight w:val="269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7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Другие вопросы в области окружающей сре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25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69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родоохранные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859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ЦП «Экологическая программа по оздоровлению окружающей среды Кирилловского муниципального района на 2009-2013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69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2 511,0</w:t>
            </w:r>
          </w:p>
        </w:tc>
      </w:tr>
      <w:tr>
        <w:trPr>
          <w:trHeight w:val="27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1 007,8</w:t>
            </w:r>
          </w:p>
        </w:tc>
      </w:tr>
      <w:tr>
        <w:trPr>
          <w:trHeight w:val="269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ские дошкольные учрежд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 00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863,7</w:t>
            </w:r>
          </w:p>
        </w:tc>
      </w:tr>
      <w:tr>
        <w:trPr>
          <w:trHeight w:val="53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 99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863,7</w:t>
            </w:r>
          </w:p>
        </w:tc>
      </w:tr>
      <w:tr>
        <w:trPr>
          <w:trHeight w:val="183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 99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863,7</w:t>
            </w:r>
          </w:p>
        </w:tc>
      </w:tr>
      <w:tr>
        <w:trPr>
          <w:trHeight w:val="269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 00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4,1</w:t>
            </w:r>
          </w:p>
        </w:tc>
      </w:tr>
      <w:tr>
        <w:trPr>
          <w:trHeight w:val="196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беспечение ежемесячных денежных выплат (на оплату жилья, отопления, освещения) педагогическим работникам муниципальных учреждений образования, проживающим и работающим в сельской местност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 02 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196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21 02 0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581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еспечение воспитания и обучения детей-нвалидов в дошкольных образовательных учреждения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 02 1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,1</w:t>
            </w:r>
          </w:p>
        </w:tc>
      </w:tr>
      <w:tr>
        <w:trPr>
          <w:trHeight w:val="322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 02 1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,1</w:t>
            </w:r>
          </w:p>
        </w:tc>
      </w:tr>
      <w:tr>
        <w:trPr>
          <w:trHeight w:val="322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е  целевые програм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 00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</w:tr>
      <w:tr>
        <w:trPr>
          <w:trHeight w:val="859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госрочная целевая программа «Комплексная безопасность образовательного учреждения на 2009-2010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 34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</w:tr>
      <w:tr>
        <w:trPr>
          <w:trHeight w:val="322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 34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</w:tr>
      <w:tr>
        <w:trPr>
          <w:trHeight w:val="27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3 664,9</w:t>
            </w:r>
          </w:p>
        </w:tc>
      </w:tr>
      <w:tr>
        <w:trPr>
          <w:trHeight w:val="53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1 00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 414,9</w:t>
            </w:r>
          </w:p>
        </w:tc>
      </w:tr>
      <w:tr>
        <w:trPr>
          <w:trHeight w:val="53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1 99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414,9</w:t>
            </w:r>
          </w:p>
        </w:tc>
      </w:tr>
      <w:tr>
        <w:trPr>
          <w:trHeight w:val="227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1 99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414,9</w:t>
            </w:r>
          </w:p>
        </w:tc>
      </w:tr>
      <w:tr>
        <w:trPr>
          <w:trHeight w:val="269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я по внешкольной работе с деть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00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 230,0</w:t>
            </w:r>
          </w:p>
        </w:tc>
      </w:tr>
      <w:tr>
        <w:trPr>
          <w:trHeight w:val="53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99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30,0</w:t>
            </w:r>
          </w:p>
        </w:tc>
      </w:tr>
      <w:tr>
        <w:trPr>
          <w:trHeight w:val="187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99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30,0</w:t>
            </w:r>
          </w:p>
        </w:tc>
      </w:tr>
      <w:tr>
        <w:trPr>
          <w:trHeight w:val="269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 00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 028,3</w:t>
            </w:r>
          </w:p>
        </w:tc>
      </w:tr>
      <w:tr>
        <w:trPr>
          <w:trHeight w:val="295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 00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028,3</w:t>
            </w:r>
          </w:p>
        </w:tc>
      </w:tr>
      <w:tr>
        <w:trPr>
          <w:trHeight w:val="269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бразовательного процесс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 02 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472,9</w:t>
            </w:r>
          </w:p>
        </w:tc>
      </w:tr>
      <w:tr>
        <w:trPr>
          <w:trHeight w:val="1344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беспечение ежемесячных денежных выплат (на оплату жилья, отопления, освещения) педагогическим работникам муниципальных учреждений образования, проживающим и работающим в сельской местност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 02 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82,7</w:t>
            </w:r>
          </w:p>
        </w:tc>
      </w:tr>
      <w:tr>
        <w:trPr>
          <w:trHeight w:val="269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аттестации пед.работник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 02 2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2</w:t>
            </w:r>
          </w:p>
        </w:tc>
      </w:tr>
      <w:tr>
        <w:trPr>
          <w:trHeight w:val="782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беспечение соц. поддержки детей-сирот и детей, оставшихся без попечения родителей, лиц из числа детей указанных категорий (при выпуске из школы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 02 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2</w:t>
            </w:r>
          </w:p>
        </w:tc>
      </w:tr>
      <w:tr>
        <w:trPr>
          <w:trHeight w:val="1125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еспечение обучающихся воспитанников муниц. образ. учреждений при выпуске из учебного заведения одеждой, обувью, единовр. ден. пособием в спец. учреждениях (устройство в жизн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 02 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3</w:t>
            </w:r>
          </w:p>
        </w:tc>
      </w:tr>
      <w:tr>
        <w:trPr>
          <w:trHeight w:val="269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е  целевые програм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 00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991,7</w:t>
            </w:r>
          </w:p>
        </w:tc>
      </w:tr>
      <w:tr>
        <w:trPr>
          <w:trHeight w:val="806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госрочная целевая программа «Комплексная безопасность образовательного учреждения на 2009-2010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 34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00,0</w:t>
            </w:r>
          </w:p>
        </w:tc>
      </w:tr>
      <w:tr>
        <w:trPr>
          <w:trHeight w:val="269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 34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00,0</w:t>
            </w:r>
          </w:p>
        </w:tc>
      </w:tr>
      <w:tr>
        <w:trPr>
          <w:trHeight w:val="559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госрочная целевая программа «Демографическое развитие Вологодской области на 2009-2011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 14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591,7</w:t>
            </w:r>
          </w:p>
        </w:tc>
      </w:tr>
      <w:tr>
        <w:trPr>
          <w:trHeight w:val="53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 в сфере образования (питание школьнико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 14 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59,2</w:t>
            </w:r>
          </w:p>
        </w:tc>
      </w:tr>
      <w:tr>
        <w:trPr>
          <w:trHeight w:val="53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 в сфере образования (обеспечение молоком школьников (обучающихся 1-4 кл.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 14 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2,5</w:t>
            </w:r>
          </w:p>
        </w:tc>
      </w:tr>
      <w:tr>
        <w:trPr>
          <w:trHeight w:val="27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 095,0</w:t>
            </w:r>
          </w:p>
        </w:tc>
      </w:tr>
      <w:tr>
        <w:trPr>
          <w:trHeight w:val="53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рганизационно-воспитательная работа с молодежь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1 00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 050,0</w:t>
            </w:r>
          </w:p>
        </w:tc>
      </w:tr>
      <w:tr>
        <w:trPr>
          <w:trHeight w:val="269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1 01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53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1 01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53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1 99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0,0</w:t>
            </w:r>
          </w:p>
        </w:tc>
      </w:tr>
      <w:tr>
        <w:trPr>
          <w:trHeight w:val="311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1 99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0,0</w:t>
            </w:r>
          </w:p>
        </w:tc>
      </w:tr>
      <w:tr>
        <w:trPr>
          <w:trHeight w:val="53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 по проведению оздоровительной кампании дет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 00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53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(оздоровление детей) райо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 02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69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 00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5,0</w:t>
            </w:r>
          </w:p>
        </w:tc>
      </w:tr>
      <w:tr>
        <w:trPr>
          <w:trHeight w:val="1075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беспечение соц. поддержки детей-сирот и детей, оставшихся без попечения родителей, лиц из числа детей указанных категорий (летний отдых детей-сирот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 02 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3,5</w:t>
            </w:r>
          </w:p>
        </w:tc>
      </w:tr>
      <w:tr>
        <w:trPr>
          <w:trHeight w:val="1075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ыполнение отдельных государственных полномочий по обеспечению мер социальной поддержки и социального обслуживания отдельных категорий граждан (летний отдых нуждающихся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 02 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,5</w:t>
            </w:r>
          </w:p>
        </w:tc>
      </w:tr>
      <w:tr>
        <w:trPr>
          <w:trHeight w:val="27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 743,3</w:t>
            </w:r>
          </w:p>
        </w:tc>
      </w:tr>
      <w:tr>
        <w:trPr>
          <w:trHeight w:val="1366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 00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43,3</w:t>
            </w:r>
          </w:p>
        </w:tc>
      </w:tr>
      <w:tr>
        <w:trPr>
          <w:trHeight w:val="53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 99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43,3</w:t>
            </w:r>
          </w:p>
        </w:tc>
      </w:tr>
      <w:tr>
        <w:trPr>
          <w:trHeight w:val="355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 99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43,3</w:t>
            </w:r>
          </w:p>
        </w:tc>
      </w:tr>
      <w:tr>
        <w:trPr>
          <w:trHeight w:val="53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КУЛЬТУРА,  КИНЕМАТОГРАФИЯ,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 783,5</w:t>
            </w:r>
          </w:p>
        </w:tc>
      </w:tr>
      <w:tr>
        <w:trPr>
          <w:trHeight w:val="27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 076,5</w:t>
            </w:r>
          </w:p>
        </w:tc>
      </w:tr>
      <w:tr>
        <w:trPr>
          <w:trHeight w:val="269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 00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 339,5</w:t>
            </w:r>
          </w:p>
        </w:tc>
      </w:tr>
      <w:tr>
        <w:trPr>
          <w:trHeight w:val="53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оздание условий для организации досуга и обеспечения услугами организаций культу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 06 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39,5</w:t>
            </w:r>
          </w:p>
        </w:tc>
      </w:tr>
      <w:tr>
        <w:trPr>
          <w:trHeight w:val="177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 06 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39,5</w:t>
            </w:r>
          </w:p>
        </w:tc>
      </w:tr>
      <w:tr>
        <w:trPr>
          <w:trHeight w:val="269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блиоте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 00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 737,0</w:t>
            </w:r>
          </w:p>
        </w:tc>
      </w:tr>
      <w:tr>
        <w:trPr>
          <w:trHeight w:val="53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 99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737,0</w:t>
            </w:r>
          </w:p>
        </w:tc>
      </w:tr>
      <w:tr>
        <w:trPr>
          <w:trHeight w:val="355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 99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737,0</w:t>
            </w:r>
          </w:p>
        </w:tc>
      </w:tr>
      <w:tr>
        <w:trPr>
          <w:trHeight w:val="482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 707,0</w:t>
            </w:r>
          </w:p>
        </w:tc>
      </w:tr>
      <w:tr>
        <w:trPr>
          <w:trHeight w:val="893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Бюджетные инвестиции в объекты капитального строительства собственности муниципальных образован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 01 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77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 01 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537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ивоаварийные работы и кап. ремонт МОУ «Кирилловский районный культурный центр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 01 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 00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 130,0</w:t>
            </w:r>
          </w:p>
        </w:tc>
      </w:tr>
      <w:tr>
        <w:trPr>
          <w:trHeight w:val="53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оздание условий для организации досуга и обеспечения услугами организаций культу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 06 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0,0</w:t>
            </w:r>
          </w:p>
        </w:tc>
      </w:tr>
      <w:tr>
        <w:trPr>
          <w:trHeight w:val="365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 06 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0,0</w:t>
            </w:r>
          </w:p>
        </w:tc>
      </w:tr>
      <w:tr>
        <w:trPr>
          <w:trHeight w:val="269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е  целевые програм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 00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7,0</w:t>
            </w:r>
          </w:p>
        </w:tc>
      </w:tr>
      <w:tr>
        <w:trPr>
          <w:trHeight w:val="806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 00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7,0</w:t>
            </w:r>
          </w:p>
        </w:tc>
      </w:tr>
      <w:tr>
        <w:trPr>
          <w:trHeight w:val="269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«Традиционная народная культура как основа сохранения культурной самобытности региона на 2009-2010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 21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</w:tr>
      <w:tr>
        <w:trPr>
          <w:trHeight w:val="83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«Развитие библиотечного дела в Вологодской области на 2008-2011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 20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,0</w:t>
            </w:r>
          </w:p>
        </w:tc>
      </w:tr>
      <w:tr>
        <w:trPr>
          <w:trHeight w:val="397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«Пожарная безопасность учреждений культуры» на 2009-2011 г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 05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806" w:hRule="atLeast"/>
        </w:trPr>
        <w:tc>
          <w:tcPr>
            <w:tcW w:w="5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69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06" w:hRule="atLeast"/>
        </w:trPr>
        <w:tc>
          <w:tcPr>
            <w:tcW w:w="5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ная целевая программа «Сохранение и развитие культуры Кирилловского муниципального района на 2009-2010 гг.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95 00 08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53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ЗДРАВООХРАНЕНИЕ, ФИЗИЧЕСКАЯ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 И СПО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 787,5</w:t>
            </w:r>
          </w:p>
        </w:tc>
      </w:tr>
      <w:tr>
        <w:trPr>
          <w:trHeight w:val="27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Стационарная медицинская помощ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 108,2</w:t>
            </w:r>
          </w:p>
        </w:tc>
      </w:tr>
      <w:tr>
        <w:trPr>
          <w:trHeight w:val="53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ницы, клиники, госпитали, медико-санитарные ч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 00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08,2</w:t>
            </w:r>
          </w:p>
        </w:tc>
      </w:tr>
      <w:tr>
        <w:trPr>
          <w:trHeight w:val="53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 99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108,2</w:t>
            </w:r>
          </w:p>
        </w:tc>
      </w:tr>
      <w:tr>
        <w:trPr>
          <w:trHeight w:val="39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 99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108,2</w:t>
            </w:r>
          </w:p>
        </w:tc>
      </w:tr>
      <w:tr>
        <w:trPr>
          <w:trHeight w:val="27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Амбулаторная помощ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 619,4</w:t>
            </w:r>
          </w:p>
        </w:tc>
      </w:tr>
      <w:tr>
        <w:trPr>
          <w:trHeight w:val="322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ликлиники, амбулатории, диагностические цент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71 00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,0</w:t>
            </w:r>
          </w:p>
        </w:tc>
      </w:tr>
      <w:tr>
        <w:trPr>
          <w:trHeight w:val="53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 99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,0</w:t>
            </w:r>
          </w:p>
        </w:tc>
      </w:tr>
      <w:tr>
        <w:trPr>
          <w:trHeight w:val="312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 99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,0</w:t>
            </w:r>
          </w:p>
        </w:tc>
      </w:tr>
      <w:tr>
        <w:trPr>
          <w:trHeight w:val="269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льдшерско-акушерские пунк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8 00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,0</w:t>
            </w:r>
          </w:p>
        </w:tc>
      </w:tr>
      <w:tr>
        <w:trPr>
          <w:trHeight w:val="53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8 99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,0</w:t>
            </w:r>
          </w:p>
        </w:tc>
      </w:tr>
      <w:tr>
        <w:trPr>
          <w:trHeight w:val="331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8 99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,0</w:t>
            </w:r>
          </w:p>
        </w:tc>
      </w:tr>
      <w:tr>
        <w:trPr>
          <w:trHeight w:val="355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 00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19,4</w:t>
            </w:r>
          </w:p>
        </w:tc>
      </w:tr>
      <w:tr>
        <w:trPr>
          <w:trHeight w:val="1075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енежные выплаты медицинскому персоналу фельдшерско-акушерских пунктов, врачам, фельдшерам и медицинским сестрам  скорой медицинской помощ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 18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19,4</w:t>
            </w:r>
          </w:p>
        </w:tc>
      </w:tr>
      <w:tr>
        <w:trPr>
          <w:trHeight w:val="255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 18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19,4</w:t>
            </w:r>
          </w:p>
        </w:tc>
      </w:tr>
      <w:tr>
        <w:trPr>
          <w:trHeight w:val="27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Скорая медицинская помощ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 735,9</w:t>
            </w:r>
          </w:p>
        </w:tc>
      </w:tr>
      <w:tr>
        <w:trPr>
          <w:trHeight w:val="53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ницы, клиники, госпитали, медико-санитарные ч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 00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900,0</w:t>
            </w:r>
          </w:p>
        </w:tc>
      </w:tr>
      <w:tr>
        <w:trPr>
          <w:trHeight w:val="53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 99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900,0</w:t>
            </w:r>
          </w:p>
        </w:tc>
      </w:tr>
      <w:tr>
        <w:trPr>
          <w:trHeight w:val="196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 99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900,0</w:t>
            </w:r>
          </w:p>
        </w:tc>
      </w:tr>
      <w:tr>
        <w:trPr>
          <w:trHeight w:val="199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 00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5,9</w:t>
            </w:r>
          </w:p>
        </w:tc>
      </w:tr>
      <w:tr>
        <w:trPr>
          <w:trHeight w:val="1075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енежные выплаты медицинскому персоналу фельдшерско-акушерских пунктов, врачам, фельдшерам и медицинским сестрам  скорой медицинской помощ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 18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5,9</w:t>
            </w:r>
          </w:p>
        </w:tc>
      </w:tr>
      <w:tr>
        <w:trPr>
          <w:trHeight w:val="305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 18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5,9</w:t>
            </w:r>
          </w:p>
        </w:tc>
      </w:tr>
      <w:tr>
        <w:trPr>
          <w:trHeight w:val="27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Физическая культура и спорт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53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2 00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53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2 97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53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2 97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559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Другие вопросы в области здравоохранения, физической культуры  и спор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 224,0</w:t>
            </w:r>
          </w:p>
        </w:tc>
      </w:tr>
      <w:tr>
        <w:trPr>
          <w:trHeight w:val="1366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 00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,0</w:t>
            </w:r>
          </w:p>
        </w:tc>
      </w:tr>
      <w:tr>
        <w:trPr>
          <w:trHeight w:val="53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 99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,0</w:t>
            </w:r>
          </w:p>
        </w:tc>
      </w:tr>
      <w:tr>
        <w:trPr>
          <w:trHeight w:val="365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 99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,0</w:t>
            </w:r>
          </w:p>
        </w:tc>
      </w:tr>
      <w:tr>
        <w:trPr>
          <w:trHeight w:val="269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е  целевые програм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 00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806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«Пожарная безопасность учреждений здравоохранения» на 2009-2011 г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 18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53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 18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69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 664,8</w:t>
            </w:r>
          </w:p>
        </w:tc>
      </w:tr>
      <w:tr>
        <w:trPr>
          <w:trHeight w:val="27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 170,0</w:t>
            </w:r>
          </w:p>
        </w:tc>
      </w:tr>
      <w:tr>
        <w:trPr>
          <w:trHeight w:val="53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оплаты к пенсиям, дополнительное пенсионное обеспе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 00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0,0</w:t>
            </w:r>
          </w:p>
        </w:tc>
      </w:tr>
      <w:tr>
        <w:trPr>
          <w:trHeight w:val="806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 01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0,0</w:t>
            </w:r>
          </w:p>
        </w:tc>
      </w:tr>
      <w:tr>
        <w:trPr>
          <w:trHeight w:val="269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циальные выплаты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 01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0,0</w:t>
            </w:r>
          </w:p>
        </w:tc>
      </w:tr>
      <w:tr>
        <w:trPr>
          <w:trHeight w:val="27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Социальное обслуживание населен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 886,8</w:t>
            </w:r>
          </w:p>
        </w:tc>
      </w:tr>
      <w:tr>
        <w:trPr>
          <w:trHeight w:val="269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ома-интернаты для престарелых и инвалид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 00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2</w:t>
            </w:r>
          </w:p>
        </w:tc>
      </w:tr>
      <w:tr>
        <w:trPr>
          <w:trHeight w:val="53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 99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2</w:t>
            </w:r>
          </w:p>
        </w:tc>
      </w:tr>
      <w:tr>
        <w:trPr>
          <w:trHeight w:val="53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ыполнение функций бюджетными учреждениями (ЕДВ-11,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 99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2</w:t>
            </w:r>
          </w:p>
        </w:tc>
      </w:tr>
      <w:tr>
        <w:trPr>
          <w:trHeight w:val="195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Учреждения социального обслуживания 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7 00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,9</w:t>
            </w:r>
          </w:p>
        </w:tc>
      </w:tr>
      <w:tr>
        <w:trPr>
          <w:trHeight w:val="53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7 99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,9</w:t>
            </w:r>
          </w:p>
        </w:tc>
      </w:tr>
      <w:tr>
        <w:trPr>
          <w:trHeight w:val="571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ыполнение функций бюджетными учреждениями (ЕДВ 415,3; книгоиздательская 15,6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7 99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,9</w:t>
            </w:r>
          </w:p>
        </w:tc>
      </w:tr>
      <w:tr>
        <w:trPr>
          <w:trHeight w:val="269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 00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444,7</w:t>
            </w:r>
          </w:p>
        </w:tc>
      </w:tr>
      <w:tr>
        <w:trPr>
          <w:trHeight w:val="1613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ыполнение отдельных государственных полномочий по обеспечению мер социальной поддержки и социального обслуживания отдельных категорий граждан, а также предусмотренных частями 5-7 статьи 2 закона области от 17 декабря 2007 г.                   № 1718-О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 02 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444,7</w:t>
            </w:r>
          </w:p>
        </w:tc>
      </w:tr>
      <w:tr>
        <w:trPr>
          <w:trHeight w:val="53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ыполнение функций бюджетными учреждениями (дома-интернат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  02 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610,3</w:t>
            </w:r>
          </w:p>
        </w:tc>
      </w:tr>
      <w:tr>
        <w:trPr>
          <w:trHeight w:val="53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ыполнение функций бюджетными учреждениями (ЦСОН и СРЦ «Надежда»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 02 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834,4</w:t>
            </w:r>
          </w:p>
        </w:tc>
      </w:tr>
      <w:tr>
        <w:trPr>
          <w:trHeight w:val="27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7 201,3</w:t>
            </w:r>
          </w:p>
        </w:tc>
      </w:tr>
      <w:tr>
        <w:trPr>
          <w:trHeight w:val="269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мощ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 00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841,5</w:t>
            </w:r>
          </w:p>
        </w:tc>
      </w:tr>
      <w:tr>
        <w:trPr>
          <w:trHeight w:val="269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циальные выплаты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 00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841,5</w:t>
            </w:r>
          </w:p>
        </w:tc>
      </w:tr>
      <w:tr>
        <w:trPr>
          <w:trHeight w:val="1452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беспечение жильем отдельных категорий граждан, установленных Федеральным законом от 12 января 1995 года № 5-ФЗ «О ветеранах» и от 24 ноября 1995 года № 181-ФЗ «О социальной защите инвалидов в Российской Федерации»  (федер.)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 34 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27,8</w:t>
            </w:r>
          </w:p>
        </w:tc>
      </w:tr>
      <w:tr>
        <w:trPr>
          <w:trHeight w:val="53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плата жилищно-коммунальных услуг отдельным категориям граждан (фед.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 46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827,6</w:t>
            </w:r>
          </w:p>
        </w:tc>
      </w:tr>
      <w:tr>
        <w:trPr>
          <w:trHeight w:val="53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 48 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986,1</w:t>
            </w:r>
          </w:p>
        </w:tc>
      </w:tr>
      <w:tr>
        <w:trPr>
          <w:trHeight w:val="200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 00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 755,6</w:t>
            </w:r>
          </w:p>
        </w:tc>
      </w:tr>
      <w:tr>
        <w:trPr>
          <w:trHeight w:val="269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 00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755,6</w:t>
            </w:r>
          </w:p>
        </w:tc>
      </w:tr>
      <w:tr>
        <w:trPr>
          <w:trHeight w:val="2162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Возмещение расходов на проезд по закону области «О мерах соц.поддержки отд. категорий граждан при проезде на транспорте на территории Вологодской области» и закону области «О наделении органов местного самоуправления отдельными государственными полномочиями в сфере предоставления мер соц. поддержки при проезде на транспорте на территории Вологодской области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 02 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0</w:t>
            </w:r>
          </w:p>
        </w:tc>
      </w:tr>
      <w:tr>
        <w:trPr>
          <w:trHeight w:val="1613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ыполнение отдельных государственных полномочий по обеспечению мер социальной поддержки и социального обслуживания отдельных категорий граждан, а также предусмотренных частями 5-7 статьи 2 закона области от 17 декабря 2007 г.                     № 1718-О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 02 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394,6</w:t>
            </w:r>
          </w:p>
        </w:tc>
      </w:tr>
      <w:tr>
        <w:trPr>
          <w:trHeight w:val="269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циальные выплаты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 02 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394,6</w:t>
            </w:r>
          </w:p>
        </w:tc>
      </w:tr>
      <w:tr>
        <w:trPr>
          <w:trHeight w:val="269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Пособия на погреб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 02 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</w:t>
            </w:r>
          </w:p>
        </w:tc>
      </w:tr>
      <w:tr>
        <w:trPr>
          <w:trHeight w:val="53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*Оплата жилищно-коммунальных услуг отдельным категориям граждан (обл.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 02 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666,8</w:t>
            </w:r>
          </w:p>
        </w:tc>
      </w:tr>
      <w:tr>
        <w:trPr>
          <w:trHeight w:val="53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*Оказание других видов социальной помощи (новорожденные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 02 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5</w:t>
            </w:r>
          </w:p>
        </w:tc>
      </w:tr>
      <w:tr>
        <w:trPr>
          <w:trHeight w:val="53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*Оказание других видов социальной помощи (гос.адресная помощь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 02 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27,0</w:t>
            </w:r>
          </w:p>
        </w:tc>
      </w:tr>
      <w:tr>
        <w:trPr>
          <w:trHeight w:val="53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*Оказание других видов социальной помощи (жку многодетным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 02 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,6</w:t>
            </w:r>
          </w:p>
        </w:tc>
      </w:tr>
      <w:tr>
        <w:trPr>
          <w:trHeight w:val="53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казание других видов социальной помощи (доп. субсиди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 02 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10,6</w:t>
            </w:r>
          </w:p>
        </w:tc>
      </w:tr>
      <w:tr>
        <w:trPr>
          <w:trHeight w:val="806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еспечение социальной поддержки детей-сирот и детей, оставшихся без попечения родителей, лиц из их числа, детей указанных категор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 02 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,8</w:t>
            </w:r>
          </w:p>
        </w:tc>
      </w:tr>
      <w:tr>
        <w:trPr>
          <w:trHeight w:val="559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*Оказание других видов социальной помощи (жку детям-сиротам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 02 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,9</w:t>
            </w:r>
          </w:p>
        </w:tc>
      </w:tr>
      <w:tr>
        <w:trPr>
          <w:trHeight w:val="53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*Оказание других видов социальной помощи (проезд детей-сирот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 02 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,8</w:t>
            </w:r>
          </w:p>
        </w:tc>
      </w:tr>
      <w:tr>
        <w:trPr>
          <w:trHeight w:val="53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*Оказание других видов социальной помощи (найм жилья для детей-сирот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 02 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6</w:t>
            </w:r>
          </w:p>
        </w:tc>
      </w:tr>
      <w:tr>
        <w:trPr>
          <w:trHeight w:val="1075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*Обеспечение соц. поддержки детей-сирот и детей, оставшихся без попечения родителей, лиц из числа детей указанных категорий (курсы для подготовки поступления в учебные заведения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 02 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5</w:t>
            </w:r>
          </w:p>
        </w:tc>
      </w:tr>
      <w:tr>
        <w:trPr>
          <w:trHeight w:val="634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казание других видов социальной помощи (одежда и проезд детям из многодетных и приемных семей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 02 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,6</w:t>
            </w:r>
          </w:p>
        </w:tc>
      </w:tr>
      <w:tr>
        <w:trPr>
          <w:trHeight w:val="269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 00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 363,9</w:t>
            </w:r>
          </w:p>
        </w:tc>
      </w:tr>
      <w:tr>
        <w:trPr>
          <w:trHeight w:val="269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обеспечение жилье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 00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63,9</w:t>
            </w:r>
          </w:p>
        </w:tc>
      </w:tr>
      <w:tr>
        <w:trPr>
          <w:trHeight w:val="269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06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Областная целевая программа «Социальное развитие села до 2010 года» обеспечение жильем молодых семе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 29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,5</w:t>
            </w:r>
          </w:p>
        </w:tc>
      </w:tr>
      <w:tr>
        <w:trPr>
          <w:trHeight w:val="806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«Социальное развитие села до 2010 года» обеспечение жильем граждан, проживающих на сел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 29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3,8</w:t>
            </w:r>
          </w:p>
        </w:tc>
      </w:tr>
      <w:tr>
        <w:trPr>
          <w:trHeight w:val="806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«Обеспечение жильем молодых семей в Вологодской области  на 2005-2010 годы» в рамках ФЦП  «Жилище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 23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,6</w:t>
            </w:r>
          </w:p>
        </w:tc>
      </w:tr>
      <w:tr>
        <w:trPr>
          <w:trHeight w:val="269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0,3</w:t>
            </w:r>
          </w:p>
        </w:tc>
      </w:tr>
      <w:tr>
        <w:trPr>
          <w:trHeight w:val="312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0,3</w:t>
            </w:r>
          </w:p>
        </w:tc>
      </w:tr>
      <w:tr>
        <w:trPr>
          <w:trHeight w:val="1109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Районная целевая программа по реализации подпрограммы «Обеспечение жильём молодых семей» федеральной целевой программы «Жилище» на 2002-2010 год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,9</w:t>
            </w:r>
          </w:p>
        </w:tc>
      </w:tr>
      <w:tr>
        <w:trPr>
          <w:trHeight w:val="1442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ЦП «Развитие молочного животноводства Кирилловского района на 2009-2012 гг.» обеспечение жильем молодых семей и молодых специалистов на селе в рамках ФЦП «Социальное развитие села до 2012 год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0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7</w:t>
            </w:r>
          </w:p>
        </w:tc>
      </w:tr>
      <w:tr>
        <w:trPr>
          <w:trHeight w:val="1409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ЦП «Развитие молочного животноводства Кирилловского района на 2009-2012 гг.» обеспечение жильем граждан, проживающих в сельской местности в рамках ФЦП «Социальное развитие села до 2012 год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0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7</w:t>
            </w:r>
          </w:p>
        </w:tc>
      </w:tr>
      <w:tr>
        <w:trPr>
          <w:trHeight w:val="27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 267,6</w:t>
            </w:r>
          </w:p>
        </w:tc>
      </w:tr>
      <w:tr>
        <w:trPr>
          <w:trHeight w:val="109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 00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267,6</w:t>
            </w:r>
          </w:p>
        </w:tc>
      </w:tr>
      <w:tr>
        <w:trPr>
          <w:trHeight w:val="1344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 10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 052,1</w:t>
            </w:r>
          </w:p>
        </w:tc>
      </w:tr>
      <w:tr>
        <w:trPr>
          <w:trHeight w:val="196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циальные выплаты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 10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52,1</w:t>
            </w:r>
          </w:p>
        </w:tc>
      </w:tr>
      <w:tr>
        <w:trPr>
          <w:trHeight w:val="111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беспечение социальной поддержки детей-сирот и детей, оставшихся без попечения родителей, находящихся на воспитании в семье, лиц из числа указанных категор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 13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15,5</w:t>
            </w:r>
          </w:p>
        </w:tc>
      </w:tr>
      <w:tr>
        <w:trPr>
          <w:trHeight w:val="173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циальные выплаты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 13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15,5</w:t>
            </w:r>
          </w:p>
        </w:tc>
      </w:tr>
      <w:tr>
        <w:trPr>
          <w:trHeight w:val="315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 139,1</w:t>
            </w:r>
          </w:p>
        </w:tc>
      </w:tr>
      <w:tr>
        <w:trPr>
          <w:trHeight w:val="285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53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йонная целевая социальная программа «Забота» на 2009-2010 г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 00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119,4</w:t>
            </w:r>
          </w:p>
        </w:tc>
      </w:tr>
      <w:tr>
        <w:trPr>
          <w:trHeight w:val="1613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ыполнение отдельных государственных полномочий по обеспечению мер социальной поддержки и социального обслуживания отдельных категорий граждан, а также предусмотренных частями 5-7 статьи 2 закона области от 17 декабря 2007 г. № 1718-О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 02 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03,1</w:t>
            </w:r>
          </w:p>
        </w:tc>
      </w:tr>
      <w:tr>
        <w:trPr>
          <w:trHeight w:val="331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 02 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03,1</w:t>
            </w:r>
          </w:p>
        </w:tc>
      </w:tr>
      <w:tr>
        <w:trPr>
          <w:trHeight w:val="196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рганизация и осуществление деятельности по опеке и попечительству  в отношении совершеннолетних граждан, нуждающихся в опеке и попечительстве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 02 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6,3</w:t>
            </w:r>
          </w:p>
        </w:tc>
      </w:tr>
      <w:tr>
        <w:trPr>
          <w:trHeight w:val="255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 02 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,3</w:t>
            </w:r>
          </w:p>
        </w:tc>
      </w:tr>
      <w:tr>
        <w:trPr>
          <w:trHeight w:val="269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мощ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 00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,7</w:t>
            </w:r>
          </w:p>
        </w:tc>
      </w:tr>
      <w:tr>
        <w:trPr>
          <w:trHeight w:val="221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 00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,7</w:t>
            </w:r>
          </w:p>
        </w:tc>
      </w:tr>
      <w:tr>
        <w:trPr>
          <w:trHeight w:val="53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 48 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,7</w:t>
            </w:r>
          </w:p>
        </w:tc>
      </w:tr>
      <w:tr>
        <w:trPr>
          <w:trHeight w:val="269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00,0</w:t>
            </w:r>
          </w:p>
        </w:tc>
      </w:tr>
      <w:tr>
        <w:trPr>
          <w:trHeight w:val="27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00,0</w:t>
            </w:r>
          </w:p>
        </w:tc>
      </w:tr>
      <w:tr>
        <w:trPr>
          <w:trHeight w:val="269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 00 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</w:t>
            </w:r>
          </w:p>
        </w:tc>
      </w:tr>
      <w:tr>
        <w:trPr>
          <w:trHeight w:val="157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 бюджетам мун.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 06 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</w:t>
            </w:r>
          </w:p>
        </w:tc>
      </w:tr>
      <w:tr>
        <w:trPr>
          <w:trHeight w:val="269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 06 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</w:t>
            </w:r>
          </w:p>
        </w:tc>
      </w:tr>
      <w:tr>
        <w:trPr>
          <w:trHeight w:val="269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РАСХОД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0 324,8</w:t>
            </w:r>
          </w:p>
        </w:tc>
      </w:tr>
      <w:tr>
        <w:trPr>
          <w:trHeight w:val="269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из них: муниципальные целевые програм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0,3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ConsPlusNormal"/>
        <w:widowControl/>
        <w:ind w:left="5103" w:hanging="0"/>
        <w:rPr/>
      </w:pPr>
      <w:r>
        <w:rPr>
          <w:rFonts w:cs="Times New Roman" w:ascii="Times New Roman" w:hAnsi="Times New Roman"/>
          <w:sz w:val="24"/>
          <w:szCs w:val="24"/>
        </w:rPr>
        <w:t>к решению Представительного Собрания</w:t>
      </w:r>
    </w:p>
    <w:p>
      <w:pPr>
        <w:pStyle w:val="ConsPlusNormal"/>
        <w:widowControl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рилловского муниципального района</w:t>
      </w:r>
    </w:p>
    <w:p>
      <w:pPr>
        <w:pStyle w:val="Normal"/>
        <w:ind w:left="5103" w:hanging="0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17.12.2009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>29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СПРЕДЕЛЕНИЕ БЮДЖЕТНЫХ АССИГНОВАНИЙ ПО РАЗДЕЛАМ, ПОДРАЗДЕЛАМ, ЦЕЛЕВЫМ СТАТЬЯМ И ВИДАМ РАСХОДОВ В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ОМСТВЕННОЙ СТРУКТУРЕ РАСХОДОВ НА 2010 ГОД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(тыс.руб.)</w:t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18"/>
        <w:gridCol w:w="898"/>
        <w:gridCol w:w="514"/>
        <w:gridCol w:w="559"/>
        <w:gridCol w:w="1097"/>
        <w:gridCol w:w="733"/>
        <w:gridCol w:w="992"/>
      </w:tblGrid>
      <w:tr>
        <w:trPr>
          <w:trHeight w:val="967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д ведомства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-дел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-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-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л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о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90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634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РЕДСТАВИТЕЛЬНОЕ СОБРАНИЕ КИРИЛЛОВСКОГО МУНИЦИПАЛЬНОГО РАЙОНА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322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634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 власти и представительных органов муниципальных образований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</w:tr>
      <w:tr>
        <w:trPr>
          <w:trHeight w:val="710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</w:tr>
      <w:tr>
        <w:trPr>
          <w:trHeight w:val="226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</w:tr>
      <w:tr>
        <w:trPr>
          <w:trHeight w:val="226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</w:tr>
      <w:tr>
        <w:trPr>
          <w:trHeight w:val="686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ФИНАНСОВ АДМИНИСТРАЦИИ КИРИЛЛОВСКОГО МУНИЦИПАЛЬНОГО РАЙОНА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94</w:t>
            </w:r>
          </w:p>
        </w:tc>
      </w:tr>
      <w:tr>
        <w:trPr>
          <w:trHeight w:val="173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4</w:t>
            </w:r>
          </w:p>
        </w:tc>
      </w:tr>
      <w:tr>
        <w:trPr>
          <w:trHeight w:val="686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 289,0</w:t>
            </w:r>
          </w:p>
        </w:tc>
      </w:tr>
      <w:tr>
        <w:trPr>
          <w:trHeight w:val="646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00,0</w:t>
            </w:r>
          </w:p>
        </w:tc>
      </w:tr>
      <w:tr>
        <w:trPr>
          <w:trHeight w:val="226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00,0</w:t>
            </w:r>
          </w:p>
        </w:tc>
      </w:tr>
      <w:tr>
        <w:trPr>
          <w:trHeight w:val="226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00,0</w:t>
            </w:r>
          </w:p>
        </w:tc>
      </w:tr>
      <w:tr>
        <w:trPr>
          <w:trHeight w:val="226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,0</w:t>
            </w:r>
          </w:p>
        </w:tc>
      </w:tr>
      <w:tr>
        <w:trPr>
          <w:trHeight w:val="226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,0</w:t>
            </w:r>
          </w:p>
        </w:tc>
      </w:tr>
      <w:tr>
        <w:trPr>
          <w:trHeight w:val="226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полномочий по контролю за исполнением бюджета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6 0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3</w:t>
            </w:r>
          </w:p>
        </w:tc>
      </w:tr>
      <w:tr>
        <w:trPr>
          <w:trHeight w:val="226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полномочий в сфере регулирования цен и тарифов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7</w:t>
            </w:r>
          </w:p>
        </w:tc>
      </w:tr>
      <w:tr>
        <w:trPr>
          <w:trHeight w:val="226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26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 00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центные платежи по муниципальному долгу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 03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 03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430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ализация гос.функций, связанных с общегосударственным управлением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0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0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00,0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00,0</w:t>
            </w:r>
          </w:p>
        </w:tc>
      </w:tr>
      <w:tr>
        <w:trPr>
          <w:trHeight w:val="1301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 бюджетам мун.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6 1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</w:tr>
      <w:tr>
        <w:trPr>
          <w:trHeight w:val="322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6 1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</w:tr>
      <w:tr>
        <w:trPr>
          <w:trHeight w:val="491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АДМИНИСТРАЦИЯ КИРИЛЛОВСК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ОГО РАЙОНА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500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689,0</w:t>
            </w:r>
          </w:p>
        </w:tc>
      </w:tr>
      <w:tr>
        <w:trPr>
          <w:trHeight w:val="442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17,0</w:t>
            </w:r>
          </w:p>
        </w:tc>
      </w:tr>
      <w:tr>
        <w:trPr>
          <w:trHeight w:val="655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,0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3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,0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3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,0</w:t>
            </w:r>
          </w:p>
        </w:tc>
      </w:tr>
      <w:tr>
        <w:trPr>
          <w:trHeight w:val="742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4 332,0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985,6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985,6</w:t>
            </w:r>
          </w:p>
        </w:tc>
      </w:tr>
      <w:tr>
        <w:trPr>
          <w:trHeight w:val="300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46,4</w:t>
            </w:r>
          </w:p>
        </w:tc>
      </w:tr>
      <w:tr>
        <w:trPr>
          <w:trHeight w:val="331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46,4</w:t>
            </w:r>
          </w:p>
        </w:tc>
      </w:tr>
      <w:tr>
        <w:trPr>
          <w:trHeight w:val="504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государственных полномочий по составлению протоколов и рассмотрению дел об административных правонарушениях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1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720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Формирование состава комиссий по делам несовершеннолетних и защите их прав, а также финансовому и материально-техническому обеспечению их деятельности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2</w:t>
            </w:r>
          </w:p>
        </w:tc>
      </w:tr>
      <w:tr>
        <w:trPr>
          <w:trHeight w:val="494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государственных полномочий в сфере сельского хозяйства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7,2</w:t>
            </w:r>
          </w:p>
        </w:tc>
      </w:tr>
      <w:tr>
        <w:trPr>
          <w:trHeight w:val="1075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Формирование состава, финансовое и материально-техническое обеспечение деятельности административных комиссий, составление протоколов и рассмотрение дел об административных правонарушениях органами местного самоуправления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2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,7</w:t>
            </w:r>
          </w:p>
        </w:tc>
      </w:tr>
      <w:tr>
        <w:trPr>
          <w:trHeight w:val="430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государственных полномочий в сфере охраны окружающей среды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3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6</w:t>
            </w:r>
          </w:p>
        </w:tc>
      </w:tr>
      <w:tr>
        <w:trPr>
          <w:trHeight w:val="430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передаваемых полномочий по формированию муниципального заказа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6 0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4</w:t>
            </w:r>
          </w:p>
        </w:tc>
      </w:tr>
      <w:tr>
        <w:trPr>
          <w:trHeight w:val="430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передаваемых полномочий по градостроительству и архитектуре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6 03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8,8</w:t>
            </w:r>
          </w:p>
        </w:tc>
      </w:tr>
      <w:tr>
        <w:trPr>
          <w:trHeight w:val="646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передаваемых отдельных государственных полномочий по организации и осуществлению деятельности по опеке и попечительству в отношении несовершеннолетних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2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,0</w:t>
            </w:r>
          </w:p>
        </w:tc>
      </w:tr>
      <w:tr>
        <w:trPr>
          <w:trHeight w:val="430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государственных полномочий в сфере архивного дела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,1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0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5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5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40,0</w:t>
            </w:r>
          </w:p>
        </w:tc>
      </w:tr>
      <w:tr>
        <w:trPr>
          <w:trHeight w:val="430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ализация гос.функций, связанных с общегосударственным управлением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0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0</w:t>
            </w:r>
          </w:p>
        </w:tc>
      </w:tr>
      <w:tr>
        <w:trPr>
          <w:trHeight w:val="331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0</w:t>
            </w:r>
          </w:p>
        </w:tc>
      </w:tr>
      <w:tr>
        <w:trPr>
          <w:trHeight w:val="346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0</w:t>
            </w:r>
          </w:p>
        </w:tc>
      </w:tr>
      <w:tr>
        <w:trPr>
          <w:trHeight w:val="223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 том числе: -   Совет ветеранов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40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женсовет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45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крупные районные мероприятия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331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331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355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.функций в области национальной экономики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00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365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03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322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03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19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000,0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е  целевые программы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</w:tr>
      <w:tr>
        <w:trPr>
          <w:trHeight w:val="581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ластная целевая программа «Социальное развитие села до 2010 года» водоснабжение района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29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</w:tr>
      <w:tr>
        <w:trPr>
          <w:trHeight w:val="290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окружающей среды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доохранные мероприятия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655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ЦП «Экологическая программа по оздоровлению окружающей среды Кирилловского муниципального района на 2009-2013 годы»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3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1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 00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 01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 01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442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442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Бюджетные инвестиции в объекты капитального строительства собственности муниципальных образований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442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Бюджетные инвестиции в объекты капитального строительства собственности муниципальных образований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ивоаварийные работы по РКЦ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312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ЗДРАВООХРАНЕНИЕ, ФИЗИЧЕСКАЯ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УЛЬТУРА И СПОРТ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30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 00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30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 97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 97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11,0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,0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 00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,0</w:t>
            </w:r>
          </w:p>
        </w:tc>
      </w:tr>
      <w:tr>
        <w:trPr>
          <w:trHeight w:val="442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 01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,0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ые выплаты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 01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,0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 632,0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0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7,8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ые выплаты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0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7,8</w:t>
            </w:r>
          </w:p>
        </w:tc>
      </w:tr>
      <w:tr>
        <w:trPr>
          <w:trHeight w:val="871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жильем отдельных категорий граждан, установленных Федеральным законом от 12 января 1995 года № 5-ФЗ «О ветеранах» и от 24 ноября 1995 года «О социальной защите инвалидов в РФ»  (федер.)    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4 0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7,8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3,90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обеспечение жильем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363,9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Областная целевая программа «Социальное развитие села до 2010 года» мол. семьи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29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,5</w:t>
            </w:r>
          </w:p>
        </w:tc>
      </w:tr>
      <w:tr>
        <w:trPr>
          <w:trHeight w:val="442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Областная целевая программа «Социальное развитие села до 2010 года» гражданам, проживающим на селе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29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,8</w:t>
            </w:r>
          </w:p>
        </w:tc>
      </w:tr>
      <w:tr>
        <w:trPr>
          <w:trHeight w:val="655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Областная целевая программа «Обеспечение жильем молодых семей в Вологодской области  на 2005-2010 годы» мол. семьям в рамках реализации ФЦП «Жилище»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23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6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3</w:t>
            </w:r>
          </w:p>
        </w:tc>
      </w:tr>
      <w:tr>
        <w:trPr>
          <w:trHeight w:val="278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,3</w:t>
            </w:r>
          </w:p>
        </w:tc>
      </w:tr>
      <w:tr>
        <w:trPr>
          <w:trHeight w:val="754" w:hRule="atLeast"/>
        </w:trPr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Районная целевая программа по реализации подпрограммы «Обеспечение жильем молодых семей» федеральной целевой программы «Жилище» на 2002-2010 годы 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7,9</w:t>
            </w:r>
          </w:p>
        </w:tc>
      </w:tr>
      <w:tr>
        <w:trPr>
          <w:trHeight w:val="97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ЦП «Развитие молочного животноводства Кирилловского района на 2009-2012 гг.»обеспечение жильем молодых семей и молодых специалистов на селе в рамках ФЦП «Социальное развитие села до 2012 года»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7,7</w:t>
            </w:r>
          </w:p>
        </w:tc>
      </w:tr>
      <w:tr>
        <w:trPr>
          <w:trHeight w:val="97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ЦП «Развитие молочного животноводства Кирилловского района на 2009-2012 гг.»обеспечение жильем граждан, проживающих в сельской местности в рамках ФЦП «Социальное развитие села до 2012 года»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7</w:t>
            </w:r>
          </w:p>
        </w:tc>
      </w:tr>
      <w:tr>
        <w:trPr>
          <w:trHeight w:val="504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ИРИЛЛОВСКАЯ РАЙОННАЯ ОБЩЕСТВЕННАЯ ОРГАНИЗАЦИЯ ВОИ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430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ализация гос.функций, связанных с общегосударственным управлением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0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194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0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ВД ПО КИРИЛЛОВСКОМУ РАЙОНУ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8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442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442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442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ая целевая программа «Профилактика преступлений и правонарушений в Кирилловском районе на 2009-2012 годы»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806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СЕЛЬСКОГО ХОЗЯЙСТВА И ПРОДОВОЛЬСТВИЯ АДМИНИСТРАЦИИ КИРИЛЛОВСКОГО МУНИЦИПАЛЬНОГО РАЙОНА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290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8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сельскохозяйственного производства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442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ЦП «Развитие молочного животноводства Кирилловского района на 2009-2012 гг.»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710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ОБРАЗОВАНИЯ АДМИНИСТРАЦИИ КИРИЛЛОВСКОГО МУНИЦИПАЛЬНОГО РАЙОНА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 546,0</w:t>
            </w:r>
          </w:p>
        </w:tc>
      </w:tr>
      <w:tr>
        <w:trPr>
          <w:trHeight w:val="257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35,0</w:t>
            </w:r>
          </w:p>
        </w:tc>
      </w:tr>
      <w:tr>
        <w:trPr>
          <w:trHeight w:val="278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007,8</w:t>
            </w:r>
          </w:p>
        </w:tc>
      </w:tr>
      <w:tr>
        <w:trPr>
          <w:trHeight w:val="312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99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863,7</w:t>
            </w:r>
          </w:p>
        </w:tc>
      </w:tr>
      <w:tr>
        <w:trPr>
          <w:trHeight w:val="300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99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863,7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,1</w:t>
            </w:r>
          </w:p>
        </w:tc>
      </w:tr>
      <w:tr>
        <w:trPr>
          <w:trHeight w:val="85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ежемесячных денежных выплат (на оплату жилья, отопления, освещения) педагогическим работникам муниципальных учреждений образования, проживающим и работающим в сельской местности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9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21 02 09 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430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воспитания и обучения детей-инвалидов в дошкольных образовательных учреждениях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17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,1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17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,1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е  целевые программы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</w:tr>
      <w:tr>
        <w:trPr>
          <w:trHeight w:val="196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«Комплексная безопасность образовательного учреждения на 2009-2010 годы»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34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34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2 797,4</w:t>
            </w:r>
          </w:p>
        </w:tc>
      </w:tr>
      <w:tr>
        <w:trPr>
          <w:trHeight w:val="442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олы-детские сады, школы начальные, неполные средние и средние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00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 314,9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99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14,9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99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14,9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 00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 230,0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 99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30,0</w:t>
            </w:r>
          </w:p>
        </w:tc>
      </w:tr>
      <w:tr>
        <w:trPr>
          <w:trHeight w:val="300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 99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30,0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2 443,3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443,3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бразовательного процесса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1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027,9</w:t>
            </w:r>
          </w:p>
        </w:tc>
      </w:tr>
      <w:tr>
        <w:trPr>
          <w:trHeight w:val="85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ежемесячных денежных выплат (на оплату жилья, отопления, освещения) педагогическим работникам муниципальных учреждений образования, проживающим и работающим в сельской местности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9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2,7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аттестации пед.работников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23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</w:tr>
      <w:tr>
        <w:trPr>
          <w:trHeight w:val="667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соц. поддержки детей-сирот и детей, оставшихся без попечения родителей, лиц из числа детей указанных категорий (при выпуске из школы)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1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</w:t>
            </w:r>
          </w:p>
        </w:tc>
      </w:tr>
      <w:tr>
        <w:trPr>
          <w:trHeight w:val="85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обучающихся воспитанников муниц. образ. учреждений при выпуске из учебного заведения одеждой, обувью, единовр. ден. пособием в спец. учреждениях (устройство в жизни)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1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3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е  целевые программы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09,2</w:t>
            </w:r>
          </w:p>
        </w:tc>
      </w:tr>
      <w:tr>
        <w:trPr>
          <w:trHeight w:val="430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«Комплексная безопасность образовательного учреждения на 2009-2010 годы»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34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,0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34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,0</w:t>
            </w:r>
          </w:p>
        </w:tc>
      </w:tr>
      <w:tr>
        <w:trPr>
          <w:trHeight w:val="430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«Демографическое развитие Вологодской области на 2009-2011 годы»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14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79,2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в сфере образования (питание школьников)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14 0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79,2</w:t>
            </w:r>
          </w:p>
        </w:tc>
      </w:tr>
      <w:tr>
        <w:trPr>
          <w:trHeight w:val="461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образования (обеспечение молоком школьников (обучающихся) 1-4 кл.)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14 0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03,5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по проведению оздоровительной кампании детей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 00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430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 (оздоровление детей) район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 02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3,5</w:t>
            </w:r>
          </w:p>
        </w:tc>
      </w:tr>
      <w:tr>
        <w:trPr>
          <w:trHeight w:val="646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соц. поддержки детей-сирот и детей, оставшихся без попечения родителей, лиц из числа детей указанных категорий (летний отдых)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1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,5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 743,3</w:t>
            </w:r>
          </w:p>
        </w:tc>
      </w:tr>
      <w:tr>
        <w:trPr>
          <w:trHeight w:val="196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 00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43,3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 99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43,3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 99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43,3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94,0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26,4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26,4</w:t>
            </w:r>
          </w:p>
        </w:tc>
      </w:tr>
      <w:tr>
        <w:trPr>
          <w:trHeight w:val="655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оциальной поддержки детей-сирот и детей, оставшихся без попечения родителей, лиц из их числа, детей указанных категорий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1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,8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других видов социальной помощи (жку детям-сиротам)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9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других видов социальной помощи (проезд детей-сирот)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8</w:t>
            </w:r>
          </w:p>
        </w:tc>
      </w:tr>
      <w:tr>
        <w:trPr>
          <w:trHeight w:val="442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других видов социальной помощи (найм жилья для детей сирот)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6</w:t>
            </w:r>
          </w:p>
        </w:tc>
      </w:tr>
      <w:tr>
        <w:trPr>
          <w:trHeight w:val="646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соц. поддержки детей-сирот и детей, оставшихся без попечения родителей, лиц из числа детей указанных категорий (курсы)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</w:tr>
      <w:tr>
        <w:trPr>
          <w:trHeight w:val="442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казание других видов социальной помощи (одежда и проезд многодетным)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1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,6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 267,6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0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 267,6</w:t>
            </w:r>
          </w:p>
        </w:tc>
      </w:tr>
      <w:tr>
        <w:trPr>
          <w:trHeight w:val="871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0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52,1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ые выплаты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0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52,1</w:t>
            </w:r>
          </w:p>
        </w:tc>
      </w:tr>
      <w:tr>
        <w:trPr>
          <w:trHeight w:val="655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социальной поддержки детей-сирот и детей, оставшихся без попечения родителей, находящихся на воспитании в семье, лиц из числа указанных категорий (фед.)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3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15,5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ые выплаты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3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15,5</w:t>
            </w:r>
          </w:p>
        </w:tc>
      </w:tr>
      <w:tr>
        <w:trPr>
          <w:trHeight w:val="410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МОУ «ЧАРОЗЕРСКАЯ СРЕДНЯЯ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ОБРАЗОВАТЕЛЬНАЯ ШКОЛА»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176,0</w:t>
            </w:r>
          </w:p>
        </w:tc>
      </w:tr>
      <w:tr>
        <w:trPr>
          <w:trHeight w:val="290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57,0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 157,0</w:t>
            </w:r>
          </w:p>
        </w:tc>
      </w:tr>
      <w:tr>
        <w:trPr>
          <w:trHeight w:val="442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олы-детские сады, школы начальные, неполные средние и средние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00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 300,0</w:t>
            </w:r>
          </w:p>
        </w:tc>
      </w:tr>
      <w:tr>
        <w:trPr>
          <w:trHeight w:val="300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99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00,0</w:t>
            </w:r>
          </w:p>
        </w:tc>
      </w:tr>
      <w:tr>
        <w:trPr>
          <w:trHeight w:val="300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99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00,0</w:t>
            </w:r>
          </w:p>
        </w:tc>
      </w:tr>
      <w:tr>
        <w:trPr>
          <w:trHeight w:val="290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е  целевые программы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,0</w:t>
            </w:r>
          </w:p>
        </w:tc>
      </w:tr>
      <w:tr>
        <w:trPr>
          <w:trHeight w:val="516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«Комплексная безопасность образовательного учреждения на 2009-2010 годы»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34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290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34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55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«Демографическое развитие Вологодской области на 2009-2011 годы»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14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,0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в сфере образования (питание школьников)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14 0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</w:t>
            </w:r>
          </w:p>
        </w:tc>
      </w:tr>
      <w:tr>
        <w:trPr>
          <w:trHeight w:val="482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образования (обеспечение молоком школьников (обучающихся) 1-4 кл.)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14 0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</w:tr>
      <w:tr>
        <w:trPr>
          <w:trHeight w:val="300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 455,0</w:t>
            </w:r>
          </w:p>
        </w:tc>
      </w:tr>
      <w:tr>
        <w:trPr>
          <w:trHeight w:val="185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бразовательного процесса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1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15,0</w:t>
            </w:r>
          </w:p>
        </w:tc>
      </w:tr>
      <w:tr>
        <w:trPr>
          <w:trHeight w:val="881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ежемесячных денежных выплат (на оплату жилья, отопления, освещения) педагогическим работникам муниципальных учреждений образования, проживающим и работающим в сельской местности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9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9,0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9,0</w:t>
            </w:r>
          </w:p>
        </w:tc>
      </w:tr>
      <w:tr>
        <w:trPr>
          <w:trHeight w:val="55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казание других видов социальной помощи (одежда и проезд многодетным)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1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</w:t>
            </w:r>
          </w:p>
        </w:tc>
      </w:tr>
      <w:tr>
        <w:trPr>
          <w:trHeight w:val="612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МОУ «КИРИЛЛОВСКАЯ СРЕДНЯ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ОБРАЗОВАТЕЛЬНАЯ ШКОЛА»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 930,5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710,5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 710,5</w:t>
            </w:r>
          </w:p>
        </w:tc>
      </w:tr>
      <w:tr>
        <w:trPr>
          <w:trHeight w:val="442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олы-детские сады, школы начальные, неполные средние и средние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00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 800,0</w:t>
            </w:r>
          </w:p>
        </w:tc>
      </w:tr>
      <w:tr>
        <w:trPr>
          <w:trHeight w:val="278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99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00,0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99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00,0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е  целевые программы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0,5</w:t>
            </w:r>
          </w:p>
        </w:tc>
      </w:tr>
      <w:tr>
        <w:trPr>
          <w:trHeight w:val="430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«Комплексная безопасность образовательного учреждения на 2009-2010 годы»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34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,0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34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,0</w:t>
            </w:r>
          </w:p>
        </w:tc>
      </w:tr>
      <w:tr>
        <w:trPr>
          <w:trHeight w:val="430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«Демографическое развитие Вологодской области на 2009-2011 годы»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14 0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,5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в сфере образования (питание школьников)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14 0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</w:tr>
      <w:tr>
        <w:trPr>
          <w:trHeight w:val="430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образования (обеспечение молоком школьников (обучающихся) 1-4 кл.)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14 0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5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 130,0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30,0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бразовательного процесса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1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30,0</w:t>
            </w:r>
          </w:p>
        </w:tc>
      </w:tr>
      <w:tr>
        <w:trPr>
          <w:trHeight w:val="195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442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казание других видов социальной помощи (одежда и проезд многодетным)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1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634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ТДЕЛ КУЛЬТУРЫ АДМИНИСТРАЦИИ КИРИЛЛОВСКОГО МУНИЦИПАЛЬНОГО РАЙОНА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583,5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83,5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 076,5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6 0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 339,5</w:t>
            </w:r>
          </w:p>
        </w:tc>
      </w:tr>
      <w:tr>
        <w:trPr>
          <w:trHeight w:val="442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здание условий для организации досуга и обеспечения услугами организаций культуры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6 0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39,5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6 0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39,5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блиотеки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 00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 737,0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 99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37,0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 99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37,0</w:t>
            </w:r>
          </w:p>
        </w:tc>
      </w:tr>
      <w:tr>
        <w:trPr>
          <w:trHeight w:val="442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507,0</w:t>
            </w:r>
          </w:p>
        </w:tc>
      </w:tr>
      <w:tr>
        <w:trPr>
          <w:trHeight w:val="386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0,0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здание условий для организации досуга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обеспечения услугами организаций культуры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6 0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0,0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6 0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0,0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е  целевые программы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57,0</w:t>
            </w:r>
          </w:p>
        </w:tc>
      </w:tr>
      <w:tr>
        <w:trPr>
          <w:trHeight w:val="430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,0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ластная целевая программа «Развитие библиотечного дела в Вологодской области на 2008-2011 годы»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20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0</w:t>
            </w:r>
          </w:p>
        </w:tc>
      </w:tr>
      <w:tr>
        <w:trPr>
          <w:trHeight w:val="442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Областная целевая программа «Пожарная безопасность учреждений культуры» на 2009-2011 годы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5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655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ластная целевая программа  «Традиционная народная культура как основа сохранения культурной самобытности Вологодской области на 2009-2010 годы»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21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8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ая целевая программа «Сохранение и развитие культуры Кирилловского муниципального района на 2009-2010 гг.»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95 00 08 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07" w:hRule="atLeast"/>
        </w:trPr>
        <w:tc>
          <w:tcPr>
            <w:tcW w:w="50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З «КИРИЛЛОВСКАЯ ЦРБ»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 687,5</w:t>
            </w:r>
          </w:p>
        </w:tc>
      </w:tr>
      <w:tr>
        <w:trPr>
          <w:trHeight w:val="312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ДРАВООХРАНЕНИЕ, ФИЗИЧЕСКАЯ 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  <w:sz w:val="22"/>
                <w:szCs w:val="22"/>
              </w:rPr>
              <w:t>КУЛЬТУРА И СПОРТ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687,5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тационарная медицинская помощь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6 108,2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ницы, клиники, госпитали, медико-санитарные части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0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08,2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99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08,2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99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08,2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Амбулаторная помощь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 619,4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ликлиники, амбулатории, диагностические центры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71 00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 99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</w:tr>
      <w:tr>
        <w:trPr>
          <w:trHeight w:val="3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 99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льдшерско-акушерские пункты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 00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 99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 99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0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19,4</w:t>
            </w:r>
          </w:p>
        </w:tc>
      </w:tr>
      <w:tr>
        <w:trPr>
          <w:trHeight w:val="196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енежные выплаты медицинскому персоналу фельдшерско-акушерских пунктов, врачам, фельдшерам и медицинским сестрам  скорой медицинской помощи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8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19,4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8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19,4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корая медицинская помощь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35,9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ницы, клиники, госпитали, медико-санитарные части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0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0,0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99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0,0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99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0,0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0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5,9</w:t>
            </w:r>
          </w:p>
        </w:tc>
      </w:tr>
      <w:tr>
        <w:trPr>
          <w:trHeight w:val="655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енежные выплаты медицинскому персоналу фельдшерско-акушерских пунктов, врачам, фельдшерам и медицинским сестрам  скорой медицинской помощи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8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5,9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8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5,9</w:t>
            </w:r>
          </w:p>
        </w:tc>
      </w:tr>
      <w:tr>
        <w:trPr>
          <w:trHeight w:val="442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здравоохранения, физической культуры  и спорта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224,0</w:t>
            </w:r>
          </w:p>
        </w:tc>
      </w:tr>
      <w:tr>
        <w:trPr>
          <w:trHeight w:val="871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 00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4,0</w:t>
            </w:r>
          </w:p>
        </w:tc>
      </w:tr>
      <w:tr>
        <w:trPr>
          <w:trHeight w:val="312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 99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4,0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 99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4,0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е  целевые программы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442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Областная целевая программа «Пожарная безопасность учреждений здравоохранения» на 2009-2011 годы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18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442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18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850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СОЦИАЛЬНОЙ ЗАЩИТЫ НАСЕЛЕНИЯ АДМИНИСТРАЦИИ КИРИЛЛОВСКОГО МУНИЦИПАЛЬНОГО РАЙОНА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8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 362,3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,5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41,5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1,5</w:t>
            </w:r>
          </w:p>
        </w:tc>
      </w:tr>
      <w:tr>
        <w:trPr>
          <w:trHeight w:val="871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отдельных государственных полномочий по обеспечению мер социальной поддержки и социального обслуживания отдельных категорий граждан (лет.отдых нуждающихся)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7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,5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599,8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91,0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 00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,0</w:t>
            </w:r>
          </w:p>
        </w:tc>
      </w:tr>
      <w:tr>
        <w:trPr>
          <w:trHeight w:val="442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 01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,0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ые выплаты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 01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,0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Социальное обслуживание населения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3 886,8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а-интернаты для престарелых и инвалидов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2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 00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 99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 (ЕДВ)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 99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социального обслуживания населения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 00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,9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 99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,9</w:t>
            </w:r>
          </w:p>
        </w:tc>
      </w:tr>
      <w:tr>
        <w:trPr>
          <w:trHeight w:val="430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 (ЕДВ 415,3; книгоиздательская 15,6)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 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 99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,9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444,7</w:t>
            </w:r>
          </w:p>
        </w:tc>
      </w:tr>
      <w:tr>
        <w:trPr>
          <w:trHeight w:val="655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отдельных государственных полномочий по обеспечению мер социальной поддержки и социального обслуживания отдельных категорий граждан (дома-интернаты)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7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10,3</w:t>
            </w:r>
          </w:p>
        </w:tc>
      </w:tr>
      <w:tr>
        <w:trPr>
          <w:trHeight w:val="250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 02 07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10,3</w:t>
            </w:r>
          </w:p>
        </w:tc>
      </w:tr>
      <w:tr>
        <w:trPr>
          <w:trHeight w:val="230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социального обслуживания населения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7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834,4</w:t>
            </w:r>
          </w:p>
        </w:tc>
      </w:tr>
      <w:tr>
        <w:trPr>
          <w:trHeight w:val="442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  (ЦСОН и СРЦ «Надежда»)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7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834,4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3 403,9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0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 813,7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ые выплаты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0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813,7</w:t>
            </w:r>
          </w:p>
        </w:tc>
      </w:tr>
      <w:tr>
        <w:trPr>
          <w:trHeight w:val="442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жилищно-коммунальных услуг отдельным категориям граждан (фед.)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46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27,6</w:t>
            </w:r>
          </w:p>
        </w:tc>
      </w:tr>
      <w:tr>
        <w:trPr>
          <w:trHeight w:val="442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48 0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86,1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 590,2</w:t>
            </w:r>
          </w:p>
        </w:tc>
      </w:tr>
      <w:tr>
        <w:trPr>
          <w:trHeight w:val="1517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озмещение расходов на проезд по закону области «О мерах соц.поддержки отд. категорий граждан при проезде на транспорте на территории Вологодской области» и закону области «О наделении органов местного самоуправления отдельными государственными полномочиями в сфере предоставления мер соц. поддержки при проезде на транспорте на территории Вологодской области»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8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5,0</w:t>
            </w:r>
          </w:p>
        </w:tc>
      </w:tr>
      <w:tr>
        <w:trPr>
          <w:trHeight w:val="655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отдельных государственных полномочий по обеспечению мер социальной поддержки и социального обслуживания отдельных категорий граждан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7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94,6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ые выплаты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7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94,6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Пособия на погребение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</w:tr>
      <w:tr>
        <w:trPr>
          <w:trHeight w:val="442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Оплата жилищно-коммунальных услуг отдельным категориям граждан (обл.)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66,8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*Оказание других видов социальной помощи (новорожденные)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5</w:t>
            </w:r>
          </w:p>
        </w:tc>
      </w:tr>
      <w:tr>
        <w:trPr>
          <w:trHeight w:val="442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Оказание других видов социальной помощи (гос.адресная помощь)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7,0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Оказание других видов социальной помощи (жку многодетным)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6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Оказание других видов социальной помощи (доп. субсидии)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9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10,6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 139,1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538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йонная целевая социальная программа «Забота» проведение дней ветеранов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19,4</w:t>
            </w:r>
          </w:p>
        </w:tc>
      </w:tr>
      <w:tr>
        <w:trPr>
          <w:trHeight w:val="655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отдельных государственных полномочий по обеспечению мер социальной поддержки и социального обслуживания отдельных категорий граждан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7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03,1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ые выплаты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7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03,1</w:t>
            </w:r>
          </w:p>
        </w:tc>
      </w:tr>
      <w:tr>
        <w:trPr>
          <w:trHeight w:val="655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рганизация и осуществление деятельности по опеке и попечительству  в отношении совершеннолетних граждан, нуждающихся в опеке и попечительстве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2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3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ые выплаты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2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3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0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,7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ые выплаты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0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19,7</w:t>
            </w:r>
          </w:p>
        </w:tc>
      </w:tr>
      <w:tr>
        <w:trPr>
          <w:trHeight w:val="442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48 0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,7</w:t>
            </w:r>
          </w:p>
        </w:tc>
      </w:tr>
      <w:tr>
        <w:trPr>
          <w:trHeight w:val="430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 «РАЙОННЫЙ МОЛОДЕЖНЫЙ ЦЕНТР «АЛЬФА»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0,0</w:t>
            </w:r>
          </w:p>
        </w:tc>
      </w:tr>
      <w:tr>
        <w:trPr>
          <w:trHeight w:val="278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 000,0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 00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 000,0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 01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</w:tr>
      <w:tr>
        <w:trPr>
          <w:trHeight w:val="269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 01 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</w:tr>
      <w:tr>
        <w:trPr>
          <w:trHeight w:val="195" w:hRule="atLeast"/>
        </w:trPr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РАСХОДОВ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0 324,8</w:t>
            </w:r>
          </w:p>
        </w:tc>
      </w:tr>
    </w:tbl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ConsPlusNormal"/>
        <w:widowControl/>
        <w:ind w:left="5103" w:hanging="0"/>
        <w:rPr/>
      </w:pPr>
      <w:r>
        <w:rPr>
          <w:rFonts w:cs="Times New Roman" w:ascii="Times New Roman" w:hAnsi="Times New Roman"/>
          <w:sz w:val="24"/>
          <w:szCs w:val="24"/>
        </w:rPr>
        <w:t>к решению Представительного Собрания</w:t>
      </w:r>
    </w:p>
    <w:p>
      <w:pPr>
        <w:pStyle w:val="ConsPlusNormal"/>
        <w:widowControl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рилловского муниципального района</w:t>
      </w:r>
    </w:p>
    <w:p>
      <w:pPr>
        <w:pStyle w:val="Normal"/>
        <w:ind w:left="5103" w:hanging="0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17.12.2009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>2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х ассигнований на реализацию долгосроч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х программ на 201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1276"/>
        <w:gridCol w:w="709"/>
        <w:gridCol w:w="709"/>
        <w:gridCol w:w="992"/>
        <w:gridCol w:w="1417"/>
      </w:tblGrid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грамма «Развитие молочного животноводства Кирилловского района на 2009-2012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ероприятия в области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йонная программа «Профилактика преступлений и правонарушений в Кирилловском районе на 2009-2012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йонная программа «Экологическая программа по оздоровлению окружающей среды Кирилловского муниципального района на 2009-2013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иродоохранны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грамма «Сохранение и развитие культуры Кирилловского муниципального района (2009-2010 годы)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ругие мероприятия в области культуры, кинематографии, средств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Cs/>
                <w:color w:val="000000"/>
                <w:sz w:val="24"/>
                <w:szCs w:val="24"/>
              </w:rPr>
              <w:t xml:space="preserve">Районная целевая программа по реализации на территории Кирилловского муниципального района подпрограммы «Обеспечение жильем молодых семей» федеральной целевой программы «Жилище» на 2002-2010 годы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,9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9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47,9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47,9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ная программа «Развитие молочного животноводства Кирилловского района на 2009 – 2012 гг. «Обеспечение жильем молодых семей и молодых специалистов на селе в рамках ФЦП «Социальное развитие села до 2012 г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47,7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7,7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7,7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7,7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ная программа «Развитие молочного животноводства Кирилловского района на 2009 – 2012 гг. «Обеспечение жильем граждан, проживающих в сельской местности в рамках ФЦП «Социальное развитие села до 2012 г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,7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йонная целевая социальная программа «Забота» на 2009-2011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hanging="0"/>
              <w:rPr/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1 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hanging="0"/>
              <w:rPr/>
            </w:pPr>
            <w:r>
              <w:rPr>
                <w:sz w:val="24"/>
                <w:szCs w:val="24"/>
              </w:rPr>
              <w:t xml:space="preserve">Мероприятия в области социальной полит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1 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0,3</w:t>
            </w:r>
          </w:p>
        </w:tc>
      </w:tr>
    </w:tbl>
    <w:p>
      <w:pPr>
        <w:pStyle w:val="Normal"/>
        <w:ind w:left="5400" w:hanging="540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8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ConsPlusNormal"/>
        <w:widowControl/>
        <w:ind w:left="5103" w:hanging="0"/>
        <w:rPr/>
      </w:pPr>
      <w:r>
        <w:rPr>
          <w:rFonts w:cs="Times New Roman" w:ascii="Times New Roman" w:hAnsi="Times New Roman"/>
          <w:sz w:val="24"/>
          <w:szCs w:val="24"/>
        </w:rPr>
        <w:t>к решению Представительного Собрания</w:t>
      </w:r>
    </w:p>
    <w:p>
      <w:pPr>
        <w:pStyle w:val="ConsPlusNormal"/>
        <w:widowControl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рилловского муниципального района</w:t>
      </w:r>
    </w:p>
    <w:p>
      <w:pPr>
        <w:pStyle w:val="Normal"/>
        <w:ind w:left="5103" w:hanging="0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17.12.2009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>29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из районного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м поселений на 201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в тыс. руб.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678"/>
        <w:gridCol w:w="2126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по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ные межбюджетные трансферты  на выполнение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 также осуществление дорожной деятельности в соответствии с законодательством        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шин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иц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рзин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ов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оторж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иц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апонтов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розер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0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0</w:t>
      </w:r>
    </w:p>
    <w:p>
      <w:pPr>
        <w:pStyle w:val="ConsPlusNormal"/>
        <w:widowControl/>
        <w:ind w:left="5103" w:hanging="0"/>
        <w:rPr/>
      </w:pPr>
      <w:r>
        <w:rPr>
          <w:rFonts w:cs="Times New Roman" w:ascii="Times New Roman" w:hAnsi="Times New Roman"/>
          <w:sz w:val="24"/>
          <w:szCs w:val="24"/>
        </w:rPr>
        <w:t>к решению Представительного Собрания</w:t>
      </w:r>
    </w:p>
    <w:p>
      <w:pPr>
        <w:pStyle w:val="ConsPlusNormal"/>
        <w:widowControl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рилловского муниципального района</w:t>
      </w:r>
    </w:p>
    <w:p>
      <w:pPr>
        <w:pStyle w:val="Normal"/>
        <w:ind w:left="5103" w:hanging="0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17.12.2009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>29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из бюджетов посел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районный бюджет на частично передаваемые полномочия на 201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в тыс. руб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32"/>
        <w:gridCol w:w="1620"/>
        <w:gridCol w:w="1584"/>
        <w:gridCol w:w="1560"/>
        <w:gridCol w:w="127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Наименование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 на выполнение полномочий по техническому сопровождению размещения муниципального заказа для нужд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 на выполнение полномочий по осуществлению функций в сфере градостроительной деятельност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 на передачу части полномочий по осуществлению функций по</w:t>
            </w:r>
          </w:p>
          <w:p>
            <w:pPr>
              <w:pStyle w:val="Normal"/>
              <w:jc w:val="center"/>
              <w:rPr/>
            </w:pPr>
            <w:r>
              <w:rPr/>
              <w:t>созданию условий для организации досуга и обеспечения услугами организаций куль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  на  выполнение полномочий по контролю за исполнением бюджета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шинско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ицко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рзинско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,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ско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оторжско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9,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ицко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9,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апонтовско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розерско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,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ирилло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61,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8,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6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397" w:top="453" w:footer="397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1134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1</w:t>
      </w:r>
    </w:p>
    <w:p>
      <w:pPr>
        <w:pStyle w:val="ConsPlusNormal"/>
        <w:widowControl/>
        <w:ind w:left="11340" w:hanging="0"/>
        <w:rPr/>
      </w:pPr>
      <w:r>
        <w:rPr>
          <w:rFonts w:cs="Times New Roman" w:ascii="Times New Roman" w:hAnsi="Times New Roman"/>
          <w:sz w:val="24"/>
          <w:szCs w:val="24"/>
        </w:rPr>
        <w:t>к решению Представительного Собрания</w:t>
      </w:r>
    </w:p>
    <w:p>
      <w:pPr>
        <w:pStyle w:val="ConsPlusNormal"/>
        <w:widowControl/>
        <w:ind w:left="11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рилловского муниципального района</w:t>
      </w:r>
    </w:p>
    <w:p>
      <w:pPr>
        <w:pStyle w:val="Normal"/>
        <w:ind w:left="11340" w:hanging="0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17.12.2009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>29</w:t>
      </w:r>
    </w:p>
    <w:p>
      <w:pPr>
        <w:pStyle w:val="Normal"/>
        <w:ind w:left="11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Кирилловского муниципального района на 201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1.1. Перечень муниципальных гарантий, предоставленных от имени Кирилловского муниципального района  до 2010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6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63"/>
        <w:gridCol w:w="2620"/>
        <w:gridCol w:w="2767"/>
        <w:gridCol w:w="2126"/>
        <w:gridCol w:w="1701"/>
        <w:gridCol w:w="1741"/>
      </w:tblGrid>
      <w:tr>
        <w:trPr>
          <w:trHeight w:val="5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гарантир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ринципала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гарант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 гарантии, обязательства которой подлежат исполнению в 2010 году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личие права регрессивного требования гаранта к принципалу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ые условия предоставления муниципальных гарантий</w:t>
            </w:r>
          </w:p>
        </w:tc>
      </w:tr>
      <w:tr>
        <w:trPr>
          <w:trHeight w:val="3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6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выполнение обязательств перед ОАО «Вологдалестоппром» по возврату средств для оплаты поставок топлива на сезон 2009-2010 годов  по объектам жилого фонд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ирилловская управляющая компания»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 сумму 15154232,20  (пятнадцать миллионов сто пятьдесят четыре тысячи двести тридцать два рубля 20 копеек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а выполнение обязательств перед Вологодской областью как субъектом Российской Федерации по возврату средств для оплаты поставок топлива на сезон 2009-2010 годов 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Вологдалестоппром»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сумму 17161850  (семнадцать миллионов сто шестьдесят одна тысяча восемьсот пятьдесят рубле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1.2. Перечень подлежащих предоставлению муниципальных гарантий Кирилловского муниципального района в 2010 году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2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593"/>
        <w:gridCol w:w="2564"/>
        <w:gridCol w:w="2681"/>
        <w:gridCol w:w="2126"/>
        <w:gridCol w:w="1701"/>
        <w:gridCol w:w="1701"/>
      </w:tblGrid>
      <w:tr>
        <w:trPr>
          <w:trHeight w:val="5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р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нципал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нти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гарантии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язательства которой подлежат исполнению в 2010 году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рессивного требования гаранта к принципа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ые условия предоставления муниципальных гарантий</w:t>
            </w:r>
          </w:p>
        </w:tc>
      </w:tr>
      <w:tr>
        <w:trPr>
          <w:trHeight w:val="2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ыполнение обязательств перед ОАО «Вологдалестоппром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возврату средств для оплаты поставок топлива на сезон 2010-2011 годов  по объектам жилого фонд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выполнение обязательств перед Вологодской областью как субъектом Российской Федерации по возврату средств для оплаты поставок топлива на сезон 2010-2011 годов  по объектам жилого фонд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Вологдалестоппром»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5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1.3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/>
      </w:pPr>
      <w:r>
        <w:rPr>
          <w:sz w:val="26"/>
          <w:szCs w:val="26"/>
        </w:rPr>
        <w:t>по возможным гарантийным случаям в 2010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5688"/>
      </w:tblGrid>
      <w:tr>
        <w:trPr>
          <w:trHeight w:val="36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 бюджетных ассигнований на исполнение гарантий по возможным гарантийным случаям, тыс.рублей</w:t>
            </w:r>
          </w:p>
        </w:tc>
      </w:tr>
      <w:tr>
        <w:trPr>
          <w:trHeight w:val="36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источников финансирования дефицита районного бюджета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</w:tr>
      <w:tr>
        <w:trPr>
          <w:trHeight w:val="36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расходов районного бюджета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567" w:right="425" w:gutter="0" w:header="397" w:top="1135" w:footer="397" w:bottom="567"/>
          <w:pgNumType w:start="53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2</w:t>
      </w:r>
    </w:p>
    <w:p>
      <w:pPr>
        <w:pStyle w:val="ConsPlusNormal"/>
        <w:widowControl/>
        <w:ind w:left="5103" w:hanging="0"/>
        <w:rPr/>
      </w:pPr>
      <w:r>
        <w:rPr>
          <w:rFonts w:cs="Times New Roman" w:ascii="Times New Roman" w:hAnsi="Times New Roman"/>
          <w:sz w:val="24"/>
          <w:szCs w:val="24"/>
        </w:rPr>
        <w:t>к решению Представительного Собрания</w:t>
      </w:r>
    </w:p>
    <w:p>
      <w:pPr>
        <w:pStyle w:val="ConsPlusNormal"/>
        <w:widowControl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рилловского муниципального района</w:t>
      </w:r>
    </w:p>
    <w:p>
      <w:pPr>
        <w:pStyle w:val="Normal"/>
        <w:ind w:left="5103" w:hanging="0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17.12.2009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>29</w:t>
      </w:r>
    </w:p>
    <w:p>
      <w:pPr>
        <w:pStyle w:val="Normal"/>
        <w:ind w:right="-5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ind w:right="-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еннего заимствования Кирилловского района на 2010 год</w:t>
      </w:r>
    </w:p>
    <w:p>
      <w:pPr>
        <w:pStyle w:val="Normal"/>
        <w:ind w:right="-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0"/>
        <w:gridCol w:w="2409"/>
      </w:tblGrid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ind w:right="-5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кредиты от других бюджетов бюджетной </w:t>
            </w:r>
          </w:p>
          <w:p>
            <w:pPr>
              <w:pStyle w:val="Normal"/>
              <w:ind w:right="-5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ие кредитов </w:t>
            </w:r>
          </w:p>
          <w:p>
            <w:pPr>
              <w:pStyle w:val="Normal"/>
              <w:ind w:right="-5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000,0</w:t>
            </w:r>
          </w:p>
          <w:p>
            <w:pPr>
              <w:pStyle w:val="Normal"/>
              <w:ind w:right="-5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рограмм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567" w:gutter="0" w:header="397" w:top="453" w:footer="397" w:bottom="567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lang w:val="en-US"/>
      </w:rPr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sz w:val="14"/>
        <w:lang w:val="en-US"/>
      </w:rPr>
      <w:t xml:space="preserve">  </w:t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sz w:val="14"/>
        <w:lang w:val="en-US"/>
      </w:rPr>
      <w:t xml:space="preserve">  </w:t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sz w:val="14"/>
        <w:lang w:val="en-US"/>
      </w:rPr>
      <w:t xml:space="preserve">  </w:t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9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ConsPlusNonformat">
    <w:name w:val="ConsPlusNonformat Знак Знак Знак"/>
    <w:basedOn w:val="Style12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2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3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1:30:00Z</dcterms:created>
  <dc:creator>Смирнова Ольга Николаевна</dc:creator>
  <dc:description/>
  <dc:language>en-US</dc:language>
  <cp:lastModifiedBy>Mburo18_1</cp:lastModifiedBy>
  <cp:lastPrinted>2009-12-30T14:14:00Z</cp:lastPrinted>
  <dcterms:modified xsi:type="dcterms:W3CDTF">2010-03-23T11:30:00Z</dcterms:modified>
  <cp:revision>2</cp:revision>
  <dc:subject/>
  <dc:title>                 КОМИТЕТ  САМОУПРАВЛЕНИЯ  КИРИЛЛОВСКОГО  РАЙОНА</dc:title>
</cp:coreProperties>
</file>