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  СОБРАНИЕ</w:t>
      </w:r>
    </w:p>
    <w:p>
      <w:pPr>
        <w:pStyle w:val="Normal"/>
        <w:jc w:val="center"/>
        <w:rPr>
          <w:b/>
          <w:b/>
        </w:rPr>
      </w:pPr>
      <w:r>
        <w:rPr/>
        <w:t>Кирилловского  муниципального  района Волог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 Е  Ш  Е  Н  И 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2.12.2019 № 789 «О районном бюджете на 2020 год и плановый период 2021 и 2022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решение Представительного Собрания от 12 декабря 2019 года № 789 «О районном бюджете на 2020 год и плановый период 2021 и 2022 годов следующие изменения:</w:t>
      </w:r>
    </w:p>
    <w:p>
      <w:pPr>
        <w:pStyle w:val="Normal"/>
        <w:numPr>
          <w:ilvl w:val="0"/>
          <w:numId w:val="3"/>
        </w:numPr>
        <w:ind w:left="1069" w:hanging="360"/>
        <w:jc w:val="both"/>
        <w:rPr/>
      </w:pPr>
      <w:r>
        <w:rPr/>
        <w:t>в разделе 1 «ОСНОВНЫЕ ХАРАКТЕРИСТИКИ РАЙОННОГО БЮДЖЕТА»:</w:t>
      </w:r>
    </w:p>
    <w:p>
      <w:pPr>
        <w:pStyle w:val="Normal"/>
        <w:ind w:left="709" w:hanging="0"/>
        <w:jc w:val="both"/>
        <w:rPr/>
      </w:pPr>
      <w:r>
        <w:rPr/>
        <w:t>пункты 1.1., 1.2., 1.3.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Утвердить основные характеристики районного бюджета на 2020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468830,6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473720,1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фицит районного бюджета в сумме  4889,5 тыс. руб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районного бюджета на 2021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444776,3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444776,3 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Утвердить основные характеристики районного бюджета на 2022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 594497,4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  594497,4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разделе 3 «БЮДЖЕТНЫЕ АССИГНОВАНИЯ РАЙОННОГО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БЮДЖЕТА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пункт 3.5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5. Утвердить общий объем бюджетных ассигнований Дорожного фонда Кирилловского муниципального район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на 2020 год в сумме 21551,5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на 2021 год в сумме 22144,5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на 2022 год в сумме 22992,5 тыс. рублей.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риложения к бюджету 1, 2, 6, 7, 8, 9, 10, 12  изложить в новой редакции согласно приложениям 1, 2, 3, 4, 5, 6, 7, 8,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 возникшие с 24.01.2020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Глава района                                                                                              С.В.Усов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character" w:styleId="ConsPlusNonformat">
    <w:name w:val="ConsPlusNonformat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Владелец</cp:lastModifiedBy>
  <cp:lastPrinted>2020-01-16T14:27:00Z</cp:lastPrinted>
  <dcterms:modified xsi:type="dcterms:W3CDTF">2020-01-24T09:25:00Z</dcterms:modified>
  <cp:revision>160</cp:revision>
  <dc:subject/>
  <dc:title/>
</cp:coreProperties>
</file>