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риложение 8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9.12.2012 года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33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Приложение 13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«О районном бюджете на 2012 год 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лановый период 2013 и 2014 годов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u w:val="single"/>
        </w:rPr>
        <w:t xml:space="preserve">от   15.12.2011     №  211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плановый период 2013 и 2014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4341"/>
        <w:gridCol w:w="1331"/>
        <w:gridCol w:w="1253"/>
      </w:tblGrid>
      <w:tr>
        <w:trPr>
          <w:trHeight w:val="870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8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50000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4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района 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Владелец</cp:lastModifiedBy>
  <cp:lastPrinted>2012-10-29T14:55:00Z</cp:lastPrinted>
  <dcterms:modified xsi:type="dcterms:W3CDTF">2013-01-14T12:32:00Z</dcterms:modified>
  <cp:revision>39</cp:revision>
  <dc:subject/>
  <dc:title>                 КОМИТЕТ  САМОУПРАВЛЕНИЯ  КИРИЛЛОВСКОГО  РАЙОНА</dc:title>
</cp:coreProperties>
</file>