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/>
        <w:t xml:space="preserve"> </w:t>
      </w:r>
      <w:r>
        <w:rPr/>
        <w:t>Приложение 2 к решени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Представительного Собра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Кирилловского муниципального района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                                       </w:t>
      </w:r>
      <w:r>
        <w:rPr/>
        <w:t>от</w:t>
      </w:r>
      <w:r>
        <w:rPr>
          <w:u w:val="single"/>
        </w:rPr>
        <w:t xml:space="preserve"> 29.12.2012  .</w:t>
      </w:r>
      <w:r>
        <w:rPr/>
        <w:t xml:space="preserve">№ </w:t>
      </w:r>
      <w:r>
        <w:rPr>
          <w:u w:val="single"/>
        </w:rPr>
        <w:t xml:space="preserve"> 339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« Приложение 2  к решени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 xml:space="preserve">Представительного Собрания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 xml:space="preserve">Кирилловского муниципального района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«О районном бюджете   на 2012 год и планов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период 2013 и 2014 годов»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                                       </w:t>
      </w:r>
      <w:r>
        <w:rPr/>
        <w:t>о</w:t>
      </w:r>
      <w:r>
        <w:rPr>
          <w:u w:val="single"/>
        </w:rPr>
        <w:t xml:space="preserve">т  15.12.2011   №_211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ем  доходов  районного бюджета на 2012 год, формируемый за счет налоговых и неналоговых доходов, а также безвозмездных поступлени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</w:t>
      </w:r>
      <w:r>
        <w:rPr/>
        <w:t>( тыс.руб.)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0 00000 00 0000 000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 НЕНАЛОГОВЫЕ 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45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2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0000 00 0000 000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2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7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5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0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45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1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015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1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 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9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2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2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738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1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6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33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9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 О ветеранах»  в соответствии с Указом Президента РФ от 7 мая 2008 г. № 714 « Об обеспечении жильем ветеранов Великой Отечественной войны 1941-1945 год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4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ные межбюджетные трансферт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9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6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25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34 05 00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73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34 05 0002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 передаваемые  бюджетам муниципальных  районов  на  реализацию  программ модернизации здравоохранения в  части  внедрения современных  информационных  систем      в здравоохранение  в  целях  перехода  на   полисы обязательного медицинского  страхования  единого образц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4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Межбюджетные трансферты, передаваемые бюджетам муниципальных районов на 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875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»</w:t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5:54:00Z</dcterms:created>
  <dc:creator>ДФ-11-013</dc:creator>
  <dc:description/>
  <cp:keywords/>
  <dc:language>en-US</dc:language>
  <cp:lastModifiedBy>Владелец</cp:lastModifiedBy>
  <cp:lastPrinted>2012-03-23T15:48:00Z</cp:lastPrinted>
  <dcterms:modified xsi:type="dcterms:W3CDTF">2013-01-14T12:29:00Z</dcterms:modified>
  <cp:revision>186</cp:revision>
  <dc:subject/>
  <dc:title>                                                                      Приложение №2  к решению</dc:title>
</cp:coreProperties>
</file>