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4.2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498" w:hRule="atLeast"/>
        </w:trPr>
        <w:tc>
          <w:tcPr>
            <w:tcW w:w="42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2 го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слушав информацию начальника управления финансов, заместителя главы администрации Кирилловского муниципального района Ерковой Г.И. об исполнении районного бюджета за 2012 год, Представительное Собрание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тчет об исполнении районного бюджета за 2012 год по доходам  в сумме 437195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по расходам в сумме 444985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с дефицитом районного бюджета в сумме  7790,0 тыс. руб.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источникам внутреннего финансирования дефицита районного бюджета за 2012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доходам районного бюджета за 2012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асходам районного бюджета по разделам, подразделам функциональной классификации расходов за 2012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асходам районного бюджета по разделам, подразделам, целевым статьям и видам расходов в ведомственной структуре расходов за 2012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аспределению средств на целевые программы, финансируемые из районного бюджета, за 2012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иным межбюджетным трансфертам из районного бюджета бюджетам поселений на частично передаваемые полномочия по заключённым соглашениям за 2012 год согласно приложению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иным межбюджетным трансфертам из бюджетов поселений в районный бюджет на частично передаваемые полномочия по заключенным соглашениям за 2012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ab/>
        <w:t>С.В.Усов</w:t>
      </w:r>
      <w:r>
        <w:rPr>
          <w:sz w:val="27"/>
          <w:szCs w:val="27"/>
        </w:rPr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дписано</w:t>
      </w:r>
    </w:p>
    <w:p>
      <w:pPr>
        <w:pStyle w:val="Normal"/>
        <w:tabs>
          <w:tab w:val="clear" w:pos="708"/>
          <w:tab w:val="left" w:pos="-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5 апреля 2013  года</w:t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 xml:space="preserve">        </w:t>
      </w: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бюджет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474"/>
        <w:gridCol w:w="1503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подстатьи, элемента, ви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бюджет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1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 РАЙОННОГО  БЮДЖЕТА  ЗА  2012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(   тыс.руб.)</w:t>
      </w:r>
    </w:p>
    <w:tbl>
      <w:tblPr>
        <w:tblW w:w="99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430"/>
        <w:gridCol w:w="14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left="-32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  <w:p>
            <w:pPr>
              <w:pStyle w:val="Normal"/>
              <w:ind w:left="-32" w:firstLine="32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о в бюджете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 00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34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343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6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642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376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2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 муниципальных районов на осуществление мероприятий по обеспечение жильем граждан Российской Федерации, проживающих в сельской мест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6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 районов на оплату жилищно-коммунальных услуг отдельным категориям граждан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2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3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6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здоровление дете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4000 0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9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9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3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87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 05 0000 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7 0500 05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7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19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7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ЗА 2012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567"/>
        <w:gridCol w:w="709"/>
        <w:gridCol w:w="1418"/>
        <w:gridCol w:w="1417"/>
      </w:tblGrid>
      <w:tr>
        <w:trPr>
          <w:trHeight w:val="88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ически исполнено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62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625,2</w:t>
            </w:r>
          </w:p>
        </w:tc>
      </w:tr>
      <w:tr>
        <w:trPr>
          <w:trHeight w:val="5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9,4</w:t>
            </w:r>
          </w:p>
        </w:tc>
      </w:tr>
      <w:tr>
        <w:trPr>
          <w:trHeight w:val="79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9</w:t>
            </w:r>
          </w:p>
        </w:tc>
      </w:tr>
      <w:tr>
        <w:trPr>
          <w:trHeight w:val="79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5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53,6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54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1,3</w:t>
            </w:r>
          </w:p>
        </w:tc>
      </w:tr>
      <w:tr>
        <w:trPr>
          <w:trHeight w:val="32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056,4</w:t>
            </w:r>
          </w:p>
        </w:tc>
      </w:tr>
      <w:tr>
        <w:trPr>
          <w:trHeight w:val="50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5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3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33,1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3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8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4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47,6</w:t>
            </w:r>
          </w:p>
        </w:tc>
      </w:tr>
      <w:tr>
        <w:trPr>
          <w:trHeight w:val="58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 и среды их об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6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 50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 454,6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2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23,6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3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978,5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1,2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0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01,3</w:t>
            </w:r>
          </w:p>
        </w:tc>
      </w:tr>
      <w:tr>
        <w:trPr>
          <w:trHeight w:val="31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99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994,7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1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12,5</w:t>
            </w:r>
          </w:p>
        </w:tc>
      </w:tr>
      <w:tr>
        <w:trPr>
          <w:trHeight w:val="5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, кинематографии, средств массовой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2,2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04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498,1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55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551,5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01,4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8,8</w:t>
            </w:r>
          </w:p>
        </w:tc>
      </w:tr>
      <w:tr>
        <w:trPr>
          <w:trHeight w:val="5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, физической культуры 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16,4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83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 332,9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2,7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2,5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0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06,9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7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77,4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5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3,4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ЗИЧЕСКАЯ КУЛЬТУРА  И СПОРТ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8,9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9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0</w:t>
            </w:r>
          </w:p>
        </w:tc>
      </w:tr>
      <w:tr>
        <w:trPr>
          <w:trHeight w:val="5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7</w:t>
            </w:r>
          </w:p>
        </w:tc>
      </w:tr>
      <w:tr>
        <w:trPr>
          <w:trHeight w:val="5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7</w:t>
            </w:r>
          </w:p>
        </w:tc>
      </w:tr>
      <w:tr>
        <w:trPr>
          <w:trHeight w:val="2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8 08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4 985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7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ПОДРАЗДЕЛАМ, ЦЕЛЕВЫМ СТАТЬЯМ И ВИДАМ РАСХОДОВ В ВЕДОМСТВЕННОЙ СТРУКТУРЕ РАСХОДОВ НА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(тыс.руб.)</w:t>
      </w:r>
    </w:p>
    <w:tbl>
      <w:tblPr>
        <w:tblW w:w="97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709"/>
        <w:gridCol w:w="567"/>
        <w:gridCol w:w="567"/>
        <w:gridCol w:w="1029"/>
        <w:gridCol w:w="6"/>
        <w:gridCol w:w="493"/>
        <w:gridCol w:w="919"/>
        <w:gridCol w:w="941"/>
      </w:tblGrid>
      <w:tr>
        <w:trPr>
          <w:trHeight w:val="8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-до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-дено в бюджет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28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,9</w:t>
            </w:r>
          </w:p>
        </w:tc>
      </w:tr>
      <w:tr>
        <w:trPr>
          <w:trHeight w:val="31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</w:tr>
      <w:tr>
        <w:trPr>
          <w:trHeight w:val="67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5,9</w:t>
            </w:r>
          </w:p>
        </w:tc>
      </w:tr>
      <w:tr>
        <w:trPr>
          <w:trHeight w:val="69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</w:tr>
      <w:tr>
        <w:trPr>
          <w:trHeight w:val="4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31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769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1,3</w:t>
            </w:r>
          </w:p>
        </w:tc>
      </w:tr>
      <w:tr>
        <w:trPr>
          <w:trHeight w:val="6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1,3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6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6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6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</w:tr>
      <w:tr>
        <w:trPr>
          <w:trHeight w:val="12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41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98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1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7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73,6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61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61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1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1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03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601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6,6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6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9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2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628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99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7,3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9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5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 71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 716,4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ы 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7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73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7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73,2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 модернизации здравоохранения в части внедрения современных информационных систем в здравоохран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Пожарная безопасность учреждений здравоохранения» на 201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 подготовке и переподготовке кадров» на 2009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37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5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786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239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9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98,1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7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79,5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79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5</w:t>
            </w:r>
          </w:p>
        </w:tc>
      </w:tr>
      <w:tr>
        <w:trPr>
          <w:trHeight w:val="67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75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753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0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00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0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 300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89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я (гранд) бюджетам муниципальных образований в целях содействия достижению  и (или) поощрению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8</w:t>
            </w:r>
          </w:p>
        </w:tc>
      </w:tr>
      <w:tr>
        <w:trPr>
          <w:trHeight w:val="32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8</w:t>
            </w:r>
          </w:p>
        </w:tc>
      </w:tr>
      <w:tr>
        <w:trPr>
          <w:trHeight w:val="6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8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сельск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9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,7</w:t>
            </w:r>
          </w:p>
        </w:tc>
      </w:tr>
      <w:tr>
        <w:trPr>
          <w:trHeight w:val="10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6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теплоснабжени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05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056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13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13,3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Сохранение объектов культурного наследия на территории г.Кириллова, находящихся в муниципальной собственности района, на 2012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ЦП «Развитие муниципальной службы в Кирилловском муниципальном районе в 2011-2013 годах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алого и среднего предпринимательства на территории Кирилловского муниципального района на период 2010-2014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5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Информатизация и укрепление материально-технической базы администрации района на 2011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8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овышение инвестиционной привлекательности Кирилловского муниципального района на период 2010-2014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противодействия коррупции в Кирилловском муниципальном районе в 2011-2012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 (крупные районные мероприят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49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3,2</w:t>
            </w:r>
          </w:p>
        </w:tc>
      </w:tr>
      <w:tr>
        <w:trPr>
          <w:trHeight w:val="5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6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Вода Вологдчины на 2011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 (ПСД на капитальный ремонт плотины на р. Сор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 изготовления ПСД на капитальный ремонт плотины на р. Сор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кап. ремонт Николоторжской средней школ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Молодежь Кирилловского района на 2012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ранты в области науки, культуры, искусства и 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8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41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08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 541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ЦП «Социальное развитие села до 2012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,7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ём молодых семей и молодых специалистов, проживающих и работ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2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существление мероприятий по обеспечению жильём граждан Российской Федерации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ЦП «Жилище»на 2011-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4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4,0</w:t>
            </w:r>
          </w:p>
        </w:tc>
      </w:tr>
      <w:tr>
        <w:trPr>
          <w:trHeight w:val="126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4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8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оциальное развитие села на  2009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8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молодых семей и специалистов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8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Обеспечение жильем молодых семей в Вологодской области  на 2012-2015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</w:tr>
      <w:tr>
        <w:trPr>
          <w:trHeight w:val="29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1,3</w:t>
            </w:r>
          </w:p>
        </w:tc>
      </w:tr>
      <w:tr>
        <w:trPr>
          <w:trHeight w:val="69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»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8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3 годы» обеспечение жильем граждан,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4,3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молодых семей и молодых специалистов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4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</w:tr>
      <w:tr>
        <w:trPr>
          <w:trHeight w:val="7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2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58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507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9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41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25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250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94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94,5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1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16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4947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4895,8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 16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 166,3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9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район. б-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,6</w:t>
            </w:r>
          </w:p>
        </w:tc>
      </w:tr>
      <w:tr>
        <w:trPr>
          <w:trHeight w:val="8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 (оплата тру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34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34,4</w:t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 (учебные расхо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аст. б-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1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1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4,0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7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7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6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6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 (питание, молок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8</w:t>
            </w:r>
          </w:p>
        </w:tc>
      </w:tr>
      <w:tr>
        <w:trPr>
          <w:trHeight w:val="3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8</w:t>
            </w:r>
          </w:p>
        </w:tc>
      </w:tr>
      <w:tr>
        <w:trPr>
          <w:trHeight w:val="3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95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95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34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34,4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6</w:t>
            </w:r>
          </w:p>
        </w:tc>
      </w:tr>
      <w:tr>
        <w:trPr>
          <w:trHeight w:val="3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67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,2</w:t>
            </w:r>
          </w:p>
        </w:tc>
      </w:tr>
      <w:tr>
        <w:trPr>
          <w:trHeight w:val="46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99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99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2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образования в Вологодской области на 2011-201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7</w:t>
            </w:r>
          </w:p>
        </w:tc>
      </w:tr>
      <w:tr>
        <w:trPr>
          <w:trHeight w:val="125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автомобильного транспорта для организации подвоза обучающихся, в том числе на замену имеющегося, в рамках реализации подпрограммы «Оптимизация сети общеобразовательных учреждений, реализующих основные общеобразовательные программы общего образования, в 2011-2014 годах»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7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8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2,4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2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74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74,7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За духовное и нравственное здоровье на 2011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9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66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8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6</w:t>
            </w:r>
          </w:p>
        </w:tc>
      </w:tr>
      <w:tr>
        <w:trPr>
          <w:trHeight w:val="7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7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</w:tr>
      <w:tr>
        <w:trPr>
          <w:trHeight w:val="69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9</w:t>
            </w:r>
          </w:p>
        </w:tc>
      </w:tr>
      <w:tr>
        <w:trPr>
          <w:trHeight w:val="70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иные цели (Обеспечение детей из многодетных семей в части проезда на транспорте и приобретения одежды, спортивной формы для занятий в школ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87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877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7,4</w:t>
            </w:r>
          </w:p>
        </w:tc>
      </w:tr>
      <w:tr>
        <w:trPr>
          <w:trHeight w:val="86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3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1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1,1</w:t>
            </w:r>
          </w:p>
        </w:tc>
      </w:tr>
      <w:tr>
        <w:trPr>
          <w:trHeight w:val="5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11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118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8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87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7,6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9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»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1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95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958,2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91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918,6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5,6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8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к сети интернет библиот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9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9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7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9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9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3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библиотечного дела в Вологодской области на 2012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6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63,5</w:t>
            </w:r>
          </w:p>
        </w:tc>
      </w:tr>
      <w:tr>
        <w:trPr>
          <w:trHeight w:val="4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5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5</w:t>
            </w:r>
          </w:p>
        </w:tc>
      </w:tr>
      <w:tr>
        <w:trPr>
          <w:trHeight w:val="7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04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106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0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69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5</w:t>
            </w:r>
          </w:p>
        </w:tc>
      </w:tr>
      <w:tr>
        <w:trPr>
          <w:trHeight w:val="128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. политики (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й ситуации (област.ср-ва)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8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в области социальной политики (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96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25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2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22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7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68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682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книгоиздательска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8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8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3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36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90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 977,3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 60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679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79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3,6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6,5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8,3</w:t>
            </w:r>
          </w:p>
        </w:tc>
      </w:tr>
      <w:tr>
        <w:trPr>
          <w:trHeight w:val="147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расходов на проезд по закону области «О мерах соц.поддержки отд. категорий граждан при проезде на транспорте на территории Вологодской области» и закону области «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6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9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9,5</w:t>
            </w:r>
          </w:p>
        </w:tc>
      </w:tr>
      <w:tr>
        <w:trPr>
          <w:trHeight w:val="8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0,7</w:t>
            </w:r>
          </w:p>
        </w:tc>
      </w:tr>
      <w:tr>
        <w:trPr>
          <w:trHeight w:val="9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8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</w:tr>
      <w:tr>
        <w:trPr>
          <w:trHeight w:val="1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8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(в части оплаты опекунам) граждан, нуждающихся в опеке и попечительст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05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043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0,1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6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6,5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</w:t>
            </w:r>
          </w:p>
        </w:tc>
      </w:tr>
      <w:tr>
        <w:trPr>
          <w:trHeight w:val="3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,5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7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КЦСО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таршее поколени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138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138,2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8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 по управлению соц.защи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67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 Дополнительные мероприятия, направленные на повышение качества жизни детей, семей с детьми в Вологодской области» на 2012-2015 год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9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, администрирование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8,9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Безбарьерная среда» на 2011-2012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Старшее поколение» на 2012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» на 2012-201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>
          <w:trHeight w:val="7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78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78,8</w:t>
            </w:r>
          </w:p>
        </w:tc>
      </w:tr>
      <w:tr>
        <w:trPr>
          <w:trHeight w:val="3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рганизации благ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5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 (аренда д/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8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 (приобретение автотранспорт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08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985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7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ых ассигнований на реализацию долгосрочных целевых програм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на 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5"/>
        <w:gridCol w:w="709"/>
        <w:gridCol w:w="709"/>
        <w:gridCol w:w="850"/>
        <w:gridCol w:w="993"/>
        <w:gridCol w:w="99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1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</w:tr>
      <w:tr>
        <w:trPr>
          <w:trHeight w:val="2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</w:tr>
      <w:tr>
        <w:trPr>
          <w:trHeight w:val="2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</w:tr>
      <w:tr>
        <w:trPr>
          <w:trHeight w:val="5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Районная целевая программа «Обеспечение жильем молодых семей Кирилловского муниципального района на 2011-201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рамма «Развитие молочного животноводства Кирилловского района на 2009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Безбарьерная среда» на 2011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ЦП «Молодежь Кирилловского района» на 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1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йонная целевая программа «Старшее поколение» на 2012 и 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развития воспитания в системе образования Кирилловского муниципального района на 2012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ая целевая программа «Социальное развитие села на 2011-201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обеспечение жильем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1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2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Развитие муниципальной службы в Кирилловском муниципальном районе в 2011-2013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Развитие малого и среднего предпринимательства на территории Кирилловского муниципального района на период 2010-2014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Повышение инвестиционной привлекательности Кирилловского муниципального района на период 2010-2014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Сохранение объектов культурного наследия  на территории города Кириллова, находящихся в муниципальной собственности района и города,  на 2012-201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олгосрочная целевая программа противодействия коррупции в Кирилловском муниципальном районе на 2011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2,2</w:t>
            </w:r>
          </w:p>
        </w:tc>
      </w:tr>
    </w:tbl>
    <w:p>
      <w:pPr>
        <w:pStyle w:val="Normal"/>
        <w:ind w:left="5400" w:hanging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-5812" w:leader="none"/>
        </w:tabs>
        <w:ind w:left="524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524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7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из районного бюджета бюджетам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2 год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0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126"/>
        <w:gridCol w:w="1560"/>
        <w:gridCol w:w="1498"/>
      </w:tblGrid>
      <w:tr>
        <w:trPr>
          <w:trHeight w:val="1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межбюджетные трансферты 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 О Г О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бюдж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оторж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,3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97" w:top="453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  <w:tab w:val="left" w:pos="1701" w:leader="none"/>
        </w:tabs>
        <w:ind w:left="10915" w:hanging="0"/>
        <w:rPr/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-5812" w:leader="none"/>
          <w:tab w:val="left" w:pos="1701" w:leader="none"/>
        </w:tabs>
        <w:ind w:left="1091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  <w:tab w:val="left" w:pos="1701" w:leader="none"/>
        </w:tabs>
        <w:ind w:left="1091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812" w:leader="none"/>
        </w:tabs>
        <w:ind w:left="1091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7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b/>
        </w:rPr>
        <w:t>из бюджетов поселений в районный бюджет на частично передаваемые полномочия за 2012 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в тыс. руб.)                                                                                   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8"/>
        <w:gridCol w:w="818"/>
        <w:gridCol w:w="881"/>
        <w:gridCol w:w="885"/>
        <w:gridCol w:w="808"/>
        <w:gridCol w:w="926"/>
        <w:gridCol w:w="851"/>
        <w:gridCol w:w="850"/>
        <w:gridCol w:w="851"/>
        <w:gridCol w:w="850"/>
        <w:gridCol w:w="1134"/>
        <w:gridCol w:w="992"/>
        <w:gridCol w:w="1134"/>
        <w:gridCol w:w="1276"/>
      </w:tblGrid>
      <w:tr>
        <w:trPr>
          <w:trHeight w:val="2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выполнение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выполнение полномочий по осуществлению функций в сфере градостроительной деятельности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чу части полномочий по осуществлению функций по</w:t>
            </w:r>
          </w:p>
          <w:p>
            <w:pPr>
              <w:pStyle w:val="Normal"/>
              <w:jc w:val="center"/>
              <w:rPr/>
            </w:pPr>
            <w:r>
              <w:rPr/>
              <w:t>созданию условий для организации досуга и обеспечения услугами организаци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 выполнение полномочий по контролю за исполнением бюджета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 выполнение полномочий по теплоснабж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выполнение полномочий по организации библиотечного обслужи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зин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торж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понтов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озер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илл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5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9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425" w:gutter="0" w:header="397" w:top="1135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9:00Z</dcterms:created>
  <dc:creator>Смирнова Ольга Николаевна</dc:creator>
  <dc:description/>
  <cp:keywords/>
  <dc:language>en-US</dc:language>
  <cp:lastModifiedBy>Орготдел</cp:lastModifiedBy>
  <cp:lastPrinted>2013-04-18T11:07:00Z</cp:lastPrinted>
  <dcterms:modified xsi:type="dcterms:W3CDTF">2013-04-18T07:10:00Z</dcterms:modified>
  <cp:revision>3</cp:revision>
  <dc:subject/>
  <dc:title>КОМИТЕТ  САМОУПРАВЛЕНИЯ  КИРИЛЛОВСКОГО  РАЙОНА</dc:title>
</cp:coreProperties>
</file>