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/>
        <w:object w:dxaOrig="480" w:dyaOrig="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pt;height:29.95pt" filled="f" o:ole="">
            <v:imagedata r:id="rId3" o:title=""/>
          </v:shape>
          <o:OLEObject Type="Embed" ProgID="" ShapeID="ole_rId2" DrawAspect="Content" ObjectID="_86566393" r:id="rId2"/>
        </w:objec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КИРИЛЛОВСКОГО  МУНИЦИПАЛЬНОГО  РАЙОН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ологодской области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П О С Т А Н О В Л Е Н И Е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548"/>
        <w:gridCol w:w="869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01.2016</w:t>
            </w:r>
          </w:p>
        </w:tc>
        <w:tc>
          <w:tcPr>
            <w:tcW w:w="54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8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6"/>
                <w:szCs w:val="26"/>
                <w:lang w:eastAsia="en-US"/>
              </w:rPr>
              <w:t>О внесении изменений и дополнений в постановление администрации района от 25.05.2015 № 46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6"/>
          <w:szCs w:val="26"/>
        </w:rPr>
        <w:t>1. Внести в постановление администрации района от 25.05.2015 № 467 «Об утверждении муниципальной программы «</w:t>
      </w:r>
      <w:r>
        <w:rPr>
          <w:sz w:val="26"/>
          <w:szCs w:val="26"/>
          <w:lang w:eastAsia="en-US"/>
        </w:rPr>
        <w:t>К</w:t>
      </w:r>
      <w:r>
        <w:rPr>
          <w:spacing w:val="1"/>
          <w:sz w:val="26"/>
          <w:szCs w:val="26"/>
          <w:lang w:eastAsia="en-US"/>
        </w:rPr>
        <w:t>апитальный ремонт общего имущества в многоквартирных</w:t>
      </w:r>
      <w:r>
        <w:rPr>
          <w:sz w:val="26"/>
          <w:szCs w:val="26"/>
          <w:lang w:eastAsia="en-US"/>
        </w:rPr>
        <w:t xml:space="preserve"> домах на территории Кирилловского муниципального района</w:t>
      </w:r>
      <w:r>
        <w:rPr>
          <w:sz w:val="26"/>
          <w:szCs w:val="26"/>
        </w:rPr>
        <w:t>»» следующие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1) В названии постановления слова «Капитальный ремонт общего имущества в многоквартирных домах на территории Кирилловского муниципального района» заменить словами «Капитальный ремонт общего имущества в многоквартирных домах и ремонт муниципального жилищного фонда на территории Кирилловского муниципального района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2. Внести в  муниципальную программу «Капитальный ремонт общего имущества в многоквартирных домах на территории Кирилловского муниципального района на 2015-2017 годы» (далее - муниципальная программа), утвержденную постановлением администрации района от 25.05.2015 № 467, следующие изменения и допол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1) по тексту муниципальной программы слова «Капитальный ремонт общего имущества в многоквартирных домах на территории Кирилловского муниципального района» заменить словами «Капитальный ремонт общего имущества в многоквартирных домах и ремонт муниципального жилищного фонда на территории Кирилловского муниципального района»;</w:t>
      </w:r>
    </w:p>
    <w:p>
      <w:pPr>
        <w:pStyle w:val="Normal"/>
        <w:tabs>
          <w:tab w:val="clear" w:pos="708"/>
          <w:tab w:val="left" w:pos="-5954" w:leader="none"/>
        </w:tabs>
        <w:jc w:val="both"/>
        <w:rPr/>
      </w:pPr>
      <w:r>
        <w:rPr>
          <w:sz w:val="26"/>
          <w:szCs w:val="26"/>
        </w:rPr>
        <w:tab/>
        <w:t>2) в разделе 1 муниципальной программы «Паспорт  муниципальной программы» позицию «Объемы и источники финансирования муниципальной программы» изложить в следующей редакции:</w:t>
      </w:r>
    </w:p>
    <w:p>
      <w:pPr>
        <w:pStyle w:val="TextBody"/>
        <w:rPr/>
      </w:pPr>
      <w:r>
        <w:rPr/>
        <w:t>«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804"/>
      </w:tblGrid>
      <w:tr>
        <w:trPr>
          <w:trHeight w:val="7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Объемы и источники </w:t>
            </w:r>
          </w:p>
          <w:p>
            <w:pPr>
              <w:pStyle w:val="TextBody"/>
              <w:rPr/>
            </w:pPr>
            <w:r>
              <w:rPr>
                <w:sz w:val="26"/>
                <w:szCs w:val="26"/>
                <w:lang w:val="ru-RU" w:eastAsia="ru-RU"/>
              </w:rPr>
              <w:t xml:space="preserve">финансирования </w:t>
            </w:r>
          </w:p>
          <w:p>
            <w:pPr>
              <w:pStyle w:val="TextBody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муниципальной </w:t>
            </w:r>
          </w:p>
          <w:p>
            <w:pPr>
              <w:pStyle w:val="TextBody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программы</w:t>
            </w:r>
          </w:p>
          <w:p>
            <w:pPr>
              <w:pStyle w:val="TextBody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гнозируемый объем финансирования муниципальной  программы в течение 2015-2017 гг. составляет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2915,9 тыс.рублей,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редства федерального бюджета – 0,0 тыс.руб.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редства областного бюджета – 0,0 тыс.руб.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редства районного бюджета  – 4031,7 тыс.руб.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редства собственников жилья – 8884,2 тыс. руб.</w:t>
            </w:r>
          </w:p>
          <w:p>
            <w:pPr>
              <w:pStyle w:val="TextBody"/>
              <w:jc w:val="both"/>
              <w:rPr>
                <w:color w:val="FF0000"/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*объемы финансирования из местных бюджетов подлежат ежегодному уточнению, исходя из возможностей бюджетов на очередной финансовый год</w:t>
            </w:r>
          </w:p>
        </w:tc>
      </w:tr>
    </w:tbl>
    <w:p>
      <w:pPr>
        <w:pStyle w:val="TextBody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</w:t>
      </w:r>
      <w:r>
        <w:rPr>
          <w:sz w:val="26"/>
          <w:szCs w:val="26"/>
        </w:rPr>
        <w:t>»;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3) в разделе 2 муниципальной программы Характеристика сферы реализации муниципальной программы, описание основных проблем в указанной сфере и перспективы ее развития»: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лова «73548,3 тыс.руб.» заменить словами «12915,9 тыс.руб.»;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лова «Адресная программа капитального ремонта многоквартирных жилых домов Кирилловского муниципального района представлена в приложении   1 к муниципальной  программе» заменить словами «Капитальный ремонт общего имущества многоквартирных жилых домов Кирилловского муниципального района представлен в приложении 1 к муниципальной  программе; ремонт муниципального жилищного фонда на территории Кирилловского муниципального района представлен в приложении 4 к муниципальной  программе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4)  раздел 4 муниципальной программы Ресурсное обеспечение муниципальной программы, обоснование объема финансовых ресурсов, необходимых для реализации муниципальной программы изложить в новой редакции: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 </w:t>
      </w:r>
      <w:r>
        <w:rPr>
          <w:b/>
          <w:sz w:val="26"/>
          <w:szCs w:val="26"/>
        </w:rPr>
        <w:t xml:space="preserve">4. Ресурсное обеспечение муниципальной программы,   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обоснование объема финансовых ресурсов, необходимых  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для реализации муниципальной программы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sz w:val="26"/>
          <w:szCs w:val="26"/>
        </w:rPr>
        <w:t>В рамках Программы предусматривается финансирование мер по капитальному ремонту общего имущества многоквартирных домов и муниципального жилищного фонда за счет следующих источников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редства районного бюджет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редства собственников многоквартирных дом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ные привлеченные инвести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основу механизма реализации программы положен принцип экономической целесообразности и заинтересованности всех участников процесса в сохранении и обновлении жилищного фонд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авовое, нормативное и методическое регулирование этого процесса будет направлено на стимулирование инвестиционной, организационно-технической и производственной деятельности владельцев жилищного фонда, подрядных и эксплуатационных организаций, повышение качества ремонтных работ.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ая программа предполагает финансирование за счет  средств районного бюджета – 4031,7 тыс. руб., средств населения (собственников жилых помещений) – 8884,2 тыс. руб.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сурсное  обеспечение муниципальной программы за счет средств районного бюджета приведено в приложении 2  к муниципальной программе.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нозная (справочная) оценка расходов районного бюджета приведена в приложение 3 к муниципальной программе.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емы финансирования определяются ежегодно при формировании консолидированного бюджета.»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муниципальную программу добавить разделом 7 «Перечень программных мероприятий»:</w:t>
      </w:r>
    </w:p>
    <w:p>
      <w:pPr>
        <w:pStyle w:val="ConsNorma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>7. Перечень программных мероприятий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еречень программных мероприятий включены меры нормативно-правового, организационного и финансового характера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программы включает следующие мероприятия: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роведение анализа технического состояния жилищного фонда,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явление последовательности и очередности ремонта жилищного фонда,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ониторинг эффективности расходования средств,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азработка и реализация мер по информационному обеспечению мероприятий программы в СМИ,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ониторинг и оценка реализации программы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рганизацию обеспечения проведения капитального ремонта общества имущества в многоквартирных домах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ероприятия по содержанию муниципального жилищного фонда»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Приложения 1, 2, 3 к муниципальной программе  изложить в новой редакции согласно приложению 1 к настоящему постановлению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Муниципальную программу дополнить приложением 4 согласно приложению 2 к настоящему постановлению.</w:t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5. Настоящее постановление подлежит официальному опубликованию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567" w:leader="none"/>
        </w:tabs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37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И.о. главы администрации района                                                                    В.П.Шач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709" w:gutter="0" w:header="397" w:top="567" w:footer="397" w:bottom="56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2"/>
        <w:spacing w:before="0" w:after="0"/>
        <w:ind w:firstLine="1162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Style12"/>
        <w:spacing w:before="0" w:after="0"/>
        <w:ind w:firstLine="1162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</w:t>
      </w:r>
    </w:p>
    <w:p>
      <w:pPr>
        <w:pStyle w:val="Style12"/>
        <w:spacing w:before="0" w:after="0"/>
        <w:ind w:firstLine="1162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района </w:t>
      </w:r>
    </w:p>
    <w:p>
      <w:pPr>
        <w:pStyle w:val="Style12"/>
        <w:spacing w:before="0" w:after="0"/>
        <w:ind w:firstLine="11624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14.01.2016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u w:val="single"/>
        </w:rPr>
        <w:t>3</w:t>
      </w:r>
    </w:p>
    <w:p>
      <w:pPr>
        <w:pStyle w:val="Style12"/>
        <w:spacing w:before="0" w:after="0"/>
        <w:ind w:firstLine="567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Style12"/>
        <w:spacing w:before="0" w:after="0"/>
        <w:ind w:left="11624" w:hanging="0"/>
        <w:jc w:val="both"/>
        <w:rPr>
          <w:sz w:val="26"/>
          <w:szCs w:val="26"/>
        </w:rPr>
      </w:pPr>
      <w:r>
        <w:rPr>
          <w:sz w:val="26"/>
          <w:szCs w:val="26"/>
        </w:rPr>
        <w:t>«Приложение 1</w:t>
      </w:r>
    </w:p>
    <w:p>
      <w:pPr>
        <w:pStyle w:val="Style12"/>
        <w:spacing w:before="0" w:after="0"/>
        <w:ind w:left="1162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 муниципальной программе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567" w:right="567" w:gutter="0" w:header="397" w:top="567" w:footer="397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0" w:hanging="0"/>
        <w:rPr/>
      </w:pPr>
      <w:r>
        <w:rPr>
          <w:sz w:val="26"/>
          <w:szCs w:val="26"/>
        </w:rPr>
        <w:t xml:space="preserve">Приложение 2                                                                                                                                                                </w:t>
      </w:r>
    </w:p>
    <w:p>
      <w:pPr>
        <w:pStyle w:val="Normal"/>
        <w:ind w:left="5670" w:hanging="0"/>
        <w:rPr/>
      </w:pPr>
      <w:r>
        <w:rPr>
          <w:sz w:val="26"/>
          <w:szCs w:val="26"/>
        </w:rPr>
        <w:t>к  муниципальной программ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есурсное обеспечение реализации муниципальной программы </w:t>
      </w:r>
    </w:p>
    <w:p>
      <w:pPr>
        <w:pStyle w:val="Normal"/>
        <w:jc w:val="center"/>
        <w:rPr/>
      </w:pPr>
      <w:r>
        <w:rPr>
          <w:sz w:val="26"/>
          <w:szCs w:val="26"/>
        </w:rPr>
        <w:t>«К</w:t>
      </w:r>
      <w:r>
        <w:rPr>
          <w:spacing w:val="1"/>
          <w:sz w:val="26"/>
          <w:szCs w:val="26"/>
        </w:rPr>
        <w:t>апитальный ремонт общего имущества в многоквартирных</w:t>
      </w:r>
      <w:r>
        <w:rPr>
          <w:sz w:val="26"/>
          <w:szCs w:val="26"/>
        </w:rPr>
        <w:t xml:space="preserve"> домах на территории Кирилловского муниципального района на 2015-2017 годы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 счет средств   районного бюджета  (тыс. руб.)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1559"/>
        <w:gridCol w:w="1383"/>
      </w:tblGrid>
      <w:tr>
        <w:trPr/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тветственный исполнитель, соисполнители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(тыс. руб.), годы</w:t>
            </w:r>
          </w:p>
        </w:tc>
      </w:tr>
      <w:tr>
        <w:trPr/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016 год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7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6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6,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редства населения (собственников жилых помещ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1,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1,4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29" w:hanging="0"/>
        <w:rPr/>
      </w:pPr>
      <w:r>
        <w:rPr>
          <w:sz w:val="26"/>
          <w:szCs w:val="26"/>
        </w:rPr>
        <w:t>Приложение  3                                                                                                                                   к муниципальной  программе</w:t>
      </w:r>
    </w:p>
    <w:p>
      <w:pPr>
        <w:pStyle w:val="Normal"/>
        <w:ind w:left="623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огнозная (справочная) оценка расход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федерального, областного и  бюджетов поселений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реализацию муниципальной программы  </w:t>
      </w:r>
    </w:p>
    <w:p>
      <w:pPr>
        <w:pStyle w:val="Normal"/>
        <w:jc w:val="center"/>
        <w:rPr/>
      </w:pPr>
      <w:r>
        <w:rPr>
          <w:sz w:val="26"/>
          <w:szCs w:val="26"/>
        </w:rPr>
        <w:t>«К</w:t>
      </w:r>
      <w:r>
        <w:rPr>
          <w:spacing w:val="1"/>
          <w:sz w:val="26"/>
          <w:szCs w:val="26"/>
        </w:rPr>
        <w:t>апитальный ремонт общего имущества в многоквартирных</w:t>
      </w:r>
      <w:r>
        <w:rPr>
          <w:sz w:val="26"/>
          <w:szCs w:val="26"/>
        </w:rPr>
        <w:t xml:space="preserve"> домах на территории Кирилловского муниципального района на 2015-2017 годы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1559"/>
        <w:gridCol w:w="1276"/>
      </w:tblGrid>
      <w:tr>
        <w:trPr/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тветственный исполнитель, соисполнител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расходов (тыс. руб.), годы</w:t>
            </w:r>
          </w:p>
        </w:tc>
      </w:tr>
      <w:tr>
        <w:trPr/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7,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район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6,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редства населения (собственников жилых помещ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1,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Примечание: Объемы финансирования  подлежат ежегодному уточнению, исходя из возможностей бюджетов на соответствующий год.</w:t>
      </w:r>
    </w:p>
    <w:p>
      <w:pPr>
        <w:pStyle w:val="Normal"/>
        <w:ind w:left="8505" w:hanging="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709" w:gutter="0" w:header="397" w:top="567" w:footer="397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1482" w:hanging="0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ind w:left="11482" w:hanging="0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</w:t>
      </w:r>
    </w:p>
    <w:p>
      <w:pPr>
        <w:pStyle w:val="Normal"/>
        <w:ind w:left="11482" w:hanging="0"/>
        <w:rPr>
          <w:sz w:val="26"/>
          <w:szCs w:val="26"/>
        </w:rPr>
      </w:pPr>
      <w:r>
        <w:rPr>
          <w:sz w:val="26"/>
          <w:szCs w:val="26"/>
        </w:rPr>
        <w:t xml:space="preserve">администрации района </w:t>
      </w:r>
    </w:p>
    <w:p>
      <w:pPr>
        <w:pStyle w:val="Normal"/>
        <w:ind w:left="11482" w:hanging="0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14.01.2016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u w:val="single"/>
        </w:rPr>
        <w:t>3</w:t>
      </w:r>
    </w:p>
    <w:p>
      <w:pPr>
        <w:pStyle w:val="Normal"/>
        <w:ind w:left="11482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11482" w:hanging="0"/>
        <w:rPr>
          <w:sz w:val="26"/>
          <w:szCs w:val="26"/>
        </w:rPr>
      </w:pPr>
      <w:r>
        <w:rPr>
          <w:sz w:val="26"/>
          <w:szCs w:val="26"/>
        </w:rPr>
        <w:t xml:space="preserve">«Приложение 4 </w:t>
      </w:r>
    </w:p>
    <w:p>
      <w:pPr>
        <w:pStyle w:val="Normal"/>
        <w:ind w:left="11482" w:hanging="0"/>
        <w:rPr/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монт муниципального жилищн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фонда на территории Кирилл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1985"/>
        <w:gridCol w:w="2410"/>
        <w:gridCol w:w="1984"/>
        <w:gridCol w:w="2410"/>
        <w:gridCol w:w="226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посе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ремон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ремон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ремонт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шинс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Шексна, д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мон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ундамен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Шексна, д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монт фасада, веран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Шексна, д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ы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электропроводка и т.д.)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с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Косино, ул.Центральная, д.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рыш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огнема, ул.Центральная, д.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монт печей, внутренн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мо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устынь, д.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системы отоплен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огнема, ул.Молодежная, д.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рыш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устынь, д.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балк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Косино, ул.Центральная, д.2, кв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ита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монт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иколоторжс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Никольский Торжок, ул.Центральна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51, кв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еч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олокославинское, ул.Молодежная, д.37, кв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сте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олокославинское, ул.Молодежная, д.17, кв.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ита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монт стен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олокославинское, ул.Молодежная, д.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сте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Сопигино, д.4, кв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рыш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Никольск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жок, ул.Центральная, д.50, кв.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италь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монт стен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 полов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олокославинское, ул.Молодежная, д.8, кв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сте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Сопигино, д.3, кв.1-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олокославинское, ул.Преображенского, д.33, кв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рыш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иц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Талицы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ной пер., д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Талицы, ул.Школьная, д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Талицы, ул.Молодежная, д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ита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монт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апонтовское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Суховерхово, ул.Колхозная, д.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Ферапонтово, ул.Слободская, д.54, кв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Ферапонтово, ул.Слободская, д.22, кв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монт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Запань Нова, д.33, кв.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Новостройка, ул.Ленина, д.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ита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монт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розерс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Чарозеро, ул.Центральная, д.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еч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Коротецкая, ул.Ветеранов, д.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мон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ундамен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Чарозеро, ул.Садовая, д.26, кв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ечей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Чарозеро, ул.Лиственная, д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рыш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Чарозеро, ул.Лиственная, д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рыш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ловский район</w:t>
            </w:r>
          </w:p>
        </w:tc>
        <w:tc>
          <w:tcPr>
            <w:tcW w:w="13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муниципальных квартир, находящихся в собственности района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</w:t>
      </w:r>
    </w:p>
    <w:sectPr>
      <w:headerReference w:type="default" r:id="rId12"/>
      <w:footerReference w:type="default" r:id="rId13"/>
      <w:type w:val="nextPage"/>
      <w:pgSz w:orient="landscape" w:w="16838" w:h="11906"/>
      <w:pgMar w:left="567" w:right="567" w:gutter="0" w:header="397" w:top="993" w:footer="39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</w:rPr>
    </w:pPr>
    <w:r>
      <w:rPr>
        <w:sz w:val="14"/>
      </w:rPr>
      <w:t>10919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</w:rPr>
    </w:pPr>
    <w:r>
      <w:rPr>
        <w:sz w:val="14"/>
      </w:rPr>
      <w:t>10919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</w:rPr>
    </w:pPr>
    <w:r>
      <w:rPr>
        <w:sz w:val="14"/>
      </w:rPr>
      <w:t>10919</w: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</w:rPr>
    </w:pPr>
    <w:r>
      <w:rPr>
        <w:sz w:val="14"/>
      </w:rPr>
      <w:t>10919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8"/>
    </w:rPr>
  </w:style>
  <w:style w:type="character" w:styleId="2">
    <w:name w:val="Основной текст с отступом 2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5:39:00Z</dcterms:created>
  <dc:creator>Смирнова Ольга Николаевна</dc:creator>
  <dc:description/>
  <cp:keywords/>
  <dc:language>en-US</dc:language>
  <cp:lastModifiedBy>Машбюро</cp:lastModifiedBy>
  <cp:lastPrinted>2015-12-29T09:26:00Z</cp:lastPrinted>
  <dcterms:modified xsi:type="dcterms:W3CDTF">2016-01-18T05:39:00Z</dcterms:modified>
  <cp:revision>2</cp:revision>
  <dc:subject/>
  <dc:title>   ГЛАВА САМОУПРАВЛЕНИЯ КИРИЛЛОВСКОГО РАЙОНА</dc:title>
</cp:coreProperties>
</file>