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85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left="14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2</w:t>
            </w:r>
          </w:p>
          <w:p>
            <w:pPr>
              <w:pStyle w:val="Normal"/>
              <w:ind w:left="14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и Методике планирования бюджетных ассигнований районного бюджета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 бюджетных ассигнований на оплату коммун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ГРБС )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Таблица 1. Нормативные затраты на потребление тепловой энергии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10"/>
        <w:gridCol w:w="1810"/>
        <w:gridCol w:w="238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Тариф на потребление теплов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тепловой энергии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кал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теплов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Таблица 2. Нормативные затраты на потребление электрической энергии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07"/>
        <w:gridCol w:w="1839"/>
        <w:gridCol w:w="253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Тариф на электрическую энерг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электрической энергии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т/ч;мВт/ч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  <w:t>Таблица 3. Нормативные затраты на водоснабжение и водоотведение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07"/>
        <w:gridCol w:w="1839"/>
        <w:gridCol w:w="253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потребления  в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куб.м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ны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2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902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8:00Z</dcterms:created>
  <dc:creator>Кузьмина НА</dc:creator>
  <dc:description/>
  <cp:keywords/>
  <dc:language>en-US</dc:language>
  <cp:lastModifiedBy>Владелец</cp:lastModifiedBy>
  <cp:lastPrinted>2015-08-12T14:58:00Z</cp:lastPrinted>
  <dcterms:modified xsi:type="dcterms:W3CDTF">2015-08-12T10:58:00Z</dcterms:modified>
  <cp:revision>7</cp:revision>
  <dc:subject/>
  <dc:title/>
</cp:coreProperties>
</file>