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РОЕКТ ПЛАНИРОВКИ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Разрабатываемый проект планировки для размещения линейного объекта местного значения площадью 14,54 га  включает с себя участки улично-дорожной сети в пределах красных линий в селе Ферапонтово и деревне Яршево. В селе Ферапонтово это улицы Кирилловская, Слободская, Заречная, Раменская, Молодежная и часть улицы Каргопольская к северу от моста через раку Спасску (Паску). В деревне Яршево - участок улично-дорожной сети сложной конфигурации от дома № 1 до дома № 77, также в границы проекта планировки входит участок от   скважины № 3283 в южной части села Яршево, включая две водонапорные башни. </w:t>
      </w:r>
    </w:p>
    <w:p>
      <w:pPr>
        <w:pStyle w:val="Normal"/>
        <w:rPr>
          <w:szCs w:val="24"/>
        </w:rPr>
      </w:pPr>
      <w:r>
        <w:rPr>
          <w:szCs w:val="24"/>
        </w:rPr>
        <w:t>Площадь участка под размещение водопровода составляет 2,47 га, Участок расположен преимущественно на территориях общего пользования в пределах улично-дорожной сети.</w:t>
      </w:r>
    </w:p>
    <w:p>
      <w:pPr>
        <w:pStyle w:val="Normal"/>
        <w:rPr/>
      </w:pPr>
      <w:r>
        <w:rPr>
          <w:szCs w:val="24"/>
        </w:rPr>
        <w:t>В границы проекта планировки входят участки следующих дорог: федеральной автодороги A119 «Вологда — Медвежьегорск» (участок пересечения автодороги и трассы проектируемого водопровода); автодорога регионального (межмуниципального) значения Ферапонтово - Куракино в южной части деревни Яршево.</w:t>
      </w:r>
    </w:p>
    <w:p>
      <w:pPr>
        <w:pStyle w:val="Normal"/>
        <w:rPr/>
      </w:pPr>
      <w:r>
        <w:rPr>
          <w:szCs w:val="24"/>
        </w:rPr>
        <w:t>В настоящий момент участок проекта планировки представляет собой улицы населенных пунктов, за исключением участка в южной части деревни Яршево. Улицы сформированы жилой и общественной застройкой. В пределах улиц расположены существующие объекты транспортно-инженерной инфраструктуры: проезжая часть, тротуары, участки существующего водопровода, электролинии и кабеля связи, объекты инженерной инфраструктуры.</w:t>
      </w:r>
    </w:p>
    <w:p>
      <w:pPr>
        <w:pStyle w:val="Normal"/>
        <w:rPr/>
      </w:pPr>
      <w:r>
        <w:rPr>
          <w:szCs w:val="24"/>
        </w:rPr>
        <w:t xml:space="preserve">В южной части деревни Яршево расположен действующий водозабор на участке производственной зоны, предназначенной для размещения сельскохозяйственных объектов </w:t>
      </w:r>
      <w:r>
        <w:rPr>
          <w:szCs w:val="24"/>
          <w:lang w:val="en-US"/>
        </w:rPr>
        <w:t>I</w:t>
      </w:r>
      <w:r>
        <w:rPr>
          <w:szCs w:val="24"/>
        </w:rPr>
        <w:t xml:space="preserve"> - </w:t>
      </w:r>
      <w:r>
        <w:rPr>
          <w:szCs w:val="24"/>
          <w:lang w:val="en-US"/>
        </w:rPr>
        <w:t>III</w:t>
      </w:r>
      <w:r>
        <w:rPr>
          <w:szCs w:val="24"/>
        </w:rPr>
        <w:t xml:space="preserve"> класса опасности. В первом поясе охраны водозабора производственные объекты отсутствуют. </w:t>
      </w:r>
    </w:p>
    <w:p>
      <w:pPr>
        <w:pStyle w:val="Normal"/>
        <w:rPr/>
      </w:pPr>
      <w:r>
        <w:rPr>
          <w:szCs w:val="24"/>
        </w:rPr>
        <w:t>Имеются пересечения улиц с природными водотоками: река Спасска (Паска), река Каменка, тальвеги и ручьи без названия.</w:t>
      </w:r>
    </w:p>
    <w:p>
      <w:pPr>
        <w:pStyle w:val="Normal"/>
        <w:rPr/>
      </w:pPr>
      <w:r>
        <w:rPr>
          <w:szCs w:val="24"/>
        </w:rPr>
        <w:t>Вся территория проекта планировки расположена в пределах охранных зон ансамбля Ферапонтова монастыря на территории Национального парка «Русский Север».</w:t>
      </w:r>
    </w:p>
    <w:p>
      <w:pPr>
        <w:pStyle w:val="Normal"/>
        <w:rPr>
          <w:szCs w:val="24"/>
        </w:rPr>
      </w:pPr>
      <w:r>
        <w:rPr>
          <w:szCs w:val="24"/>
        </w:rPr>
        <w:t>В настоящий момент водоснабжение населённых пунктов с. Ферапонтово и д. Яршево сельского поселения Ферапонтовское Кирилловского муниципального района осуществляется преимущественно от артезианской скважины № 3283 и существующей системы водоснабжения. Водопроводные сети находятся в неудовлетворительном состоянии, что не позволяет обеспечивать жителей питьевой водой требуемого качества. Водоснабжение многих домовладений села осуществляется из шахтных колодцев по согласованию с органами Роспотребнадзора.</w:t>
      </w:r>
    </w:p>
    <w:p>
      <w:pPr>
        <w:pStyle w:val="Normal"/>
        <w:rPr>
          <w:szCs w:val="24"/>
        </w:rPr>
      </w:pPr>
      <w:r>
        <w:rPr>
          <w:szCs w:val="24"/>
        </w:rPr>
        <w:t>Скважина № 3283 расположена к югу от  д. Яршево. Производительность скважины - 172 куб.м./сут., глубина 74 метра. Скважина находиться в удовлетворительном сотоянии.</w:t>
      </w:r>
    </w:p>
    <w:p>
      <w:pPr>
        <w:pStyle w:val="Normal"/>
        <w:textAlignment w:val="baseline"/>
        <w:rPr/>
      </w:pPr>
      <w:r>
        <w:rPr>
          <w:bCs/>
          <w:szCs w:val="24"/>
        </w:rPr>
        <w:t>Проектом предусматривается строительство сетей водопровода с использованием существующей скважины. Проектируемый водопровод предусматривает 100% обеспечение населения общей численностью 570 человек и общественных объектов села Ферапонтово и деревни Яршево водой питьевого качества. Расчет сетей водопровода произведен с возможным увеличением потребления на расчетный срок настоящего проекта планировки. Проектом предусматривается строительство новых участков для обеспечения питьевой водой ранее не охваченных водопотребителей и участков перспективной застройки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Проектируемые разводящие сети водопровода прокладываются по улицам и проездам рядом с существующими сетями с соблюдением нормативных разрывов. В условиях исторической застройки имеются участки вынужденной прокладки сетей под проезжей частью.</w:t>
      </w:r>
    </w:p>
    <w:p>
      <w:pPr>
        <w:pStyle w:val="Normal"/>
        <w:rPr>
          <w:szCs w:val="24"/>
        </w:rPr>
      </w:pPr>
      <w:r>
        <w:rPr>
          <w:szCs w:val="24"/>
        </w:rPr>
        <w:t>Проектируемый водопровод рассчитан на среднесуточный расход воды 142,14 м</w:t>
      </w:r>
      <w:r>
        <w:rPr>
          <w:szCs w:val="24"/>
          <w:vertAlign w:val="superscript"/>
        </w:rPr>
        <w:t>3</w:t>
      </w:r>
      <w:r>
        <w:rPr>
          <w:szCs w:val="24"/>
        </w:rPr>
        <w:t>/сутки.</w:t>
      </w:r>
    </w:p>
    <w:p>
      <w:pPr>
        <w:pStyle w:val="Normal"/>
        <w:rPr>
          <w:sz w:val="32"/>
          <w:szCs w:val="24"/>
        </w:rPr>
      </w:pPr>
      <w:r>
        <w:rPr>
          <w:szCs w:val="24"/>
        </w:rPr>
        <w:t>Прокладка водопровода осуществляется «открытым» способом и способом «горизонтального бурения» в соответствии с требованиями СП 18.13330.2011, СП 42.13330.2011, СП 31.13330.2012.</w:t>
      </w:r>
    </w:p>
    <w:p>
      <w:pPr>
        <w:pStyle w:val="Normal"/>
        <w:rPr>
          <w:szCs w:val="24"/>
        </w:rPr>
      </w:pPr>
      <w:r>
        <w:rPr>
          <w:szCs w:val="24"/>
        </w:rPr>
        <w:t>Общая протяженность разводящих сетей водопровода — 6178,5 метра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>
          <w:sz w:val="28"/>
          <w:szCs w:val="28"/>
        </w:rPr>
        <w:t>ПРОЕКТ МЕЖЕВАНИЯ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before="0" w:after="120"/>
        <w:rPr/>
      </w:pPr>
      <w:r>
        <w:rPr/>
        <w:t xml:space="preserve">Данный проект выполнен на основании Договора №14/16-П на выполнение проектных и кадастровых работ от </w:t>
      </w:r>
      <w:r>
        <w:rPr>
          <w:spacing w:val="6"/>
        </w:rPr>
        <w:t>01</w:t>
      </w:r>
      <w:r>
        <w:rPr/>
        <w:t>.04.2016 года, заключенного между Общество с ограниченной ответственностью «Устюггазсервис» и Обществом с ограниченной ответственностью «Валбэк-ру» (ООО «Валбэк-ру»).</w:t>
      </w:r>
    </w:p>
    <w:p>
      <w:pPr>
        <w:pStyle w:val="Normal"/>
        <w:ind w:firstLine="426"/>
        <w:rPr/>
      </w:pPr>
      <w:r>
        <w:rPr/>
        <w:t>Разработанная  проектная документация выполнена с учетом требований: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/>
        <w:t>Градостроительного кодекса Российской Федерации  от 30 декабря 2004 года № 190-ФЗ;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/>
        <w:t xml:space="preserve"> </w:t>
      </w:r>
      <w:r>
        <w:rPr/>
        <w:t>СП 42.13330.2011 «Градостроительство. Планировка и застройка городских и сельский поселений» (утвержден приказом Министерства регионального развития Российской Федерации от 28 декабря 2010 года № 820);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/>
        <w:t>Земельного кодекса Российской Федерации от 25 октября 2001 года            № 136-ФЗ.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/>
        <w:t>Постановления Правительства РФ от 16.02.2008 № 87 (в редакции Постановления Правительства РФ от 18.05.2009 № 427) «О составе разделов проектной документации и требованиях к их содержанию».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/>
        <w:t>Постановления Госстроя РФ от 29 октября 2002 № 150 «Об утверждении Инструкции о порядке разработки, согласования, экспертизы и утверждения градостроительной документации»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widowControl w:val="false"/>
        <w:autoSpaceDE w:val="false"/>
        <w:rPr>
          <w:rFonts w:ascii="Tahoma" w:hAnsi="Tahoma" w:cs="Tahoma"/>
          <w:sz w:val="48"/>
          <w:szCs w:val="48"/>
        </w:rPr>
      </w:pPr>
      <w:r>
        <w:rPr/>
        <w:t>При разработке проекта в качестве справочных использовались графические и текстовые материалы Генерального плана и Правил землепользования и застройки сельского поселения Ферапонтовское, разработанного ОАО «Пензенское землеустроительное проектно-изыскательское предприятие» в 2011 году, материалы разрабатываемых ООО «Валбэк-ру» правил землепользования и застройки на часть территории Ферапонтовского сельского поселения.</w:t>
      </w:r>
    </w:p>
    <w:p>
      <w:pPr>
        <w:pStyle w:val="Normal"/>
        <w:rPr/>
      </w:pPr>
      <w:r>
        <w:rPr/>
        <w:t xml:space="preserve">Топографическая съемка М 1:500  для разработки проекта межевания была подготовлена фирмой ООО «Валбэк-ру» (г. Вологда) в 2016 году в рамках отдельного договора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стоположение и краткая характеристика территории</w:t>
      </w:r>
    </w:p>
    <w:p>
      <w:pPr>
        <w:pStyle w:val="Normal"/>
        <w:rPr/>
      </w:pPr>
      <w:r>
        <w:rPr/>
        <w:t xml:space="preserve">Разрабатываемый проект межевания линейного объекта местного значения площадью 15,1 га  включает с себя участки улично-дорожной сети в пределах красных линий в селе Ферапонтово и деревне Яршево. В селе Ферапонтово это улицы Кирилловская, Слободская, Заречная, Раменская, Молодежная и часть улицы Каргопольская к северу от моста через раку Спасску (Паску). В деревне Яршево - участок улично-дорожной сети сложной конфигурации от дома № 1 до дома № 77, также в границы проекта планировки входит участок от   скважины № 3283 в южной части села Яршево, включая две водонапорные башни. </w:t>
      </w:r>
    </w:p>
    <w:p>
      <w:pPr>
        <w:pStyle w:val="Normal"/>
        <w:rPr/>
      </w:pPr>
      <w:r>
        <w:rPr/>
        <w:t>В границы проекта межевания входят участки следующих дорог: федеральной автодороги A119 «Вологда-Медвежьегорск» (участок пересечения автодороги и трассы проектируемого водопровода); автодорога регионального (межмуниципального) значения Ферапонтово-Куракино в южной части деревни Яршево.</w:t>
      </w:r>
    </w:p>
    <w:p>
      <w:pPr>
        <w:pStyle w:val="Normal"/>
        <w:rPr/>
      </w:pPr>
      <w:r>
        <w:rPr/>
        <w:t>Участок разрабатываемого проекта межевания вытянут в направлении с востока на запад, и имеет сложную конфигурацию.</w:t>
      </w:r>
    </w:p>
    <w:p>
      <w:pPr>
        <w:pStyle w:val="Normal"/>
        <w:rPr/>
      </w:pPr>
      <w:r>
        <w:rPr/>
        <w:t>Координатное описание местоположения границ проекта межевания представлено в Приложении 3 «Каталог координат поворотных точек границ проекта межевания».</w:t>
      </w:r>
    </w:p>
    <w:p>
      <w:pPr>
        <w:pStyle w:val="Normal"/>
        <w:rPr/>
      </w:pPr>
      <w:r>
        <w:rPr/>
        <w:t>Весь участок расположен на территории охранных зон ансамбля Ферапонтова монастыря, утвержденных Приказом Министерства культуры РФ № 3206 от 23.12.2015 года.</w:t>
      </w:r>
    </w:p>
    <w:p>
      <w:pPr>
        <w:pStyle w:val="Normal"/>
        <w:rPr/>
      </w:pPr>
      <w:r>
        <w:rPr/>
        <w:t>В настоящий момент участок проекта межевания представляет собой улицы населенных пунктов, за исключением участка в южной части деревни Яршево. Улицы сформированы жилой и общественной застройкой. В пределах улиц расположены существующие объекты транспортно-инженерной инфраструктуры: проезжая часть, тротуары, участки существующего водопровода, электролинии и кабеля связи, объекты инженерной инфраструктуры.</w:t>
      </w:r>
    </w:p>
    <w:p>
      <w:pPr>
        <w:pStyle w:val="Normal"/>
        <w:rPr/>
      </w:pPr>
      <w:r>
        <w:rPr/>
        <w:t xml:space="preserve">В южной части деревни Яршево расположен действующий водозабор на участке производственной зоны, предназначенной для размещения сельскохозяйственных объекто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класса опасности. В первом поясе охраны водозабора производственные объекты отсутствуют. </w:t>
      </w:r>
    </w:p>
    <w:p>
      <w:pPr>
        <w:pStyle w:val="Normal"/>
        <w:rPr/>
      </w:pPr>
      <w:r>
        <w:rPr/>
        <w:t>Имеются пересечения улиц с природными водотоками: река Спасска (Паска), река Каменка, тальвеги и ручьи без названия.</w:t>
      </w:r>
    </w:p>
    <w:p>
      <w:pPr>
        <w:pStyle w:val="Normal"/>
        <w:rPr>
          <w:b/>
          <w:b/>
          <w:sz w:val="36"/>
          <w:szCs w:val="24"/>
          <w:lang w:eastAsia="en-US"/>
        </w:rPr>
      </w:pPr>
      <w:r>
        <w:rPr>
          <w:b/>
          <w:sz w:val="36"/>
          <w:szCs w:val="24"/>
          <w:lang w:eastAsia="en-US"/>
        </w:rPr>
      </w:r>
      <w:r>
        <w:br w:type="page"/>
      </w:r>
    </w:p>
    <w:p>
      <w:pPr>
        <w:pStyle w:val="Normal"/>
        <w:rPr/>
      </w:pPr>
      <w:r>
        <w:rPr/>
        <w:t>2. Методические подходы, применяемые при разработке проектных решений по формированию земельных участков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firstLine="709"/>
        <w:rPr/>
      </w:pPr>
      <w:r>
        <w:rPr/>
        <w:t xml:space="preserve">Территория, на которой выполняется проект межевания расположена в </w:t>
      </w:r>
      <w:r>
        <w:rPr>
          <w:lang w:val="ru-RU"/>
        </w:rPr>
        <w:t xml:space="preserve">пяти кадастровых кварталах: 35:05:0301016, 35:05:0302033, 35:05:0302003, 35:05:0205003, 35:05:0205005. Проект </w:t>
      </w:r>
      <w:r>
        <w:rPr>
          <w:szCs w:val="28"/>
        </w:rPr>
        <w:t xml:space="preserve">разработан с целью установления границ незастроенных земельных участков, планируемых для размещения </w:t>
      </w:r>
      <w:r>
        <w:rPr>
          <w:szCs w:val="28"/>
          <w:lang w:val="ru-RU"/>
        </w:rPr>
        <w:t>линейного объек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Основой для разработки проекта межевания данной территории является проект планировки террито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Утвержденные в составе проекта планировки красные линии должны использоваться как основание для последующего принятия (в случае необходимости) решений о выкупе, резервировании с последующим выкупом земельных участков для реализации государственных и муниципальных нуж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Границы земельных участков устанавливаются по красным линиям, границам смежных земельных участков (при их налич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Границы существующих землепользований при разработке плана межевания не подлежат изменению, за исключением случаев изъятия земель для государственных и общественных нужд в соответствии с законодательством или при согласии землепользователя на изменение границ земельных участ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При разработке проекта межевания уточняются публичные сервитуты, в соответствии с которыми землепользователи обязаны обеспечить: безвозмездное и беспрепятственное использование объектов общего пользования (пешеходные и автомобильные дороги, объекты инженерной инфраструктуры); возможность доступа на участок представителей соответствующих служб для ремонта объектов инфраструктуры и других ц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Проект межевания территории включает в себя чертежи территории, на которых отобража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красные линии, утвержденные в составе проекта планиро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границы зон с особыми условиями использования территор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границы зон действия публичных сервиту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 xml:space="preserve">Проект межевания территории в виде графических и текстовых материалов является основанием для выноса в натуру (на местность) границ земельных участков и формирования объектов недвижим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В соответствии с постановлением Правительства РФ от 3 декабря 2014 года № 1300 размещение подземных линейных сооружений, водопроводов и водоводов, линейных сооружений канализации (в том числе ливневой), элементов благоустройства территории, линий электропередач классом напряжения до 35 кВ, линий и сооружений связи, проездов  и подъездных дорог, для размещения которых не требуется разрешение на строительство и находящихся на землях государственной и муниципальной собственности возможно без предоставления земельных участков и установления сервиту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Образование земельных участков должно осуществляться с учетом проекта межевания территории, местоположение границ данных земельных участков определяется с учетом такого документа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боснование проектных решений по формированию земельных участков</w:t>
      </w:r>
    </w:p>
    <w:p>
      <w:pPr>
        <w:pStyle w:val="Normal"/>
        <w:rPr/>
      </w:pPr>
      <w:r>
        <w:rPr/>
        <w:t xml:space="preserve">Координаты красных линий приведены на чертеже ПП-6 «Разбивочный план красных линий, М 1:1000» в составе тома 1. Проект планировки территории. </w:t>
      </w:r>
    </w:p>
    <w:p>
      <w:pPr>
        <w:pStyle w:val="Normal"/>
        <w:rPr/>
      </w:pPr>
      <w:r>
        <w:rPr/>
        <w:t>1. В настоящее время на территории проектирования сформированы и частично располагаются земельные участки с кадастровыми номерами 35:05:0301016:78, 35:05:0302033:47, 35:05:0302033:48, 35:05:0302033:8, 35:05:0302033:9, 35:05:0302033:530, 35:05:0302033:73, 35:05:0302033:270(1), 35:05:0302033:263, 35:05:0302033:594, 35:05:0302033:591, 35:05:0302033:588, 35:05:0302033:504, 35:05:0302033:258, 35:05:0302033:68, 35:05:0302033:69, 35:05:0302033:64, 35:05:0302033:528, 35:05:0302033:83, 35:05:0302033:269, 35:05:0302033:81, 35:05:0302033:561, 35:05:0302033:576, 35:05:0302033:276, 35:05:0302033:595, 35:05:0302033:264, 35:05:0302033:503, 35:05:0302033:571, 35:05:0302033:208, 35:05:0302033:566, 35:05:0302033:223, 35:05:0302033:249, 35:05:0302033:572, 35:05:0302033:206, 35:05:0205005:112, 35:05:0205005:4, 35:05:0205005:277, 35:05:0205005:8, 35:05:0205005:11(1), 35:05:0205005:134, 35:05:0205005:127, 35:05:0205005:58(1)</w:t>
      </w:r>
    </w:p>
    <w:p>
      <w:pPr>
        <w:pStyle w:val="Normal"/>
        <w:rPr/>
      </w:pPr>
      <w:r>
        <w:rPr/>
        <w:t>2. Территория проектирования расположена в кадастровых кварталах – 35:05:0301016, 35:05:0302033, 35:05:0302003, 35:05:0205003, 35:05:0205005.</w:t>
      </w:r>
    </w:p>
    <w:p>
      <w:pPr>
        <w:pStyle w:val="Normal"/>
        <w:rPr/>
      </w:pPr>
      <w:r>
        <w:rPr/>
        <w:t>3. Земельные участки с кадастровыми номерами 35:05:0302033:270(1), 35:05:0302033:73, 35:05:0302033:263, 35:05:0302033:594, 35:05:0302033:591, 35:05:0302033:530 требуется переформировать в соответствии с проектом и красными линиями.</w:t>
      </w:r>
    </w:p>
    <w:p>
      <w:pPr>
        <w:pStyle w:val="Normal"/>
        <w:rPr/>
      </w:pPr>
      <w:r>
        <w:rPr/>
        <w:t>3. В соответствии с Правилами землепользования и застройки территория проектирования расположена в зоне улично-дорожной сети (У-1),  зоне застройки индивидуальными жилыми домами (Ж-1), зоне застройки многоквартирными жилыми домами  (Ж-2), зоне коммунальных объектов V класса опасности (КС-1) и в зоне, на которую действие градостроительного регламента не распространяются. Содержание видов разрешенного использования без отдельного указания размещение и эксплуатацию линейных объектов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информационных и геодезических знаков, если федеральным законом не предусмотрено иное.</w:t>
      </w:r>
    </w:p>
    <w:p>
      <w:pPr>
        <w:pStyle w:val="Normal"/>
        <w:rPr/>
      </w:pPr>
      <w:r>
        <w:rPr/>
        <w:t>4. Зоны с особыми условиями использования территории представлены охранными зонами от объектов инженерной инфраструктуры, санитарно-защитными зонами, а так же водоохранной зоной, прибрежно-защитной полосой и береговой полосой водных объектов.</w:t>
      </w:r>
    </w:p>
    <w:p>
      <w:pPr>
        <w:pStyle w:val="Style26"/>
        <w:ind w:firstLine="567"/>
        <w:rPr/>
      </w:pPr>
      <w:r>
        <w:rPr/>
        <w:t>5.  Проектом предлагается образовать 7 земельных</w:t>
      </w:r>
      <w:r>
        <w:rPr>
          <w:lang w:val="ru-RU"/>
        </w:rPr>
        <w:t xml:space="preserve"> участков</w:t>
      </w:r>
      <w:r>
        <w:rPr/>
        <w:t xml:space="preserve"> </w:t>
      </w:r>
      <w:r>
        <w:rPr>
          <w:lang w:val="ru-RU"/>
        </w:rPr>
        <w:t xml:space="preserve">из земель государственной собственности до разграничения, </w:t>
      </w:r>
      <w:r>
        <w:rPr/>
        <w:t>для строительства водопровода в с. Ферапонтово и в д. Яршево сельского поселения Ферапонтовское Кирилловского муниципального района</w:t>
      </w:r>
      <w:r>
        <w:rPr>
          <w:lang w:val="ru-RU"/>
        </w:rPr>
        <w:t>.</w:t>
      </w:r>
    </w:p>
    <w:p>
      <w:pPr>
        <w:pStyle w:val="Style26"/>
        <w:ind w:firstLine="567"/>
        <w:rPr>
          <w:lang w:val="ru-RU"/>
        </w:rPr>
      </w:pPr>
      <w:r>
        <w:rPr>
          <w:lang w:val="ru-RU"/>
        </w:rPr>
      </w:r>
    </w:p>
    <w:p>
      <w:pPr>
        <w:pStyle w:val="Style26"/>
        <w:rPr/>
      </w:pPr>
      <w:r>
        <w:rPr/>
        <w:t xml:space="preserve">Таблица 3.1 Перечень разрешенного использования земельных участков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061"/>
        <w:gridCol w:w="960"/>
        <w:gridCol w:w="1787"/>
        <w:gridCol w:w="1922"/>
        <w:gridCol w:w="151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Адрес земельного участ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ая зо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земли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ЗУ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годска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ь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ловский район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Ферапонто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улично-дорожной сети (У-1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щее пользование территории (код 12.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ЗУ2 (2 контура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годска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ь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ловский район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Ферапонто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астройки индивидуальными жилыми домами (Ж-1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территории (код 12.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ЗУ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годска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ь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ловский район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Ферапонто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 коммунальных объектов V класса опасности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С-1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территории (код 12.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ЗУ4 (2 контура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годска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ь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ловский район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Ярше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улично-дорожной сети (У-1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территории (код 12.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ЗУ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годска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ь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ловский район, 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. Ярше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астройки индивидуальными жилыми домами (Ж-1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территории (код 12.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ЗУ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годска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ь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ловский район, 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. Ярше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астройки многоквартирными жилыми домами  (Ж-2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территории (код 12.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ЗУ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годска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ь, 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ский рай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льзование территории (код 12.0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запаса</w:t>
            </w:r>
          </w:p>
        </w:tc>
      </w:tr>
    </w:tbl>
    <w:p>
      <w:pPr>
        <w:pStyle w:val="Normal"/>
        <w:rPr/>
      </w:pPr>
      <w:r>
        <w:rPr/>
        <w:t>6. В соответствии с техническими требованиями на проектирование прокладки трассы водопровода «Ферапонтово-Яршево» в полосе отвода при пересечении с автомобильной дорогой общего пользования федерального значения А-119 Вологда-Медвежьегорск-автомобильная дорога Р-21 «Кола», на участке км 115+950 земельный участок под автодорогой для строительства водопровода не формируется, требуется заключение договора предусматривающее условия прокладки и эксплуатации трассы водопровода в полосе отвода при пересечении с автомобильной дорогой общего пользования федерального значения.</w:t>
      </w:r>
    </w:p>
    <w:p>
      <w:pPr>
        <w:pStyle w:val="Normal"/>
        <w:rPr/>
      </w:pPr>
      <w:r>
        <w:rPr/>
        <w:t>7. Проект межевания выполняется с учётом сохранения границ ранее образованных земельных участков, зарегистрированных в ГКН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firstLine="540"/>
        <w:rPr/>
      </w:pPr>
      <w:r>
        <w:rPr>
          <w:szCs w:val="28"/>
          <w:lang w:val="ru-RU"/>
        </w:rPr>
        <w:t>8</w:t>
      </w:r>
      <w:r>
        <w:rPr>
          <w:szCs w:val="28"/>
        </w:rPr>
        <w:t>. Проектом межевания установлены публичные сервитуты для прохода инженерных сетей</w:t>
      </w:r>
      <w:r>
        <w:rPr>
          <w:szCs w:val="28"/>
          <w:lang w:val="ru-RU"/>
        </w:rPr>
        <w:t>, для строительства которых требуется разрешение на строительство</w:t>
      </w:r>
      <w:r>
        <w:rPr>
          <w:szCs w:val="28"/>
        </w:rPr>
        <w:t xml:space="preserve"> в соответствии со ст.23 Земельного кодекса РФ и ст. 274 Гражданского Кодекса.</w:t>
      </w:r>
    </w:p>
    <w:p>
      <w:pPr>
        <w:pStyle w:val="Normal"/>
        <w:rPr/>
      </w:pPr>
      <w:r>
        <w:rPr/>
        <w:t>9. Площади земельных участков, установленных в проекте межевания, уточняются при выполнении кадастровых работ и выносе в натуру границ земельных участков.</w:t>
      </w:r>
    </w:p>
    <w:p>
      <w:pPr>
        <w:pStyle w:val="Normal"/>
        <w:rPr/>
      </w:pPr>
      <w:r>
        <w:rPr/>
        <w:t>10. Границы земельных участков установлены в системе координат МСК-35 2 зона.</w:t>
      </w:r>
    </w:p>
    <w:p>
      <w:pPr>
        <w:pStyle w:val="Normal"/>
        <w:rPr/>
      </w:pPr>
      <w:r>
        <w:rPr/>
        <w:t>11. Проектное решение по межеванию территории проектирования представлено на чертеже «Проект межевания линейного объекта», М 1:1000.</w:t>
      </w:r>
    </w:p>
    <w:p>
      <w:pPr>
        <w:pStyle w:val="Normal"/>
        <w:rPr/>
      </w:pPr>
      <w:r>
        <w:rPr/>
        <w:t>12. Список публичных сервитутов представлен в Приложении 1 «Перечень сервитутов»</w:t>
      </w:r>
    </w:p>
    <w:p>
      <w:pPr>
        <w:pStyle w:val="Normal"/>
        <w:rPr/>
      </w:pPr>
      <w:r>
        <w:rPr/>
        <w:t>13. Ведомость координат поворотных точек формируемых земельных участков представлена в Приложении 2 «Каталог координат поворотных точек границ земельных участков территории общего пользования.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spacing w:lineRule="auto" w:line="360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1 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ервиту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мер обреме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убличные сервитуты в целях ремонта коммунальных, инженерных,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ических и других линий и сет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озяйственно-бытовой и противопожарный водопров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м, по горизонтали от сетей до фундаментов зданий и сооруж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П 42.13330.2011 актуализированная редакция СНиП 2.07.01-89* «Градостроительство. Планировка и застройка городских и сельских поселений»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2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талог координат поворотных точек границ земель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:ЗУ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095"/>
        <w:gridCol w:w="3969"/>
      </w:tblGrid>
      <w:tr>
        <w:trPr>
          <w:trHeight w:val="675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означение характерных точек границы</w:t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675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5,9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13,2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0,9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11,2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3,5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27,3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3,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29,5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4,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38,7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7,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60,5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1,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63,4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1,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67,4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7,6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64,5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9,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87,9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6,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20,2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5,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48,3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7,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68,9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9,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81,3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5,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81,8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8,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04,2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6,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05,9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5,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06,1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4,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06,7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4,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07,3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4,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08,1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4,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08,8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5,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09,4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5,7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09,7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6,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09,9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6,7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09,8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8,6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08,2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1,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35,5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2,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50,5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6,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252164,6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63,5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240,1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75,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300,4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97,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371,2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98,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384,3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2,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383,6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1,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370,4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78,9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299,4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75,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280,8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67,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239,5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60,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252163,9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6,2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49,8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5,0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35,1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2,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05,7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0,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85,2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3,6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84,7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1,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68,5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9,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48,2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0,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28,3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8,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09,4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3,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87,3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1,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62,0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8,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38,3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7,7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29,0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7,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26,8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4,6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08,7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0,9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75,9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5,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40,6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5,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38,5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2,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24,0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434119,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13,5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6,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798,7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2,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783,2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6,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754,8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98,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724,2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91,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95,0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91,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95,0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90,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92,0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90,7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91,9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88,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84,0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434080,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73,8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9,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40,1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4,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13,7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4,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65,4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3,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37,5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0,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99,7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5,9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76,4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8,9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69,7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9,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66,3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91,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42,8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92,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40,1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0,9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27,4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4,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22,0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7,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17,1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4,7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06,1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8,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00,7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0,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96,9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6,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88,4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1,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81,5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4,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251378,0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8,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73,0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1,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59,1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4,6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55,3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6,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42,8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4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70,7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27,4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5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76,9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21,6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89,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10,3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7,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95,0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8,9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87,4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40,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251272,7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66,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55,4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78,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47,1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89,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40,0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00,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30,8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15,8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18,3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34,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99,1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35,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95,9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43,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90,9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55,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79,0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434376,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52,3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84,5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41,4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92,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27,6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04,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27,2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06,7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07,4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36,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05,5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46,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96,8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47,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95,4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46,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93,9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45,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251093,3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43,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93,8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35,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01,6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06,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03,4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03,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87,1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69,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71,0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45,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51,3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39,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58,4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21,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43,5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13,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37,6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98,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25,8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93,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22,5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81,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15,6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39,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92,9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9,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77,7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5,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42,4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0,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34,0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5,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07,0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80,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876,9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0,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250870,7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67,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887,5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57,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11,3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54,9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66,0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53,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44,0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50,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83,8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69,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56,5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0,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01,1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5,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35,2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3,6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81,6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7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5,4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97,2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8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2,1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12,3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0,9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25,8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4,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35,5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1,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44,2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38,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55,3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0,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58,1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2,0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58,9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1,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60,1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52,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251374,8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79,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89,7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82,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91,3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84,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92,5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87,7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94,5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98,9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01,2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10,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08,0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39,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18,8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42,9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20,3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43,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19,4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0,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27,8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3,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33,8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87,9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40,2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2,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75,1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6,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98,8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59,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37,2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0,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65,5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0,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85,6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33,9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83,5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18,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251582,3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14,5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79,7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11,8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79,7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11,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78,7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00,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77,6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95,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77,4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95,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78,5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59,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76,1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59,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76,1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28,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70,2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0,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66,0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6,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65,4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9,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64,0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4,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56,4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3,5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55,9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2,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55,6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1,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55,7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1,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56,1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0,5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56,9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0,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57,8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0,6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58,4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0,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58,7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7,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67,8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6,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69,3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25,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73,0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0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4,2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76,7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1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58,1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79,6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79,9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80,6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00,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81,6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11,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82,7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17,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86,2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33,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87,5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0,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89,7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0,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14,1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5,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41,1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7,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75,7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85,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85,8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94,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722,5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2,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755,5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8,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784,1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2,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799,6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5,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14,4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7,8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22,8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2,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25,3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4,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32,5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9,9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32,6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48,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37,4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24,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45,0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08,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49,9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03,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51,5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69,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74,9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64,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78,2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53,7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86,5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1,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96,4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20,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14,3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7,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20,2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1,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30,8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433898,8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32,9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5,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44,6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48,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73,1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37,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82,6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27,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92,6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60,9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56,8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70,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67,6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84,7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85,4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03,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08,7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06,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12,3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07,9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14,2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12,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21,7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19,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33,8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19,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34,1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20,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35,0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22,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53,4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21,5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57,8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16,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78,4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24,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205,0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433824,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207,4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25,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207,9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3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25,3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226,0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4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30,7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369,8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5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31,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370,8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31,9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371,5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32,7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371,7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33,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371,5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34,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370,7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34,7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369,6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28,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204,3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20,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78,3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26,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53,7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23,9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33,6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12,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14,8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11,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13,4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07,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06,4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87,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82,9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73,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65,0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433766,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57,0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29,8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95,5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51,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75,7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65,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64,1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3,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49,3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96,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39,3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4,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34,1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20,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23,0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26,5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12,3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35,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05,5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2,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00,6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56,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89,7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66,9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81,5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71,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78,2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04,8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55,1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09,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53,7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25,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48,8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49,6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41,2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0,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36,6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5,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36,5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3,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29,2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8,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26,8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1,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39,3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1,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41,3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6,9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76,4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0,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07,2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8,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08,8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6,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86,6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2,9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86,8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5,9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13,2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ий контур участок  :ЗУ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08"/>
        <w:gridCol w:w="3969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32,1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93,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31,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93,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30,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97,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13,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15,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97,9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27,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87,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36,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76,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43,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63,9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52,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62,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53,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58,5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56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37,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69,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5,5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76,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9,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80,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6,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84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4,9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91,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86,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07,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74,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18,7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67,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24,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3,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40,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1,7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52,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8,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56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2,9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73,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8,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78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4,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98,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1,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03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4,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14,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1,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19,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97,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25,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89,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3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5,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30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48,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18,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40,9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15,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12,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04,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01,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97,7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89,7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91,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86,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89,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84,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8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81,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86,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55,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71,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54,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71,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0,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52,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7,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42,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3,9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40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7,8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33,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6,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30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6,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30,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6,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29,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5,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25,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6,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12,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9,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97,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7,5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80,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9,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34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4,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00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73,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55,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54,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83,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57,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44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58,9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66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61,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12,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70,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890,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96,9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877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1,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873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26,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876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0,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877,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70,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880,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79,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879,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79,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881,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3,9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10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8,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37,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3,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45,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7,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81,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37,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96,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73,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16,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74,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15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76,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17,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95,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27,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99,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31,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11,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40,7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18,9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46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40,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64,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46,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56,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67,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74,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99,7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89,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02,9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05,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00,5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23,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90,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23,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84,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34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81,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39,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56,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70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52,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76,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41,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87,7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32,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93,0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:ЗУ2(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08"/>
        <w:gridCol w:w="3969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8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2,9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86,8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6,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87,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94,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87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82,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89,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7,8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91,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8,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95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83,7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93,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95,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91,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6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6,2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91,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2,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90,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5,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13,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5,9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13,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2,9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86,8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:ЗУ2(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3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08"/>
        <w:gridCol w:w="3969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1,3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63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3,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74,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0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59,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59,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0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3,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58,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0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3,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56,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0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55,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57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0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0,9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78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1,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67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1,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63,48</w:t>
            </w:r>
          </w:p>
        </w:tc>
      </w:tr>
    </w:tbl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:ЗУ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08"/>
        <w:gridCol w:w="3827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7,8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91,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0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40,4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03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0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39,6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04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39,1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05,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39,0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05,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39,1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06,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39,6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07,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40,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07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41,0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07,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41,7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07,7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8,7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95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7,8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91,3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:ЗУ4(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08"/>
        <w:gridCol w:w="3827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7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5,9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3,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4,7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6,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8,5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4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6,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2,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6,9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0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5,9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0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1,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35,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3,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25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1,9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576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7,8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555,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32,4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524,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8,9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492,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3,7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481,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8,6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470,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1,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451,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6,7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438,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3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5,8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427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4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1,8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427,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2,6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438,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96,9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451,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4,9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471,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0,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483,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5,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494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8,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524,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3,9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554,7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8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575,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9,5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24,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2,3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2,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87,6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87,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76,4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13,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65,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35,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5,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67,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5,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85,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5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9,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22,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5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5,9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31,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5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2,3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51,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5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5,6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50,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5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97,8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53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5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88,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62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5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2,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75,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5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0,3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76,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5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53,0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89,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5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45,0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95,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6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03,5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06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6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52,3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19,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6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0,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2,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6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39,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29,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6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7,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2,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6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96,8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4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6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76,9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5,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6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75,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40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6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4,5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76,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6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5,7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90,7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7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78,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039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7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62,1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095,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7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40,5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59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7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31,3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9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7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10,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8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7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09,4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2,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7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33,1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3,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7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51,2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6,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7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51,5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6,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7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52,3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2,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8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50,8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2,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8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36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8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8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44,3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60,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8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65,9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097,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8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1,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041,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8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2,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039,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86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9,7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90,9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8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8,5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75,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8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79,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40,7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8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79,8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9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9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97,1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8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9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7,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6,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9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36,3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4,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9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37,5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8,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9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0,7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7,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9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54,4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22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9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04,5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09,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9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46,7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99,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9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55,3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93,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9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2,7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80,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0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4,5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78,8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0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90,6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65,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0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98,4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58,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0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5,9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71,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0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9,2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69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0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9,9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94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0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3,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10,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0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5,7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22,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0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9,5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8,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0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0,7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55,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1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3,8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54,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1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3,6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53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1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7,6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52,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1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2,9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51,8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1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7,5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50,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1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7,7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45,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1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3,9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44,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1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30,6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4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1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91,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29,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1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27,4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26,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2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60,8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23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2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80,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24,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2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24,4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15,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2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50,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12,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2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75,7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08,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2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521,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04,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2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521,9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04,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2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522,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04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2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522,9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03,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2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523,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02,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3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522,9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01,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3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522,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01,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3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521,7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00,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3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520,9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00,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3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75,2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04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3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49,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08,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3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23,7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11,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3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79,7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20,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3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60,7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19,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3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27,1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22,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4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91,1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25,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4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78,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26,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4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54,9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28,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4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7,6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1,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4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1,3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41,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4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6,8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46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4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2,4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50,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4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3,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6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4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9,6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21,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4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7,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09,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5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3,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93,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5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1,1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63,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5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7,4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66,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5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1,7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56,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5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6,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54,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5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5,5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55,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5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8,3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40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5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8,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36,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5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9,4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34,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5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9,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32,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6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2,9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23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6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9,3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87,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6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8,7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69,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6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66,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41,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6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73,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29,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6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82,6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09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6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84,6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04,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6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91,3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88,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6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5,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6,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6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6,4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7,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7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4,6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60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7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35,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5,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7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96,0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60,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7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11,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65,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7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26,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76,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7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42,9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93,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7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62,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06,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7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62,9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06,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7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64,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06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7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64,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06,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8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65,1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05,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8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65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04,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8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64,3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03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8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45,5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90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8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29,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72,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8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12,9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62,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8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07,2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60,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8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02,3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9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8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86,3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5,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8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50,9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2,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5,9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3,32</w:t>
            </w:r>
          </w:p>
        </w:tc>
      </w:tr>
    </w:tbl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Участок :ЗУ4(2)</w:t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08"/>
        <w:gridCol w:w="3827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9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4,4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4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9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4,8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3,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9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4,6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2,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9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4,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1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9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3,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1,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9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1,4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1,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9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24,7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2,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9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7,9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1,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9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0,3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2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9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1,0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8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0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1,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5,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0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7,6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5,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0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23,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6,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0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33,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1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0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37,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2,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0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3,8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4,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9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4,4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4,50</w:t>
            </w:r>
          </w:p>
        </w:tc>
      </w:tr>
    </w:tbl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:ЗУ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08"/>
        <w:gridCol w:w="3827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9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1,0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8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7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52,3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2,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7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51,5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6,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0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0,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6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0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1,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5,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9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1,0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8,20</w:t>
            </w:r>
          </w:p>
        </w:tc>
      </w:tr>
    </w:tbl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:ЗУ6</w:t>
      </w:r>
    </w:p>
    <w:p>
      <w:pPr>
        <w:pStyle w:val="Normal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08"/>
        <w:gridCol w:w="3827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03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33,2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1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0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0,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4,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0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2,4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5,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0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3,7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5,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1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4,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4,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9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4,4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4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0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3,8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4,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0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37,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2,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0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33,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1,35</w:t>
            </w:r>
          </w:p>
        </w:tc>
      </w:tr>
    </w:tbl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ок :ЗУ7</w:t>
      </w:r>
    </w:p>
    <w:p>
      <w:pPr>
        <w:pStyle w:val="Normal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08"/>
        <w:gridCol w:w="3827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74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10,8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8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1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06,6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8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1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71,4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2,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1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63,6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42,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1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97,5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56,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1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52,4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1,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1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06,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5,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1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97,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4,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1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91,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5,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1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90,3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5,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2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89,5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7,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2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89,5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8,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2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89,8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20,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2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90,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21,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2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90,4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21,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2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91,0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22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2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91,8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22,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2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92,7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22,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2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93,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21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2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93,7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21,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3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93,8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20,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3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93,5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9,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3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97,7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8,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3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04,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9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3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04,4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10,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3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04,7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11,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3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05,3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11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3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06,4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12,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3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07,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11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3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08,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11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4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08,4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10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4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08,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9,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4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54,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5,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4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99,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59,7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4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60,5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47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4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68,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5,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4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06,2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2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7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09,4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2,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74</w:t>
            </w:r>
          </w:p>
        </w:tc>
        <w:tc>
          <w:tcPr>
            <w:tcW w:w="430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10,80</w:t>
            </w:r>
          </w:p>
        </w:tc>
        <w:tc>
          <w:tcPr>
            <w:tcW w:w="382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8,90</w:t>
            </w:r>
          </w:p>
        </w:tc>
      </w:tr>
    </w:tbl>
    <w:p>
      <w:pPr>
        <w:pStyle w:val="Normal"/>
        <w:ind w:hanging="0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3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талог координат поворотных точек границы проекта межевания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095"/>
        <w:gridCol w:w="3827"/>
      </w:tblGrid>
      <w:tr>
        <w:trPr>
          <w:trHeight w:val="675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означение характерных точек границы</w:t>
            </w:r>
          </w:p>
        </w:tc>
        <w:tc>
          <w:tcPr>
            <w:tcW w:w="7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675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530,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55,4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502,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67,7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96,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70,8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65,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80,8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53,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82,1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06,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86,8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05,9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85,1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71,4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68,4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44,8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47,0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43,8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47,0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41,9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49,4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20,3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32,3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93,8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12,4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89,9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09,5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62,5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92,9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5,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71,1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86,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47,9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02,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836,0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80,5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847,5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91,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838,6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35,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881,5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35,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30,0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33,6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57,5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37,8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14,6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40,0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20,2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51,3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47,9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61,7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76,1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72,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04,4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1,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30,6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2,6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36,0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7,6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48,9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96,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81,0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98,9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01,2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95,3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40,8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36,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57,8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0,3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63,4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30,3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89,0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35,6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92,1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50,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91,8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87,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03,0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02,1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10,0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09,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10,7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41,6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23,0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2,5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36,6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5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80,4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40,1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8,4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64,5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4,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74,0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56,4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99,9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54,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80,2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26,4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79,9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19,6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79,3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13,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75,9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00,4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74,6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80,3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73,6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59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72,6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5,6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69,8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26,6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66,1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7,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62,4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5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91,1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61,1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9,5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52,7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77,5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52,2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71,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52,5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36,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53,9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36,3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59,6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69,8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62,2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99,3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95,3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7,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88,3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2,4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73,6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6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54,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81,8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60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83,2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82,6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88,4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15,9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88,8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16,4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89,1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54,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92,2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54,2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12,8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1,1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90,7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4,7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706,4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1,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22,6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7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4,0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29,5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9,5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29,6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47,8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34,5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29,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40,2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03,5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46,3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89,9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57,0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67,6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72,4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62,7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75,8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51,9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84,2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37,8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95,1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8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21,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07,5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5,0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18,1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0,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28,3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92,5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33,6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78,9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43,8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60,7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58,6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46,3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70,4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6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24,9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90,5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7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02,8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11,9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70,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38,2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9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53,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52,3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67,7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70,0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82,4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87,3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01,3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10,5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05,8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17,3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06,6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18,5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17,2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36,0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19,5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53,2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17,4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61,4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97,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79,4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0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07,5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91,4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21,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204,1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21,6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205,5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26,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322,8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26,0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336,1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26,3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386,1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43,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386,1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43,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295,7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43,7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290,2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43,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62,4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1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59,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48,6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47,9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34,5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04,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80,7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80,5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56,6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51,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86,7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23,0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29,6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36,4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19,2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79,6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84,7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05,9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63,8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25,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57,0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2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5,4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45,2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4,6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39,4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1,8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76,8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2,6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83,7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6,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84,1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94,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84,3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81,9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86,7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39,4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01,1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34,7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03,1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43,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29,3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3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53,6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82,9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58,7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82,1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2,0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70,4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8,5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38,6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4,7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39,1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5,8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53,1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2,7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37,8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8,9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97,2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4,7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248,4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9,1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287,1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49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68,4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456,7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0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88,1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490,5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99,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509,5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1,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555,9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6,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575,7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1,9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13,4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0,7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23,9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0,2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27,8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97,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43,9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92,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61,9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5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90,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67,8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76,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97,9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5,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35,6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4,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58,5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3,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59,8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7,2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31,7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6,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47,1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5,1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46,9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96,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51,4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9,8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65,2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6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3,3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70,7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0,8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72,7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36,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81,3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77,9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95,9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64,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99,4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7,1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03,8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68,4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16,5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42,8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0,4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65,4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64,0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65,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007,0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7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49,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070,8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19,8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61,2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66,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39,2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96,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53,2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07,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3,0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95,6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5,4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76,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4,4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78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21,0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497,5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32,9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576,8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22,0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8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596,2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41,3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04,2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42,8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21,5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37,4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32,4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31,5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692,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16,9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14,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31,1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43,1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5,4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765,5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8,4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05,9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5,8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33,7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6,4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9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51,5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9,4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99,8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9,0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39,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7,8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2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51,2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209,9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3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54,9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2,5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7,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90,7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1,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9,0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27,4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85,1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56,0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164,9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73,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082,6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0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4,9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3041,3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92,7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91,0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91,5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75,1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90,1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68,3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4,3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42,0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97,3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41,7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6,7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9,3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34,9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8,4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36,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40,3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39,7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41,2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1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2,3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40,0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6,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5,9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72,1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29,1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00,7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19,1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23,6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15,6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48,9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12,2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2,4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78,5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8,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76,4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3,1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86,4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6,0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95,3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2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9,5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12,3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5,7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57,3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9,4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58,7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4,6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57,2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8,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53,5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5,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48,1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7,7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44,3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54,3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41,6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02,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9,9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67,4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40,7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3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29,3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1,1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44,3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28,2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79,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23,8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527,4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18,7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525,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95,4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517,9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96,1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504,9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97,0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74,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99,7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39,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03,5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84,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15,6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4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73,3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16,7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60,7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16,2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26,8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19,2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90,9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22,2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6,6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27,3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3,9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1,6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5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3,0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1,7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6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3,1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2,6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73,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6,2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0,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41,6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5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4,9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30,7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2,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20,7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0,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908,9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6,6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92,6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1,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79,5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9,0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70,8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8,7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55,6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2,7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33,0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5,7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825,0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2,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88,5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6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1,3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71,1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71,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39,0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82,7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16,9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94,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89,9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6,3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60,9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4,5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63,7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8,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60,2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35,1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60,0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39,6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61,0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59,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65,5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7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68,9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67,7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06,6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76,3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28,7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82,5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40,9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95,5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60,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09,0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62,2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09,9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65,7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10,1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71,3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711,5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73,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99,5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70,9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99,0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8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50,5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84,1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34,8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66,4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19,3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62,9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14,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9,5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97,6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3,2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90,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2,6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34,9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48,2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4,9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3,3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0,0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1,6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9,8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51,4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29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6,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626,1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4,8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576,9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30,7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556,2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33,8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538,5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35,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523,7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36,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515,3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0,4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488,6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1,4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469,0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4,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451,6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8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9,7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439,3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09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4,2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369,8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81,8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298,7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70,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239,1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63,4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63,9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63,3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63,3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62,1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59,3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9,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123,7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5,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87,4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6,9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87,2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2,3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48,0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1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3,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2019,6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7,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88,7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6,7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86,9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0,7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28,6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8,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911,1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1,4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54,5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9,5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46,3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8,6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40,0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8,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37,8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5,1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23,4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2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2,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812,8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9,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798,1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5,6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782,5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9,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754,01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1,5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720,9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91,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82,6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84,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73,9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83,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72,3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2,3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39,3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7,4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613,4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3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7,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88,3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7,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80,3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7,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65,4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66,7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37,7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2,9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500,3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78,7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77,4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95,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41,6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3,4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29,0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07,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23,7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0,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18,7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4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7,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07,7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20,7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02,4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8,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77,6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6,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75,9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7,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62,7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61,5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44,8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65,5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40,79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87,7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18,3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31,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90,3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46,9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79,4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5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54,4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74,3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61,5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69,6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1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74,7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60,63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2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11,4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30,7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48,6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00,3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4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54,8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95,28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5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65,6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84,45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6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09,9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34,5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7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33,8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08,7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8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38,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08,4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69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48,3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99,02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0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451,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96,04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517,7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81,17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2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523,4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76,50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3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535,4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67,46</w:t>
            </w:r>
          </w:p>
        </w:tc>
      </w:tr>
      <w:tr>
        <w:trPr>
          <w:trHeight w:val="255" w:hRule="atLeast"/>
        </w:trPr>
        <w:tc>
          <w:tcPr>
            <w:tcW w:w="117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1</w:t>
            </w:r>
          </w:p>
        </w:tc>
        <w:tc>
          <w:tcPr>
            <w:tcW w:w="4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530,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55,41</w:t>
            </w:r>
          </w:p>
        </w:tc>
      </w:tr>
    </w:tbl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08"/>
        <w:gridCol w:w="3827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4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85,6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09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86,8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23,7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78,7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37,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70,6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48,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49,8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74,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39,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85,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30,6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90,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30,5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90,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28,5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91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28,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95,9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03,9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19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96,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25,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85,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34,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74,7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41,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62,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49,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8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37,8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66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31,9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67,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22,4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72,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14,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82,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3,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89,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94,7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96,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88,3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00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77,6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11,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72,1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16,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65,7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22,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9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51,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38,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0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47,6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41,8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0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5,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54,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0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3,7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56,8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0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8,7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73,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0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14,7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80,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0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90,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19,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0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84,7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31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0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42,4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10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0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24,6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401,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0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11,0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94,7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007,3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95,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1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81,6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84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70,5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78,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50,5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57,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2,6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49,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41,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49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5,7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38,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0,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32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8,0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25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1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9,1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312,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2,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97,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2,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93,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1,9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76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11,3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70,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8,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40,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1,0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240,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95,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93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92,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70,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9,3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32,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2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6,6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02,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2,9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66,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1,7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46,4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80,0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16,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79,9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14,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72,9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14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68,7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83,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65,9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39,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64,4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17,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65,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11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3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72,8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892,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02,1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877,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78,7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883,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986,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886,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31,7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45,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196,9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85,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03,7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0989,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6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33,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07,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7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66,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28,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8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67,3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26,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49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72,2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18,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5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77,7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21,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5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89,7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28,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5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294,9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31,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5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09,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43,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5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17,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49,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45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40,9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068,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374</w:t>
            </w:r>
          </w:p>
        </w:tc>
        <w:tc>
          <w:tcPr>
            <w:tcW w:w="430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4385,66</w:t>
            </w:r>
          </w:p>
        </w:tc>
        <w:tc>
          <w:tcPr>
            <w:tcW w:w="382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1109,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2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17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276" w:hanging="709"/>
      <w:outlineLvl w:val="1"/>
    </w:pPr>
    <w:rPr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обычн_курсив Знак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Style8">
    <w:name w:val="содерж_назв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12">
    <w:name w:val="без отступа1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21">
    <w:name w:val="12таблиц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  <w:u w:val="single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Style10">
    <w:name w:val="содерж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обычн_без_отступа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8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i/>
      <w:sz w:val="28"/>
      <w:szCs w:val="24"/>
      <w:lang w:val="en-US"/>
    </w:rPr>
  </w:style>
  <w:style w:type="character" w:styleId="Style20">
    <w:name w:val="Знак примечания"/>
    <w:qFormat/>
    <w:rPr>
      <w:sz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бычн курсив Знак"/>
    <w:qFormat/>
    <w:rPr>
      <w:rFonts w:ascii="Times New Roman" w:hAnsi="Times New Roman" w:eastAsia="Times New Roman" w:cs="Times New Roman"/>
      <w:i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14жкОбычн Знак"/>
    <w:qFormat/>
    <w:rPr>
      <w:rFonts w:ascii="Times New Roman" w:hAnsi="Times New Roman" w:eastAsia="Times New Roman" w:cs="Times New Roman"/>
      <w:b/>
      <w:i/>
      <w:sz w:val="28"/>
      <w:szCs w:val="24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10">
    <w:name w:val="Знак Знак10"/>
    <w:qFormat/>
    <w:rPr>
      <w:sz w:val="24"/>
      <w:szCs w:val="24"/>
      <w:lang w:val="en-US"/>
    </w:rPr>
  </w:style>
  <w:style w:type="character" w:styleId="122">
    <w:name w:val="Знак Знак12"/>
    <w:qFormat/>
    <w:rPr>
      <w:sz w:val="24"/>
      <w:szCs w:val="24"/>
      <w:lang w:val="en-US"/>
    </w:rPr>
  </w:style>
  <w:style w:type="character" w:styleId="11">
    <w:name w:val="Знак Знак11"/>
    <w:qFormat/>
    <w:rPr>
      <w:sz w:val="28"/>
      <w:szCs w:val="28"/>
      <w:lang w:val="ru-RU"/>
    </w:rPr>
  </w:style>
  <w:style w:type="character" w:styleId="Style110">
    <w:name w:val="style1"/>
    <w:basedOn w:val="Style5"/>
    <w:qFormat/>
    <w:rPr/>
  </w:style>
  <w:style w:type="character" w:styleId="101">
    <w:name w:val="Знак Знак101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basedOn w:val="Normal"/>
    <w:next w:val="Normal"/>
    <w:qFormat/>
    <w:pPr>
      <w:ind w:hanging="0"/>
      <w:jc w:val="left"/>
    </w:pPr>
    <w:rPr>
      <w:lang w:val="en-US"/>
    </w:rPr>
  </w:style>
  <w:style w:type="paragraph" w:styleId="Style23">
    <w:name w:val="обычн_курсив"/>
    <w:basedOn w:val="Normal"/>
    <w:qFormat/>
    <w:pPr/>
    <w:rPr>
      <w:i/>
      <w:szCs w:val="24"/>
      <w:lang w:val="en-US"/>
    </w:rPr>
  </w:style>
  <w:style w:type="paragraph" w:styleId="Style24">
    <w:name w:val="содерж_назв"/>
    <w:basedOn w:val="Normal"/>
    <w:qFormat/>
    <w:pPr>
      <w:ind w:hanging="0"/>
      <w:jc w:val="left"/>
    </w:pPr>
    <w:rPr>
      <w:b/>
      <w:szCs w:val="24"/>
      <w:lang w:val="en-US"/>
    </w:rPr>
  </w:style>
  <w:style w:type="paragraph" w:styleId="123">
    <w:name w:val="12без отступа"/>
    <w:basedOn w:val="Normal"/>
    <w:qFormat/>
    <w:pPr>
      <w:ind w:hanging="0"/>
      <w:jc w:val="left"/>
    </w:pPr>
    <w:rPr>
      <w:sz w:val="24"/>
      <w:szCs w:val="24"/>
      <w:lang w:val="en-US"/>
    </w:rPr>
  </w:style>
  <w:style w:type="paragraph" w:styleId="124">
    <w:name w:val="12таблица"/>
    <w:basedOn w:val="Normal"/>
    <w:qFormat/>
    <w:pPr>
      <w:ind w:hanging="0"/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val="en-US"/>
    </w:rPr>
  </w:style>
  <w:style w:type="paragraph" w:styleId="Style25">
    <w:name w:val="содержание"/>
    <w:basedOn w:val="Normal"/>
    <w:qFormat/>
    <w:pPr>
      <w:ind w:left="567" w:hanging="0"/>
    </w:pPr>
    <w:rPr>
      <w:szCs w:val="24"/>
      <w:lang w:val="en-US"/>
    </w:rPr>
  </w:style>
  <w:style w:type="paragraph" w:styleId="Style26">
    <w:name w:val="обычн_без_отступа"/>
    <w:basedOn w:val="Normal"/>
    <w:qFormat/>
    <w:pPr>
      <w:ind w:hanging="0"/>
      <w:jc w:val="left"/>
    </w:pPr>
    <w:rPr>
      <w:szCs w:val="24"/>
      <w:lang w:val="en-US"/>
    </w:rPr>
  </w:style>
  <w:style w:type="paragraph" w:styleId="Style27">
    <w:name w:val="Название объекта"/>
    <w:basedOn w:val="Normal"/>
    <w:next w:val="Normal"/>
    <w:qFormat/>
    <w:pPr>
      <w:ind w:left="1275" w:firstLine="567"/>
    </w:pPr>
    <w:rPr>
      <w:szCs w:val="24"/>
    </w:rPr>
  </w:style>
  <w:style w:type="paragraph" w:styleId="Style28">
    <w:name w:val="Цитата"/>
    <w:basedOn w:val="Normal"/>
    <w:qFormat/>
    <w:pPr>
      <w:ind w:left="-567" w:right="-1050" w:firstLine="709"/>
      <w:jc w:val="left"/>
    </w:pPr>
    <w:rPr>
      <w:szCs w:val="20"/>
    </w:rPr>
  </w:style>
  <w:style w:type="paragraph" w:styleId="33">
    <w:name w:val="Основной текст 3"/>
    <w:basedOn w:val="Normal"/>
    <w:qFormat/>
    <w:pPr>
      <w:ind w:hanging="0"/>
    </w:pPr>
    <w:rPr>
      <w:szCs w:val="24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firstLine="567"/>
      <w:contextualSpacing/>
    </w:pPr>
    <w:rPr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20"/>
      <w:szCs w:val="20"/>
      <w:lang w:val="en-US"/>
    </w:rPr>
  </w:style>
  <w:style w:type="paragraph" w:styleId="Header">
    <w:name w:val="Header"/>
    <w:basedOn w:val="Normal"/>
    <w:pPr>
      <w:ind w:hanging="0"/>
      <w:jc w:val="left"/>
    </w:pPr>
    <w:rPr>
      <w:sz w:val="24"/>
      <w:szCs w:val="20"/>
      <w:lang w:val="en-US"/>
    </w:rPr>
  </w:style>
  <w:style w:type="paragraph" w:styleId="Style31">
    <w:name w:val="Маркированный список"/>
    <w:basedOn w:val="Normal"/>
    <w:qFormat/>
    <w:pPr>
      <w:numPr>
        <w:ilvl w:val="0"/>
        <w:numId w:val="2"/>
      </w:numPr>
      <w:ind w:left="1440" w:firstLine="567"/>
    </w:pPr>
    <w:rPr>
      <w:szCs w:val="24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120" w:after="120"/>
      <w:jc w:val="left"/>
      <w:outlineLvl w:val="1"/>
    </w:pPr>
    <w:rPr>
      <w:i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ind w:left="643" w:hanging="360"/>
    </w:pPr>
    <w:rPr>
      <w:sz w:val="20"/>
      <w:szCs w:val="24"/>
    </w:rPr>
  </w:style>
  <w:style w:type="paragraph" w:styleId="Style35">
    <w:name w:val="обычн курсив"/>
    <w:basedOn w:val="Normal"/>
    <w:qFormat/>
    <w:pPr>
      <w:outlineLvl w:val="0"/>
    </w:pPr>
    <w:rPr>
      <w:i/>
      <w:szCs w:val="24"/>
      <w:lang w:val="en-US"/>
    </w:rPr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>
      <w:color w:val="FF0000"/>
      <w:szCs w:val="24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ind w:right="-1" w:firstLine="567"/>
    </w:pPr>
    <w:rPr>
      <w:szCs w:val="24"/>
    </w:rPr>
  </w:style>
  <w:style w:type="paragraph" w:styleId="141">
    <w:name w:val="14жкОбычн"/>
    <w:basedOn w:val="Normal"/>
    <w:qFormat/>
    <w:pPr>
      <w:jc w:val="center"/>
    </w:pPr>
    <w:rPr>
      <w:b/>
      <w:i/>
      <w:szCs w:val="24"/>
      <w:lang w:val="en-US"/>
    </w:rPr>
  </w:style>
  <w:style w:type="paragraph" w:styleId="0">
    <w:name w:val="Стиль Основной текст с отступом + полужирный По центру Слева:  0 ..."/>
    <w:basedOn w:val="TextBody"/>
    <w:qFormat/>
    <w:pPr>
      <w:ind w:hanging="0"/>
      <w:jc w:val="left"/>
    </w:pPr>
    <w:rPr>
      <w:sz w:val="24"/>
    </w:rPr>
  </w:style>
  <w:style w:type="paragraph" w:styleId="Contents4">
    <w:name w:val="TOC 4"/>
    <w:basedOn w:val="Normal"/>
    <w:next w:val="Normal"/>
    <w:pPr>
      <w:spacing w:before="0" w:after="100"/>
      <w:ind w:left="840" w:firstLine="567"/>
    </w:pPr>
    <w:rPr/>
  </w:style>
  <w:style w:type="paragraph" w:styleId="Contents5">
    <w:name w:val="TOC 5"/>
    <w:basedOn w:val="Normal"/>
    <w:next w:val="Normal"/>
    <w:pPr>
      <w:ind w:left="840" w:firstLine="567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20" w:firstLine="567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00" w:firstLine="567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firstLine="567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60" w:firstLine="567"/>
      <w:jc w:val="left"/>
    </w:pPr>
    <w:rPr>
      <w:rFonts w:ascii="Calibri" w:hAnsi="Calibri" w:cs="Calibri"/>
      <w:sz w:val="20"/>
      <w:szCs w:val="20"/>
    </w:rPr>
  </w:style>
  <w:style w:type="paragraph" w:styleId="142">
    <w:name w:val="табл_14_без отступа"/>
    <w:basedOn w:val="Normal"/>
    <w:qFormat/>
    <w:pPr>
      <w:ind w:hanging="0"/>
      <w:jc w:val="left"/>
    </w:pPr>
    <w:rPr>
      <w:rFonts w:eastAsia="Calibri"/>
    </w:rPr>
  </w:style>
  <w:style w:type="paragraph" w:styleId="Style37">
    <w:name w:val="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i/>
      <w:iCs/>
      <w:sz w:val="24"/>
      <w:szCs w:val="24"/>
    </w:rPr>
  </w:style>
  <w:style w:type="paragraph" w:styleId="Xl67">
    <w:name w:val="xl67"/>
    <w:basedOn w:val="Normal"/>
    <w:qFormat/>
    <w:pP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58:00Z</dcterms:created>
  <dc:creator>Юлия Мартемьянова</dc:creator>
  <dc:description/>
  <cp:keywords/>
  <dc:language>en-US</dc:language>
  <cp:lastModifiedBy>Машбюро</cp:lastModifiedBy>
  <cp:lastPrinted>2016-04-19T12:20:00Z</cp:lastPrinted>
  <dcterms:modified xsi:type="dcterms:W3CDTF">2016-05-30T12:39:00Z</dcterms:modified>
  <cp:revision>49</cp:revision>
  <dc:subject/>
  <dc:title/>
</cp:coreProperties>
</file>