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Приложение 4 к решению    </w:t>
        <w:tab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Представительного Собрания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Кирилловского муниципального района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«О районном бюджете на 2020 год и плановый период   </w:t>
        <w:tab/>
        <w:tab/>
        <w:tab/>
        <w:tab/>
        <w:tab/>
        <w:tab/>
        <w:tab/>
        <w:t xml:space="preserve">2021 и 2022 годов»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От     </w:t>
      </w:r>
      <w:r>
        <w:rPr>
          <w:u w:val="single"/>
        </w:rPr>
        <w:t>12.12.2019</w:t>
      </w:r>
      <w:r>
        <w:rPr/>
        <w:t xml:space="preserve">    № </w:t>
      </w:r>
      <w:r>
        <w:rPr>
          <w:u w:val="single"/>
        </w:rPr>
        <w:t>789</w:t>
      </w:r>
      <w:r>
        <w:rPr/>
        <w:tab/>
        <w:t xml:space="preserve">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 ГЛАВНЫХ АДМИНИСТРАТОРОВ ДОХОДОВ РАЙОННОГО БЮДЖЕТА И ЗАКРЕПЛЯЕМЫЕ ЗА НИМИ  ВИДЫ (ПОДВИДЫ) ДОХОДОВ НА 2020 ГОД  И ПЛАНОВЫЙ ПЕРИОД  2021 И 2022 ГОДОВ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 xml:space="preserve">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722"/>
        <w:gridCol w:w="4684"/>
      </w:tblGrid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районного бюджета Кирилловского муниципального района</w:t>
            </w:r>
          </w:p>
        </w:tc>
      </w:tr>
      <w:tr>
        <w:trPr>
          <w:trHeight w:val="152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тр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ов районного бюдж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ирилловск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управлению имуществом администрации Кирилловского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1050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2085 05 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3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31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313 13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314 13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32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325 10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325 13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701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8050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9045 05 0000 12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9045 05 0001 12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установка и эксплуатация рекламных конструкций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9045 05 0002 12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социальный найм жилых помещений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й поселений и межселенных территорий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6313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51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 доходы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8 07150 01 0000 11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50 01 4000 1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 Кирилловского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203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3050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1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51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1064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5002 05 0000 150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1500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культурой и спортом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15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16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21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28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нащение объектов спортивной инфраструктуры спортивно-тенологическим оборудованием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243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467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497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511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555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 капитальных вложений в объекты муниципальной собственности 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7384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</w:tr>
      <w:tr>
        <w:trPr>
          <w:trHeight w:val="27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567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55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13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024 05 0000 150 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027 05 0000 150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029 05 0000 150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5250 05 0000 150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8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9999 05 0000 150  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40014 05 0000 150 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90024 05 0000 15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65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5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8 05000 05 0000 150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52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ирилловского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1063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1073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1203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1204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2020 02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1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05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51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94 01 0000 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Кириллов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сельского поселения Николоторжское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0     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алицкого поселени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администрация сельского поселения Чарозерское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28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D6ACC393F04416BF2E364B5020A95F28FB921B6187D999CECF628AD712y6M" TargetMode="External"/><Relationship Id="rId3" Type="http://schemas.openxmlformats.org/officeDocument/2006/relationships/hyperlink" Target="consultantplus://offline/ref=45D6A0C55616CEFD9489CC7800A6078AFA30C7AF8C4E948618BD332600276AD631E11764831660E7D882AB4C3576CD26857E17840858EC3Ac8eFG" TargetMode="External"/><Relationship Id="rId4" Type="http://schemas.openxmlformats.org/officeDocument/2006/relationships/hyperlink" Target="consultantplus://offline/ref=714BBD566AEEC57DEEABF62E17123E885B4776E5BD4CC47B7B353FE6756D87ECC02C9DB01837B475062C0D1446F83B3A509FBBD72D6E3C94p1eFG" TargetMode="External"/><Relationship Id="rId5" Type="http://schemas.openxmlformats.org/officeDocument/2006/relationships/hyperlink" Target="consultantplus://offline/ref=C19F13C47060124DC66C79E8A639D0ECC85371E13F75F3D20784E30E13D9C4EC740F0B19424047BDB385DB8AEC6225A2DFA59DEF0323BE7932eAG" TargetMode="External"/><Relationship Id="rId6" Type="http://schemas.openxmlformats.org/officeDocument/2006/relationships/hyperlink" Target="consultantplus://offline/ref=D612EE081BA2B9D5CFFD69236427AE3F26877C083EFF0B22710E3A04FB5E9134CF4FAE4B70096F4CB4D49BDBA389B004E00EE355B29A6959X9f4G" TargetMode="External"/><Relationship Id="rId7" Type="http://schemas.openxmlformats.org/officeDocument/2006/relationships/hyperlink" Target="consultantplus://offline/ref=E1A81898C19B66B2DA71B4B4EA20AE37313C0B998D69B8530DE62D17C976B0CFBAE122C21B54FBD765C13157D85171C645A42C0C370B8303lCf6G" TargetMode="External"/><Relationship Id="rId8" Type="http://schemas.openxmlformats.org/officeDocument/2006/relationships/hyperlink" Target="consultantplus://offline/ref=D036811DA32E37F845AC23F3F3201F66EED3EFEB99E4ACDC6AEBACD7C5D464DAB2B99AFBDBDD43493BF998CA5B63A8A331923503B5C9DCD6F7k1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9:30:00Z</dcterms:created>
  <dc:creator>ДФ-11-012</dc:creator>
  <dc:description/>
  <cp:keywords/>
  <dc:language>en-US</dc:language>
  <cp:lastModifiedBy>Владелец</cp:lastModifiedBy>
  <cp:lastPrinted>2019-10-02T09:08:00Z</cp:lastPrinted>
  <dcterms:modified xsi:type="dcterms:W3CDTF">2020-07-23T06:21:00Z</dcterms:modified>
  <cp:revision>302</cp:revision>
  <dc:subject/>
  <dc:title/>
</cp:coreProperties>
</file>