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3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едставительного Собра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ирилловского муниципального района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йонном бюджете   на 2020 год и </w:t>
      </w:r>
    </w:p>
    <w:p>
      <w:pPr>
        <w:pStyle w:val="Normal"/>
        <w:jc w:val="right"/>
        <w:rPr/>
      </w:pP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</w:t>
      </w:r>
      <w:r>
        <w:rPr>
          <w:u w:val="single"/>
        </w:rPr>
        <w:t>_12.12.2019___№__789____</w:t>
      </w:r>
      <w:r>
        <w:rPr/>
        <w:t xml:space="preserve">                                                                   </w:t>
      </w:r>
      <w:r>
        <w:rPr>
          <w:u w:val="single"/>
        </w:rPr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20 год и плановый период 2021 и 2022 годов»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740"/>
        <w:gridCol w:w="2340"/>
        <w:gridCol w:w="23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тные бюдже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бюдж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 0000 000</w:t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ОЛЖЕННОСТЬ 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9 01030 05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3021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9 03023 01 0000 11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1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4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 д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 до 1 января 2006 года) мобилизуемый на 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9 06010 02 0000 11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602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 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715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7150 01 1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7150 01 4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8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3000 00 0000 130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 УСЛУГ  И  КОМПЕНСАЦИИ ЗАТРАТ 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1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по учреждениям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2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по учреждениям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3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по учреждениям социальной защиты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4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по учреждениям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1050 05 0000 41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4050 05 0000 420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 0205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805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 3503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е ущерба, зачисляемые в бюджеты муниципальных район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202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202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32:00Z</dcterms:created>
  <dc:creator>ДФ-11-012</dc:creator>
  <dc:description/>
  <cp:keywords/>
  <dc:language>en-US</dc:language>
  <cp:lastModifiedBy>Владелец</cp:lastModifiedBy>
  <cp:lastPrinted>2013-12-12T17:24:00Z</cp:lastPrinted>
  <dcterms:modified xsi:type="dcterms:W3CDTF">2020-07-23T06:20:00Z</dcterms:modified>
  <cp:revision>135</cp:revision>
  <dc:subject/>
  <dc:title>                                                                          Приложение 3 к решению </dc:title>
</cp:coreProperties>
</file>