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4.2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>
          <w:trHeight w:val="279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редставительного Собрания от 13.12.2013 № 50   «О районном бюджете на 2014 год и плановый период 2015 и 201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Представительного Собрания от 13.12. 2013  № 50 «О районном бюджете на 2014 год и плановый период 2015 и 2016 годов» (с последующими изменениями):</w:t>
      </w:r>
    </w:p>
    <w:p>
      <w:pPr>
        <w:pStyle w:val="Normal"/>
        <w:ind w:firstLine="630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4 год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  439171,6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442659,2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к бюджету № 2, 6, 7, 8, 9, 10, 12, 19, 20, 21, 22 изложить в новой редакции  согласно приложениям № 1, 2, 3, 4, 5, 6, 7, 8, 9, 10,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С.В.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2014 год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уемый за счет налоговых и неналоговых доходов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а также безвозмездных поступл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4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9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57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17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риложение 6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4 ГОД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709"/>
        <w:gridCol w:w="992"/>
        <w:gridCol w:w="1417"/>
      </w:tblGrid>
      <w:tr>
        <w:trPr>
          <w:trHeight w:val="9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36,6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9,4</w:t>
            </w:r>
          </w:p>
        </w:tc>
      </w:tr>
      <w:tr>
        <w:trPr>
          <w:trHeight w:val="76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6</w:t>
            </w:r>
          </w:p>
        </w:tc>
      </w:tr>
      <w:tr>
        <w:trPr>
          <w:trHeight w:val="76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03,8</w:t>
            </w:r>
          </w:p>
        </w:tc>
      </w:tr>
      <w:tr>
        <w:trPr>
          <w:trHeight w:val="518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18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</w:t>
            </w:r>
          </w:p>
        </w:tc>
      </w:tr>
      <w:tr>
        <w:trPr>
          <w:trHeight w:val="48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6,6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44,3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8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89,6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0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 362,9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784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829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3,4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92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7,6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181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75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81,5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54,6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7,9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76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322,7</w:t>
            </w:r>
          </w:p>
        </w:tc>
      </w:tr>
      <w:tr>
        <w:trPr>
          <w:trHeight w:val="5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659,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7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РАЗДЕЛАМ, ЦЕЛЕВЫМ СТАТЬЯМ И ВИДАМ РАСХОДОВ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АССИФИКАЦИИ РАСХОДОВ НА 2014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тыс. 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567"/>
        <w:gridCol w:w="709"/>
        <w:gridCol w:w="992"/>
        <w:gridCol w:w="709"/>
        <w:gridCol w:w="1134"/>
      </w:tblGrid>
      <w:tr>
        <w:trPr>
          <w:trHeight w:val="82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836,6</w:t>
            </w:r>
          </w:p>
        </w:tc>
      </w:tr>
      <w:tr>
        <w:trPr>
          <w:trHeight w:val="4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903,8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93,1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5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4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4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10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.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4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1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64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5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78,0</w:t>
            </w:r>
          </w:p>
        </w:tc>
      </w:tr>
      <w:tr>
        <w:trPr>
          <w:trHeight w:val="6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5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7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6,6</w:t>
            </w:r>
          </w:p>
        </w:tc>
      </w:tr>
      <w:tr>
        <w:trPr>
          <w:trHeight w:val="45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7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32,6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2,8</w:t>
            </w:r>
          </w:p>
        </w:tc>
      </w:tr>
      <w:tr>
        <w:trPr>
          <w:trHeight w:val="45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8</w:t>
            </w:r>
          </w:p>
        </w:tc>
      </w:tr>
      <w:tr>
        <w:trPr>
          <w:trHeight w:val="6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104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62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1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0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82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0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6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89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62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 362,9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1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 д/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6 829,3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46,3</w:t>
            </w:r>
          </w:p>
        </w:tc>
      </w:tr>
      <w:tr>
        <w:trPr>
          <w:trHeight w:val="62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82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2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42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42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спит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243,4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24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104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0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42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,5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2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7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 692,3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1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1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887,6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9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 181,7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10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 381,5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8,6</w:t>
            </w:r>
          </w:p>
        </w:tc>
      </w:tr>
      <w:tr>
        <w:trPr>
          <w:trHeight w:val="62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5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7,6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8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2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1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1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1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7,9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5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1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1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21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01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 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46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6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43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15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 659,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риложение 8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4 ГОД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(тыс.руб.)</w:t>
      </w:r>
    </w:p>
    <w:tbl>
      <w:tblPr>
        <w:tblW w:w="98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708"/>
        <w:gridCol w:w="567"/>
        <w:gridCol w:w="567"/>
        <w:gridCol w:w="1134"/>
        <w:gridCol w:w="709"/>
        <w:gridCol w:w="1170"/>
      </w:tblGrid>
      <w:tr>
        <w:trPr>
          <w:trHeight w:val="83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603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1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00,1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356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 89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295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295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386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9,9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39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.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78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6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11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1,6</w:t>
            </w:r>
          </w:p>
        </w:tc>
      </w:tr>
      <w:tr>
        <w:trPr>
          <w:trHeight w:val="22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7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детского са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14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5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6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финансирова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87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5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1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9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,8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2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 716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20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46,3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83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      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спит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5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5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15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2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 668,9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49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34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8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 362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1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82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8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7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8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7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2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7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9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7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 659,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риложение 9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ind w:left="5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на реализацию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программ Кирилловского муниципального района на  2014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>(тыс. рублей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133"/>
        <w:gridCol w:w="690"/>
        <w:gridCol w:w="20"/>
        <w:gridCol w:w="425"/>
        <w:gridCol w:w="425"/>
        <w:gridCol w:w="567"/>
        <w:gridCol w:w="1134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 (софинансировани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гражданам на приобретение  жилья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офинансировани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3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9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9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 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0 11 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 612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855,1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28,4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19,6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50,4</w:t>
            </w:r>
          </w:p>
        </w:tc>
      </w:tr>
      <w:tr>
        <w:trPr>
          <w:trHeight w:val="7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25,1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</w:tr>
      <w:tr>
        <w:trPr>
          <w:trHeight w:val="6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28,0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0,0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5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Модернизация и развитие социального обслуживания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107,4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9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506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8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506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8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9,6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4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. «Старшее поколение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1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5. «Безбарьерная среда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107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55,5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5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5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6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Обеспечение жильем отдельных категорий граждан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ирилловского муниципального района на 2014-2016 годы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106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76536,9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1 «Развитие общедоступных библиотек»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348,1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38,4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88,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муниципальных учрежд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514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514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0,6</w:t>
            </w:r>
          </w:p>
        </w:tc>
      </w:tr>
      <w:tr>
        <w:trPr>
          <w:trHeight w:val="53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4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80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1 1 016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6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6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5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 440,3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777,2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18,5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18,5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40,7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40,7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локом учащихс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 170,1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146,3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8</w:t>
            </w:r>
          </w:p>
        </w:tc>
      </w:tr>
      <w:tr>
        <w:trPr>
          <w:trHeight w:val="121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</w:tr>
      <w:tr>
        <w:trPr>
          <w:trHeight w:val="80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4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4</w:t>
            </w:r>
          </w:p>
        </w:tc>
      </w:tr>
      <w:tr>
        <w:trPr>
          <w:trHeight w:val="8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    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,2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1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5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</w:tr>
      <w:tr>
        <w:trPr>
          <w:trHeight w:val="181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26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57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Развитие дошкольного образования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413,1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40,9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40,9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31,6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выкуп здания д/с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21,6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46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46,0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воспитания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3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45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5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5,0</w:t>
            </w:r>
          </w:p>
        </w:tc>
      </w:tr>
      <w:tr>
        <w:trPr>
          <w:trHeight w:val="64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7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16,4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циональному использованию водных ресур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10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6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10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6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53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0 0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филактике преступлений и правонаруш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8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8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6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9556,3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10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ем доходов и распределение бюджетных ассигнований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Дорожного фонда Кирилловского муниципального района на 2014 год</w:t>
      </w:r>
    </w:p>
    <w:p>
      <w:pPr>
        <w:pStyle w:val="Normal"/>
        <w:ind w:left="5387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387" w:hanging="0"/>
        <w:jc w:val="right"/>
        <w:rPr>
          <w:color w:val="000000"/>
        </w:rPr>
      </w:pPr>
      <w:r>
        <w:rPr>
          <w:color w:val="000000"/>
        </w:rPr>
        <w:t>(тыс.рублей)</w:t>
      </w:r>
    </w:p>
    <w:tbl>
      <w:tblPr>
        <w:tblW w:w="9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2836"/>
        <w:gridCol w:w="1134"/>
      </w:tblGrid>
      <w:tr>
        <w:trPr>
          <w:trHeight w:val="52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4" w:hRule="atLeast"/>
        </w:trPr>
        <w:tc>
          <w:tcPr>
            <w:tcW w:w="9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149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973,6 </w:t>
            </w:r>
          </w:p>
        </w:tc>
      </w:tr>
      <w:tr>
        <w:trPr>
          <w:trHeight w:val="150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,4 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973,6 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2,4 </w:t>
            </w:r>
          </w:p>
        </w:tc>
      </w:tr>
      <w:tr>
        <w:trPr>
          <w:trHeight w:val="2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2 02 02999 05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,6</w:t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74" w:hRule="atLeast"/>
        </w:trPr>
        <w:tc>
          <w:tcPr>
            <w:tcW w:w="9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101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жду населенными пунктами в границ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,9</w:t>
            </w:r>
          </w:p>
        </w:tc>
      </w:tr>
      <w:tr>
        <w:trPr>
          <w:trHeight w:val="102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7334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102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0614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,7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7</w:t>
            </w:r>
          </w:p>
        </w:tc>
      </w:tr>
      <w:tr>
        <w:trPr>
          <w:trHeight w:val="61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7135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32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0612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,3</w:t>
            </w:r>
          </w:p>
        </w:tc>
      </w:tr>
      <w:tr>
        <w:trPr>
          <w:trHeight w:val="8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вне границ населенных пунктов в границ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99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0611 29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бюджетных ассигнован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на 2014 год иных межбюджетных трансфер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ответствии с заключенными Соглашениями за счет бюджетных ассигн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го фонда Кирилл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в тыс. руб.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417"/>
        <w:gridCol w:w="1276"/>
        <w:gridCol w:w="1275"/>
        <w:gridCol w:w="1276"/>
        <w:gridCol w:w="1135"/>
      </w:tblGrid>
      <w:tr>
        <w:trPr>
          <w:trHeight w:val="14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</w:t>
            </w:r>
            <w:r>
              <w:rPr>
                <w:color w:val="000000"/>
                <w:sz w:val="24"/>
                <w:szCs w:val="24"/>
              </w:rPr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рз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,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оторж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и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рапонт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озе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3,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и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2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8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19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РАЗДЕЛАМ КЛАССИФИКАЦИИ РАСХОДОВ НА 2015-2016 ГОД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578"/>
        <w:gridCol w:w="698"/>
        <w:gridCol w:w="1133"/>
        <w:gridCol w:w="1135"/>
      </w:tblGrid>
      <w:tr>
        <w:trPr>
          <w:trHeight w:val="82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320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367,7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7</w:t>
            </w:r>
          </w:p>
        </w:tc>
      </w:tr>
      <w:tr>
        <w:trPr>
          <w:trHeight w:val="76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6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5,1</w:t>
            </w:r>
          </w:p>
        </w:tc>
      </w:tr>
      <w:tr>
        <w:trPr>
          <w:trHeight w:val="76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99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530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51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3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9,7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5,0</w:t>
            </w:r>
          </w:p>
        </w:tc>
      </w:tr>
      <w:tr>
        <w:trPr>
          <w:trHeight w:val="487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6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6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93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18,8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 067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 459,6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4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38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407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782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0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8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0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0,5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653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828,5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2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7,9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0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,6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 657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356,2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107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3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9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2,1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905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557,1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42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11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6,1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 136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 659,9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43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 621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 202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9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20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ind w:left="5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ОДРАЗДЕЛАМ, ЦЕЛЕВЫМ СТАТЬЯМ И ВИДАМ РАСХОДОВ КЛАССИФИКАЦИИ РАСХОДОВ НА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(тыс. руб.)</w:t>
      </w:r>
    </w:p>
    <w:tbl>
      <w:tblPr>
        <w:tblW w:w="98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7"/>
        <w:gridCol w:w="624"/>
        <w:gridCol w:w="6"/>
        <w:gridCol w:w="609"/>
        <w:gridCol w:w="6"/>
        <w:gridCol w:w="978"/>
        <w:gridCol w:w="624"/>
        <w:gridCol w:w="1228"/>
        <w:gridCol w:w="1196"/>
      </w:tblGrid>
      <w:tr>
        <w:trPr>
          <w:trHeight w:val="78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320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67,7</w:t>
            </w:r>
          </w:p>
        </w:tc>
      </w:tr>
      <w:tr>
        <w:trPr>
          <w:trHeight w:val="41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41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</w:tr>
      <w:tr>
        <w:trPr>
          <w:trHeight w:val="4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3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09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530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8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7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0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.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19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5,0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3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43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3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18,8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7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116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76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области дорожного хозяйст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7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 06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 459,6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6 407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 782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7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66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22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47,2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21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9,6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6</w:t>
            </w:r>
          </w:p>
        </w:tc>
      </w:tr>
      <w:tr>
        <w:trPr>
          <w:trHeight w:val="78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40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51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3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5</w:t>
            </w:r>
          </w:p>
        </w:tc>
      </w:tr>
      <w:tr>
        <w:trPr>
          <w:trHeight w:val="2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8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9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76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</w:tr>
      <w:tr>
        <w:trPr>
          <w:trHeight w:val="40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44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3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202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00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я образова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5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5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5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28,5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9,9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0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00,6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8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1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 657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356,2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29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107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3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15,3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3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4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9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5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7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4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7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7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68,7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59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9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,9</w:t>
            </w:r>
          </w:p>
        </w:tc>
      </w:tr>
      <w:tr>
        <w:trPr>
          <w:trHeight w:val="62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135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135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4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59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52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2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6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здание УРМ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питальный ремонт, строительство и реконструкция учреждений бюджетной сферы (капитальный ремонт здания под многофункциональный центр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капитальный ремонт здания под многофункциональный центр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16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97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4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0</w:t>
            </w:r>
          </w:p>
        </w:tc>
      </w:tr>
      <w:tr>
        <w:trPr>
          <w:trHeight w:val="53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586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43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905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557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5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7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136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659,9</w:t>
            </w:r>
          </w:p>
        </w:tc>
      </w:tr>
      <w:tr>
        <w:trPr>
          <w:trHeight w:val="27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5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43,0</w:t>
            </w:r>
          </w:p>
        </w:tc>
      </w:tr>
      <w:tr>
        <w:trPr>
          <w:trHeight w:val="27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 62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202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0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риложение 21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z w:val="22"/>
          <w:szCs w:val="22"/>
        </w:rPr>
        <w:t>НА ПЛАНОВЫЙ ПЕРИОД 2015 и 2016 ГОД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850"/>
        <w:gridCol w:w="567"/>
        <w:gridCol w:w="709"/>
        <w:gridCol w:w="992"/>
        <w:gridCol w:w="567"/>
        <w:gridCol w:w="1134"/>
        <w:gridCol w:w="1134"/>
      </w:tblGrid>
      <w:tr>
        <w:trPr>
          <w:trHeight w:val="79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45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</w:tr>
      <w:tr>
        <w:trPr>
          <w:trHeight w:val="42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1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4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5,6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62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,6</w:t>
            </w:r>
          </w:p>
        </w:tc>
      </w:tr>
      <w:tr>
        <w:trPr>
          <w:trHeight w:val="40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0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0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120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сфере дорож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57,1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51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7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02,1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6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42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0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530,8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7,4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8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1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2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.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0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5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5,0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-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7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135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здание УР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14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питальный ремонт, строительство и реконструкция учреждений бюджетной сферы (капитальный ремонт здания под многофункциональный цент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капитальный ремонт здания под многофункциональный цент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6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6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69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 935,5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7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377,2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7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66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47,2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9,6</w:t>
            </w:r>
          </w:p>
        </w:tc>
      </w:tr>
      <w:tr>
        <w:trPr>
          <w:trHeight w:val="6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6</w:t>
            </w:r>
          </w:p>
        </w:tc>
      </w:tr>
      <w:tr>
        <w:trPr>
          <w:trHeight w:val="79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6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42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34,5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3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00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по обеспечению деятельности учреждений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1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41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8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137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195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0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5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51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7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15,4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6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0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28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6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9,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43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7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00,6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8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1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4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 16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 771,1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40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40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19,6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15,3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9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7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7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68,7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,9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52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2,1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5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78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17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4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0</w:t>
            </w:r>
          </w:p>
        </w:tc>
      </w:tr>
      <w:tr>
        <w:trPr>
          <w:trHeight w:val="98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1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659,9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43,0</w:t>
            </w:r>
          </w:p>
        </w:tc>
      </w:tr>
      <w:tr>
        <w:trPr>
          <w:trHeight w:val="22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 6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202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1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муниципального райо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z w:val="24"/>
          <w:szCs w:val="24"/>
        </w:rPr>
        <w:t>от __</w:t>
      </w:r>
      <w:r>
        <w:rPr>
          <w:color w:val="000000"/>
          <w:sz w:val="24"/>
          <w:szCs w:val="24"/>
          <w:u w:val="single"/>
        </w:rPr>
        <w:t>17.04.2014</w:t>
      </w:r>
      <w:r>
        <w:rPr>
          <w:color w:val="000000"/>
          <w:sz w:val="24"/>
          <w:szCs w:val="24"/>
        </w:rPr>
        <w:t>___ № __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</w:rPr>
        <w:t>__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«Приложение 22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ind w:left="5670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3.12.2013</w:t>
      </w:r>
      <w:r>
        <w:rPr>
          <w:color w:val="000000"/>
          <w:sz w:val="24"/>
          <w:szCs w:val="24"/>
        </w:rPr>
        <w:t xml:space="preserve">  №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на реализацию муниципальных программ Кирилловского муниципального района на  2015 - 2016 годы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тыс. рублей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276"/>
        <w:gridCol w:w="709"/>
        <w:gridCol w:w="567"/>
        <w:gridCol w:w="515"/>
        <w:gridCol w:w="619"/>
        <w:gridCol w:w="1037"/>
        <w:gridCol w:w="1089"/>
      </w:tblGrid>
      <w:tr>
        <w:trPr>
          <w:trHeight w:val="49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29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40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17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61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 895,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59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23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,4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4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24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26,9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55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57,7</w:t>
            </w:r>
          </w:p>
        </w:tc>
      </w:tr>
      <w:tr>
        <w:trPr>
          <w:trHeight w:val="72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43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18,7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</w:tr>
      <w:tr>
        <w:trPr>
          <w:trHeight w:val="5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37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68,7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73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9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11,9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3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Модернизация и развитие социального обслужи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55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96,5</w:t>
            </w:r>
          </w:p>
        </w:tc>
      </w:tr>
      <w:tr>
        <w:trPr>
          <w:trHeight w:val="73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73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2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14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здание УР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14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питальный ремонт, строительство и реконструкция учреждений бюджетной сферы (капитальный ремонт здания под многофункциональный цент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6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капитальный ремонт здания под многофункциональный цент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6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3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5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7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5</w:t>
            </w:r>
          </w:p>
        </w:tc>
      </w:tr>
      <w:tr>
        <w:trPr>
          <w:trHeight w:val="73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8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7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. «Старшее поколени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4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5. «Безбарьерная сред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5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9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14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74,5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3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3,5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3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3,5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59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,3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</w:tr>
      <w:tr>
        <w:trPr>
          <w:trHeight w:val="73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128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7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7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96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2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4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2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4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73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697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900,4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Развитие общедоступных библиотек»  (далее – подпрограмма 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13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89,9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80,2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80,2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7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3,6</w:t>
            </w:r>
          </w:p>
        </w:tc>
      </w:tr>
      <w:tr>
        <w:trPr>
          <w:trHeight w:val="73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38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73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 395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365,5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731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961,8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3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3,9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3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3,9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9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5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9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5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59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6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6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молоком уча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522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547,2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42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359,6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1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7,6</w:t>
            </w:r>
          </w:p>
        </w:tc>
      </w:tr>
      <w:tr>
        <w:trPr>
          <w:trHeight w:val="110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3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3</w:t>
            </w:r>
          </w:p>
        </w:tc>
      </w:tr>
      <w:tr>
        <w:trPr>
          <w:trHeight w:val="39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74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40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й обеспеченности  (летний отд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165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4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4,6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1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1,6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83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83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Развитие дошко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76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266,7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91,1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91,1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-ческой базы образовате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3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780,5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3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780,5</w:t>
            </w:r>
          </w:p>
        </w:tc>
      </w:tr>
      <w:tr>
        <w:trPr>
          <w:trHeight w:val="73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воспит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44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3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8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57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5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гропромышленного комплекса в Кирилловском муниципальном районов 2014-2016 года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5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72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64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55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 993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 939,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97" w:top="453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6:00Z</dcterms:created>
  <dc:creator>Смирнова Ольга Николаевна</dc:creator>
  <dc:description/>
  <cp:keywords/>
  <dc:language>en-US</dc:language>
  <cp:lastModifiedBy>Владелец</cp:lastModifiedBy>
  <cp:lastPrinted>2014-04-16T14:26:00Z</cp:lastPrinted>
  <dcterms:modified xsi:type="dcterms:W3CDTF">2014-04-23T08:07:00Z</dcterms:modified>
  <cp:revision>37</cp:revision>
  <dc:subject/>
  <dc:title>КОМИТЕТ  САМОУПРАВЛЕНИЯ  КИРИЛЛОВСКОГО  РАЙОНА</dc:title>
</cp:coreProperties>
</file>