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08.12.2022 № 85 «О районном бюджете на 2023 год и плановый период 2024 и 2025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Представительного Собрания от 08 декабря 2022 года № 85 «О районном бюджете на 2023 год и плановый период 2024 и 2025 годов» » (с изменениями, внесенными решениями Представительного Собрания от 13.04.2023  № 28, от 26.07.2023 № 43, от 07.09.2023 № 45, от 04.10.2023 № 18, от 14.12.2023 № 54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546 787,8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519 213,5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фицит районного бюджета в сумме  27574,3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БЮДЖЕТА.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2.,3.3.,3.5.,  изложить в следующей редакции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на 2023 год в сумме 259,7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на 2024 год в сумме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на 2025 год в сумме 300,0 тыс. рублей.»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на 2023 год в сумме  3009,2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на 2024 год в сумме  2935,3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 на 2025 год в сумме  2935,3  рублей.»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3 год в сумме 23874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на 2024 год в сумме 26785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28302,9 тыс. рублей.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4, 5, 6, 7, 8, 9, 11 изложить в новой редакции согласно приложениям 1, 2, 3, 4, 5, 6, 7, 8,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 возникшие с 26 декабря  2023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1-16T15:29:00Z</cp:lastPrinted>
  <dcterms:modified xsi:type="dcterms:W3CDTF">2024-03-25T11:29:00Z</dcterms:modified>
  <cp:revision>263</cp:revision>
  <dc:subject/>
  <dc:title/>
</cp:coreProperties>
</file>