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</w:t>
      </w:r>
      <w:r>
        <w:rPr/>
        <w:t>Приложение 3 к решению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Представительного Собрания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Кирилловского муниципального района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</w:t>
      </w:r>
      <w:r>
        <w:rPr/>
        <w:t xml:space="preserve">«О районном бюджете   на 2022 год и </w:t>
      </w:r>
    </w:p>
    <w:p>
      <w:pPr>
        <w:pStyle w:val="Normal"/>
        <w:jc w:val="right"/>
        <w:rPr/>
      </w:pPr>
      <w:r>
        <w:rPr/>
        <w:t>плановый период 2023 и 2024 годов»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</w:t>
      </w:r>
      <w:r>
        <w:rPr/>
        <w:t>от</w:t>
      </w:r>
      <w:r>
        <w:rPr>
          <w:u w:val="single"/>
        </w:rPr>
        <w:t>_15.12.2021_№_93_____</w:t>
      </w:r>
      <w:r>
        <w:rPr/>
        <w:t xml:space="preserve">                                                                   </w:t>
      </w:r>
      <w:r>
        <w:rPr>
          <w:u w:val="single"/>
        </w:rPr>
        <w:t xml:space="preserve">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распределения доходов в части погашения задолженности по отмененным налогам и сборам, и иным неналоговым доходам в бюджет муниципального района и бюджеты поселе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на 2022 год и плановый период 2023 и 2024 годов»                                                           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(в процентах)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740"/>
        <w:gridCol w:w="2340"/>
        <w:gridCol w:w="2340"/>
      </w:tblGrid>
      <w:tr>
        <w:trPr/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Российской</w:t>
            </w:r>
          </w:p>
          <w:p>
            <w:pPr>
              <w:pStyle w:val="Normal"/>
              <w:jc w:val="center"/>
              <w:rPr/>
            </w:pPr>
            <w:r>
              <w:rPr/>
              <w:t>Федерации</w:t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местные бюджеты</w:t>
            </w:r>
          </w:p>
        </w:tc>
      </w:tr>
      <w:tr>
        <w:trPr/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ый бюджет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бюджеты</w:t>
            </w:r>
          </w:p>
          <w:p>
            <w:pPr>
              <w:pStyle w:val="Normal"/>
              <w:jc w:val="center"/>
              <w:rPr/>
            </w:pPr>
            <w:r>
              <w:rPr/>
              <w:t>поселени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0000 00 0000 000</w:t>
            </w:r>
          </w:p>
        </w:tc>
        <w:tc>
          <w:tcPr>
            <w:tcW w:w="1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АДОЛЖЕННОСТЬ  И ПЕРЕРАСЧЕТЫ ПО ОТМЕНЕННЫМ НАЛОГАМ, СБОРАМ И ИНЫМ ОБЯЗАТЕЛЬНЫМ ПЛАТЕЖАМ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9 01030 05 </w:t>
            </w:r>
            <w:r>
              <w:rPr>
                <w:lang w:val="en-US"/>
              </w:rPr>
              <w:t>0</w:t>
            </w:r>
            <w:r>
              <w:rPr/>
              <w:t>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прибыль организаций, зачислявшийся до 1 января 2005года в местные бюджеты, мобилизуемый на территориях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1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общераспространенных полезных ископаемых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3023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за добычу подземных во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1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пред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4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имущества, переходящего в порядке наследования и дар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(по обязательствам, возникшим  до 1 января 2006 года) мобилизуемый на межселенных территория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 до 1 января 2006 года) мобилизуемый на  территориях сель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20 02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бор на нужды образовательных учреждений, взимаемый с юридических ли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 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4000 1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 по государственной пошлине за выдачу разрешений на установку рекламных констру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центы, полученные от  предоставления бюджетных кредитов внутри страны за счет средств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 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муниципальных районов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сдачи в аренду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1 07015 13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10 0000 1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3000 0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 УСЛУГ  И  КОМПЕНСАЦИИ ЗАТРАТ  ГОСУДАРСТВ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доходы от оказания платных услуг (работ) получателями средств бюджетов поселений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1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06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06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578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7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3 02995 13 0000 1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  от продажи квартир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 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 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муниципальных районов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 от реализации имущества, находящегося в оперативном управлении учреждений, находящихся в ведении органов управления поселений ( за исключением имущества муниципальных бюджетных и автономных учреждений), в части реализации материальных запасов по указанному имуществу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1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10 0000 4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 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 от продажи нематериальных активов, находящихся в собственности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 автономных учреждений 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ЫЕ ПЛАТЕЖИ И СБОРЫ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сель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городского посел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3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ее возмещение ущерба, причиненного муниципальному имуществу городского поселения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6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1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город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082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городского поселения, в связи с односторонним отказом исполнителя (подрядчика) от его исполнен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0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0100 13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16 11064 01 0000 14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0000 00 0000 00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НЕНАЛОГОВЫЕ ДОХОД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межселенных территориях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поселений (по обязательствам, возникшим до 1 января 2008 года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10 0000 180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посел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567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1:32:00Z</dcterms:created>
  <dc:creator>ДФ-11-012</dc:creator>
  <dc:description/>
  <cp:keywords/>
  <dc:language>en-US</dc:language>
  <cp:lastModifiedBy>ДФ-11-006</cp:lastModifiedBy>
  <cp:lastPrinted>2020-11-10T14:54:00Z</cp:lastPrinted>
  <dcterms:modified xsi:type="dcterms:W3CDTF">2021-12-16T07:40:00Z</dcterms:modified>
  <cp:revision>146</cp:revision>
  <dc:subject/>
  <dc:title>                                                                          Приложение 3 к решению </dc:title>
</cp:coreProperties>
</file>