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2.12.2024 № 215 «О бюджете Кирилловского муниципального округа на 2025 год и плановый период 2026 и 2027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Представительного Собрания от 12 декабря 2024 года № 215 «О бюджете Кирилловского муниципального округа на 2025 год и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517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5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530 591,6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13036,1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 2, 3, 4, 5, 6 изложить в новой редакции согласно приложениям 1, 2, 3, 4, 5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22 января  2025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2-13T09:09:00Z</cp:lastPrinted>
  <dcterms:modified xsi:type="dcterms:W3CDTF">2025-01-22T11:52:00Z</dcterms:modified>
  <cp:revision>271</cp:revision>
  <dc:subject/>
  <dc:title/>
</cp:coreProperties>
</file>