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</w:t>
      </w:r>
      <w:r>
        <w:rPr>
          <w:sz w:val="27"/>
          <w:szCs w:val="27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 xml:space="preserve">ПРЕДСТАВИТЕЛЬНОЕ  СОБРАНИЕ                                                   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Кирилловского муниципального округа Вологод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</w:t>
      </w:r>
      <w:r>
        <w:rPr>
          <w:b/>
          <w:sz w:val="27"/>
          <w:szCs w:val="27"/>
        </w:rPr>
        <w:t xml:space="preserve">РЕШЕНИЕ                                          </w:t>
      </w:r>
      <w:r>
        <w:rPr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>От   ______________                                                                                            №  __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 бюджете Кирилловского  муниципального  округа на 2025 год и плановый</w:t>
      </w:r>
    </w:p>
    <w:p>
      <w:pPr>
        <w:pStyle w:val="Normal"/>
        <w:jc w:val="center"/>
        <w:rPr/>
      </w:pPr>
      <w:r>
        <w:rPr>
          <w:sz w:val="27"/>
          <w:szCs w:val="27"/>
        </w:rPr>
        <w:t>период 2026 и 2027 год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 xml:space="preserve">Рассмотрев и обсудив проект  бюджета Кирилловского муниципального округа Вологодской области (далее бюджет округа) на 2025 год и плановый период  2026 и 2027 годов, Представительное Собрание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. ОСНОВНЫЕ ХАРАКТЕРИСТИКИ БЮДЖЕТА ОКРУГ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Утвердить основные характеристики 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 1 277 256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общий объем расходов в сумме 1 291 320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) дефицит бюджета округа в сумме  14 064,1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787 209,3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в сумме 787 209,3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Утвердить основные характеристики бюджета округа на 2027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 в сумме 728 670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 общий объем расходов в сумме 728 670,9 тыс. рубле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Утвердить источники внутреннего финансирования дефицита бюджета округа на 2025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ДОХОДЫ БЮДЖЕТА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 Установить объем доходов бюджета округа, формируемый за счет налоговых и неналоговых доходов, а также безвозмездных поступлений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II. БЮДЖЕТНЫЕ АССИГНОВАНИЯ  БЮДЖЕТА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1. распределение бюджетных ассигнований по разделам, подразделам классификации расходов бюджетов на 2025 год и на плановый период 2026 и 2027 годов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5 год и на плановый период 2026 и 2027 годов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 ведомственную структуру расходов бюджета округа по главным распорядителям бюджетных средств, разделам, подразделам (или)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4. распределение бюджетных ассигнований на реализацию муниципальных программ Кирилловского муниципального округа на 2025 год и на плановый период 2026 и 2027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2. Утвердить размер резервного фонда администрации Кириллов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на 2025 год в сумме 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 на 2026 год в сумме 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3. на 2027 год в сумме  3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1. на 2025 год в сумме   5864,3 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2. на 2026 год в сумме   5864,3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3. на 2027 год в сумме   5864,3 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1. на 2026 год в сумме    11394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2. на 2027 год в сумме     23188,7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1. на 2025 год в сумме 182272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2. на 2026 год в сумме   49273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5.3. на 2027 год в сумме   50081,7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6. Утвердить объемы доходов и распределение бюджетных ассигнований Дорожного фонда Кирилловского муниципального округа на 2025 год и на плановый период 2026 и 2027 годов согласно приложению 7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5.  Установить, что в 2025 году и плановом периоде 2026 и 2027 годов за счет средств бюджета округа субсидии, в том числе гранты в форме субсидий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, предоставляются на цели, предусмотренные муниципальными программами округ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7"/>
          <w:szCs w:val="27"/>
        </w:rPr>
        <w:t xml:space="preserve">      </w:t>
      </w:r>
      <w:r>
        <w:rPr>
          <w:sz w:val="27"/>
          <w:szCs w:val="27"/>
        </w:rPr>
        <w:t xml:space="preserve">Субсидии, указанные в абзаце 1 настоящего под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,  средств бюджета округ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2"/>
          <w:sz w:val="27"/>
          <w:szCs w:val="27"/>
        </w:rPr>
        <w:t xml:space="preserve">     </w:t>
      </w:r>
      <w:r>
        <w:rPr>
          <w:spacing w:val="-2"/>
          <w:sz w:val="27"/>
          <w:szCs w:val="27"/>
        </w:rPr>
        <w:t xml:space="preserve">Регулирование предоставления субсидий, указанных </w:t>
      </w:r>
      <w:r>
        <w:rPr>
          <w:sz w:val="27"/>
          <w:szCs w:val="27"/>
        </w:rPr>
        <w:t>в абзаце 1 настоящего подпункта</w:t>
      </w:r>
      <w:r>
        <w:rPr>
          <w:spacing w:val="-2"/>
          <w:sz w:val="27"/>
          <w:szCs w:val="27"/>
        </w:rPr>
        <w:t>, в соответствии с пунктом 3 статьи 78 Бюджетного кодекса Российской Федерации осуществляется</w:t>
      </w:r>
      <w:r>
        <w:rPr>
          <w:spacing w:val="-4"/>
          <w:sz w:val="27"/>
          <w:szCs w:val="27"/>
        </w:rPr>
        <w:t xml:space="preserve"> постановлением администрации Кирилловского муниципального округа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4"/>
          <w:sz w:val="27"/>
          <w:szCs w:val="27"/>
        </w:rPr>
        <w:t xml:space="preserve">3.16. Установить, что в  2025 году и </w:t>
      </w:r>
      <w:r>
        <w:rPr>
          <w:sz w:val="27"/>
          <w:szCs w:val="27"/>
        </w:rPr>
        <w:t xml:space="preserve">плановом периоде 2026 и 2027 годов </w:t>
      </w:r>
      <w:r>
        <w:rPr>
          <w:spacing w:val="-4"/>
          <w:sz w:val="27"/>
          <w:szCs w:val="27"/>
        </w:rPr>
        <w:t xml:space="preserve">за счет средств  бюджета округа 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ися государствен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юридическим лицам. 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3.17. Установить, что в случае уменьшения бюджетных ассигнований на цели, указанные </w:t>
      </w:r>
      <w:r>
        <w:rPr>
          <w:sz w:val="27"/>
          <w:szCs w:val="27"/>
        </w:rPr>
        <w:t xml:space="preserve">в абзаце 1 </w:t>
      </w:r>
      <w:r>
        <w:rPr>
          <w:spacing w:val="-4"/>
          <w:sz w:val="27"/>
          <w:szCs w:val="27"/>
        </w:rPr>
        <w:t xml:space="preserve">пункта 3.15. и пункта 3.16. настоящего решения, главные распорядители средств бюджета округа осуществляют уменьшение субсидий, предоставляемых соответственно юридическим лицам </w:t>
      </w:r>
      <w:r>
        <w:rPr>
          <w:sz w:val="27"/>
          <w:szCs w:val="27"/>
        </w:rPr>
        <w:t>(за исключением субсидий государственным и муниципальным учреждениям)</w:t>
      </w:r>
      <w:r>
        <w:rPr>
          <w:spacing w:val="-4"/>
          <w:sz w:val="27"/>
          <w:szCs w:val="27"/>
        </w:rPr>
        <w:t xml:space="preserve">, индивидуальным предпринимателям, физическим лицам - производителям товаров, работ и услуг, иным некоммерческим организациям, не являющимся государственными (муниципальными) учреждениями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3.18. Средства  бюджета округ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3.19. Установить дополнительные основания для внесения в 2025 году изменений в сводную бюджетную роспись бюджета Кирилловского муниципального округа без внесения изменений в настоящее решение, связанные с особенностями исполнения в 2025 году  бюджета округа, в соответствии с приказами начальника управления финансов администрации Кирилловского муниципального округа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- внесение изменений в муниципальные программы Кириллов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7"/>
          <w:szCs w:val="27"/>
        </w:rPr>
        <w:t xml:space="preserve">на обеспечение функций органов местного самоуправления </w:t>
      </w:r>
      <w:r>
        <w:rPr>
          <w:sz w:val="27"/>
          <w:szCs w:val="27"/>
        </w:rPr>
        <w:t>в порядке, установленном управлением финансов администрации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зменение кодов бюджетной классификации расходов бюджетов в пределах предусмотренных главному распорядителю средств бюджета округа бюджетных ассигнований в целях приведения в соответствие с утвержденными Министерством финансов Российской Федерации порядком формирования и применения кодов бюджетной классификации Российской Федерации, их структурой и принципами назначения и (или) в связи с уточнением применения кодов бюджетной классифик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величение бюджетных ассигнований резервного фонда администрации округа за счет уменьшения иных бюджетных ассигнований, предусмотренных на соответствующий финансовый г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меньшение (увеличение) бюджетных ассигнований на реализацию мероприятий, предусмотренных соглашениями о предоставлении субсидий, иных межбюджетных трансфертов из областного бюджета, в случае заключения соглашений, дополнительных соглашений о предоставлении субсидий, иных межбюджетных трансфертов из областного бюджета, имеющих целевое назначение, в течение текущего финансов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ерераспределение бюджетных ассигнований в целях выполнения условий соглашений по предоставлению субсидий и иных межбюджетных трансфертов из обла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разование, переименование, реорганизация, ликвидация органов местного самоуправления, перераспределения их полномочий, а также проведения иных мероприятий по совершенствованию структуры органов местного самоуправления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 создание (реорганизация) муниципального учреждения округа в пределах общего объема бюджетных ассигнований, предусмотренных настоящим решением главному распорядителю бюджетных средств бюджета округа.</w:t>
      </w:r>
    </w:p>
    <w:p>
      <w:pPr>
        <w:pStyle w:val="Normal"/>
        <w:tabs>
          <w:tab w:val="clear" w:pos="708"/>
          <w:tab w:val="left" w:pos="744" w:leader="none"/>
          <w:tab w:val="left" w:pos="1143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26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27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1 января 2028 года в сумме 0,0 тыс. рублей (муниципальные гарантии отсутствую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Утвердить объем расходов на обслуживание муниципального внутреннего долга округ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25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2026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 2027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Установить, что в 2025 году и плановом периоде 2026 и 2027 годов муниципальные гарантии не предоставляются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4. Установить, что в 2025 году и плановом периоде 2026 и 2027 годов муниципальные внешние заимствования не осуществляются.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 Право осуществления муниципальных заимствований от имени Кирилловского муниципального округ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округа принадлежит администрации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7"/>
          <w:szCs w:val="27"/>
          <w:highlight w:val="yellow"/>
        </w:rPr>
      </w:pPr>
      <w:r>
        <w:rPr>
          <w:rFonts w:cs="Times New Roman" w:ascii="Times New Roman" w:hAnsi="Times New Roman"/>
          <w:b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1. Разрешить управлению финансов администрации Кирилловского муниципального округа направлять средства Дорожного фонда Кирилловского муниципального округа в пределах неиспользованных остатков на частичное покрытие дефицита бюджета округа с последующим восстановлением средств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2. Настоящее решение подлежит официальному опубликованию в приложении к районной газете «Новая жизнь» «Официальный вестник» и вступает в силу с 1 января 2025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Представительного                            Глава 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  В.П.Шачин            ________________А.Н.Тюляндин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0:00Z</dcterms:created>
  <dc:creator>Петренко</dc:creator>
  <dc:description/>
  <cp:keywords/>
  <dc:language>en-US</dc:language>
  <cp:lastModifiedBy>Fino5_2</cp:lastModifiedBy>
  <cp:lastPrinted>2023-11-14T11:04:00Z</cp:lastPrinted>
  <dcterms:modified xsi:type="dcterms:W3CDTF">2024-11-15T09:48:00Z</dcterms:modified>
  <cp:revision>240</cp:revision>
  <dc:subject/>
  <dc:title>ВОЛОГОДСКАЯ ОБЛАСТЬ</dc:title>
</cp:coreProperties>
</file>