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района  от 23.12.2022  № 89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ирилловского муниципального района     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21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93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(в редакции решения                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едставительного Собрания          от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08.12.2022  № 50)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56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5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5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5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5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59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3-01-16T12:05:00Z</dcterms:modified>
  <cp:revision>126</cp:revision>
  <dc:subject/>
  <dc:title>                 КОМИТЕТ  САМОУПРАВЛЕНИЯ  КИРИЛЛОВСКОГО  РАЙОНА</dc:title>
</cp:coreProperties>
</file>