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5.12.2021 № 93 «О районном бюджете на 2022 год и плановый период 2023 и 2024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5 декабря 2021 года № 93 «О районном бюджете на 2022 год и плановый период 2023 и 2024 годов» » (с изменениями, внесенными решением Представительного Собрания от 14.04.2022  № 14, от 06.07.2022 № 24, от 26.10.2022 № 33, от 08.12.2022 № 50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-1.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74211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64613,9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официт районного бюджета в сумме  9597,2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637679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637679,7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Утвердить основные характеристики районного бюджет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69152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69152,9 тыс. рублей. 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ы 3.2.и 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а III. БЮДЖЕТНЫЕ АССИГНОВАНИЯ РАЙОН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ЮДЖЕТА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на 2022 год в сумме 226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а 2023 год в сумме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 2024 год в сумме 300,0 тыс. 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 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на 2022 год в сумме 25322,7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на 2023 год в сумме 23869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 2024 год в сумме 24759,6  тыс. рублей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4, 5, 6, 7, 8, 10, 11, 12   изложить в новой редакции согласно приложениям 1, 2, 3, 4, 5, 6, 7, 8, 9, 10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23 декабря 2022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ДФ-11-006</cp:lastModifiedBy>
  <cp:lastPrinted>2023-01-12T16:34:00Z</cp:lastPrinted>
  <dcterms:modified xsi:type="dcterms:W3CDTF">2023-01-12T13:48:00Z</dcterms:modified>
  <cp:revision>253</cp:revision>
  <dc:subject/>
  <dc:title/>
</cp:coreProperties>
</file>