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</w:t>
      </w:r>
      <w:r>
        <w:rPr>
          <w:sz w:val="22"/>
          <w:szCs w:val="22"/>
        </w:rPr>
        <w:t xml:space="preserve"> » (в редакции решений Представительного Собрания   от 22.01.2025  № 232, от 13.02.2025 № 233) 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/>
        <w:t>пункты 1.1., 1.2., 1.3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695 989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902 931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округа в сумме  206942,0  тыс. руб.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812 074,8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812 074,8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бюджета округа на 2027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53 614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753 614,8 тыс. рублей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пункт 3.5. 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5 год в сумме 188 39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6 год в сумме 50 36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7 год в сумме 51 206,7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/>
        <w:t>3) приложения к бюджету  1, 2, 3, 4, 5, 6, 7 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0 апреля  2025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Вологодской области                                    Вологодской области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5-02-10T15:23:00Z</cp:lastPrinted>
  <dcterms:modified xsi:type="dcterms:W3CDTF">2025-04-02T14:28:00Z</dcterms:modified>
  <cp:revision>291</cp:revision>
  <dc:subject/>
  <dc:title/>
</cp:coreProperties>
</file>