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24 № 215 «О бюджете Кирилловского муниципального округа на 2025 год и плановый период 2026 и 2027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Представительного Собрания от 12 декабря 2024 года № 215 «О бюджете Кирилловского муниципального округа на 2025 год и плановый период 2026 и 2027 годов»</w:t>
      </w:r>
      <w:r>
        <w:rPr>
          <w:sz w:val="22"/>
          <w:szCs w:val="22"/>
        </w:rPr>
        <w:t xml:space="preserve"> » (в редакции решения Представительного Собрания   от 22.01.2025  № 232) </w:t>
      </w:r>
      <w:r>
        <w:rPr/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/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1 481 597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683 420,4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округа в сумме  201 822,6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4 год в сумме 186 880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на 2026 год в сумме 38 005,2  тыс. рублей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ункте 3.19. абзац третий изложить 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 -внесение изменений в муниципальные программы Кирилловс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/>
        <w:t>3) приложения к бюджету  1, 2, 3, 4, 5, 6, 7 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3 февраля  2025 года, за исключением абзаца третьего пункта второго, который распространяется на правоотношения с 1 января 2025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Вологодской области                                    Вологодской области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418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5-02-06T15:27:00Z</cp:lastPrinted>
  <dcterms:modified xsi:type="dcterms:W3CDTF">2025-02-06T12:27:00Z</dcterms:modified>
  <cp:revision>282</cp:revision>
  <dc:subject/>
  <dc:title/>
</cp:coreProperties>
</file>