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5.12.2021 № 93 «О районном бюджете на 2022 год и плановый период 2023 и 2024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5 декабря 2021 года № 93 «О районном бюджете на 2022 год и плановый период 2023 и 2024 годов» » (с изменениями, внесенными решением Представительного Собрания от 14.04.2022  № 14, от 06.07.2022 № 24, от 26.10.2022 № 33)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разделе </w:t>
      </w:r>
      <w:r>
        <w:rPr>
          <w:lang w:val="en-US"/>
        </w:rPr>
        <w:t>I</w:t>
      </w:r>
      <w:r>
        <w:rPr/>
        <w:t xml:space="preserve">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ы 1.1.-1.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55334,3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78491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23156,7 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637679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637679,7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Утвердить основные характеристики районного бюджет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769152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769152,9 тыс. рублей. 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пункты 3.2.и 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а III. БЮДЖЕТНЫЕ АССИГНОВАНИЯ РАЙОН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ЮДЖЕТА»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на 2022 год в сумме 5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на 2023 год в сумме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на 2024 год в сумме 300,0 тыс. рублей.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 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на 2022 год в сумме 26330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на 2023 год в сумме 23869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на 2024 год в сумме 24759,6  тыс. рублей.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4, 5, 6, 7, 8, 10,   изложить в новой редакции согласно приложениям 1, 2, 3, 4, 5, 6, 7, 8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08 декабря 2022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  <w:t>Подписано 12 декабря 2022 года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ДФ-11-006</cp:lastModifiedBy>
  <cp:lastPrinted>2022-11-30T08:41:00Z</cp:lastPrinted>
  <dcterms:modified xsi:type="dcterms:W3CDTF">2022-12-13T08:41:00Z</dcterms:modified>
  <cp:revision>243</cp:revision>
  <dc:subject/>
  <dc:title/>
</cp:coreProperties>
</file>