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ИТЕЛЬНОЕ  СОБРАНИЕ  КИРИЛЛ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08.12.2022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8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/>
      </w:pPr>
      <w:r>
        <w:rPr>
          <w:sz w:val="28"/>
          <w:szCs w:val="28"/>
        </w:rPr>
        <w:t>на 2023 год и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и обсудив проект районного бюджета на 2023 год и плановый период 2024 и 2025 годов, Представительное Собрание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76 344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83 968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в сумме  7624,0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районного бюджет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914 97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914 972,9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районного бюджет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598565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598 565,4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районного бюджета на 2023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ить объем доходов районного бюджет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твердить нормативы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23 год и плановый период 2024 и 2025 годов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 БЮДЖЕТНЫЕ АССИГНОВАНИЯ РАЙО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ов на 2023 год и на плановый период 2024 и 2025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районного бюджет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3 год 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муниципального района на 2023 год и на плановый период 2024 и 2025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23 год в сумме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24 год в сумме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25 год в сумме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23 год в сумме  2935,3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 2024 год в сумме  2935,3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на 2025 год в сумме  2935,3 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на 2024 год в сумме   8884,3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на 2025 год в сумме  17552,1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2023 год в сумме 25237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24 год в сумме 2678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25 год в сумме 28302,9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твердить объемы доходов и распределение бюджетных ассигнований Дорожного фонда Кирилловского муниципального района на 2023 год и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твердить значение критерия выравнивания расчетной бюджетной обеспеченности поселен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на 2023 год     1,218;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на 2024 год     1,218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на 2025 год     1,219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твердить объемы дотаций на выравнивание бюджетной обеспеченности посе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 2023 год в сумме  14907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а 2024 год в сумме  15326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на 2025 год в сумме  16004,1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твердить распределение дотаций на выравнивание бюджетной обеспеченности поселений на 2023 год и на плановый период 2024 и 2025 годов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твердить значение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1. на 2023 год по городским  326,7 руб., по сельским 128,7 руб. на одного жителя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2. на 2024 год по городским  329,7 руб., по сельским 138,3 руб. на одного жителя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3. на 2025 год по городским  354,2 руб., по сельским 143,0 руб. на одного жителя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11. Утвердить распределение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из бюджета Кирилловского муниципального района бюджетам поселений на 2023 год и на плановый период 2024 и 2025 годов согласно приложению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</w:rPr>
        <w:t>Утвердить объемы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бюджету Кирилловского муниципального района из бюджетов поселений на осуществление части полномочий по решению вопросов местного значения на 2023 год и на плановый период 2024 и 2025 годов согласно приложению 1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Утвердить объем дотации на поддержку мер по обеспечению сбалансированности местных бюджетов бюджетам поселений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. на 2023 год в сумме 10075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2. на 2024 год в сумме  9722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3. на 2025 год в сумме  9127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Утвердить распределение дотации на поддержку мер по обеспечению сбалансированности местных бюджетов бюджетам поселений на 2023 год и на плановый период 2024 и 2025 годов согласно приложению 1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 Установить, что в 2023 году и плановом периоде 2024 и 2025 годов за счет средств районного бюджета производится выплата субсидий юридическим лицам (за исключением субсидий государственным и муниципальным учреждениям), индивидуальным предпринимателям, а так же физическим лицам- производителям товаров, работ и услуг на цели, предусмотренные муниципальными программами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Субсидии, указанные в части 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районного бюджета, в пределах лимитов бюджетных обязательств, предусмотренных для главного распорядителя,  средств районного бюджет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</w:t>
      </w:r>
      <w:r>
        <w:rPr>
          <w:spacing w:val="-4"/>
          <w:sz w:val="28"/>
          <w:szCs w:val="28"/>
        </w:rPr>
        <w:t xml:space="preserve"> постановлением администрации Кирилловского муниципального район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.16. Установить, что в 2023 году и </w:t>
      </w:r>
      <w:r>
        <w:rPr>
          <w:sz w:val="28"/>
          <w:szCs w:val="28"/>
        </w:rPr>
        <w:t xml:space="preserve">плановом периоде 2024 и 2025 годов </w:t>
      </w:r>
      <w:r>
        <w:rPr>
          <w:spacing w:val="-4"/>
          <w:sz w:val="28"/>
          <w:szCs w:val="28"/>
        </w:rPr>
        <w:t xml:space="preserve">за счет средств районного бюджета  в пределах средств, предусмотренных на эти цели настоящим решением, производится предоставление субсидий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7. Установить, что в случае уменьшения бюджетных ассигнований на цели, указанные в части 1 пункта 3.15. и пункте 3.16. настоящего решения, главные распорядители средств районного бюджета осуществляют уменьшение субсидий, предоставляемых соответственно юридическим лицам </w:t>
      </w:r>
      <w:r>
        <w:rPr>
          <w:sz w:val="28"/>
          <w:szCs w:val="28"/>
        </w:rPr>
        <w:t>(за исключением субсидий государственным и муниципальным учреждениям)</w:t>
      </w:r>
      <w:r>
        <w:rPr>
          <w:spacing w:val="-4"/>
          <w:sz w:val="28"/>
          <w:szCs w:val="28"/>
        </w:rPr>
        <w:t xml:space="preserve">, индивидуальным предпринимателям, физическим лицам - производителям товаров, работ и услуг,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8. Средства районного бюджет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9. Повысить с 1 января 2023 года в 1,04 раза размеры должностных окладов, лиц, замещающих муниципальные должности района (выборное должностное лицо), лиц, замещающих должности муниципальной службы района, установленные решением Представительного Собрания  района от 14.11.2019  № 783 «Об  утверждении Положения об оплате труда в органах местного самоуправления Кирилловского муниципального района» (с изменениями, внесенными решениями Представительного Собрания района от 27.12.2019 года № 795, от 15.04.2021 № 12), работников, осуществляющих техническое обеспечение деятельности органов местного самоуправления,  работников обслуживающих органы местного самоуправления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0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дополнительные основания для внесения в 2023 году изменений в сводную бюджетную роспись районного бюджета без внесения изменений в настоящее решение в соответствии с приказами начальника управления финансов Кирилловского муниципального района: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резервного фонда администрации Кирилловского муниципального район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4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6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ъем расходов на обслуживание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3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, что в 2023 году и плановом периоде 2024 и 2025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становить, что в 2023 году и плановом периоде 2024 и 2025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раво осуществления муниципальных заимствований от имени Кирилловского муниципального район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1. Разрешить управлению финансов Кирилловского муниципального района направлять средства Дорожного фонда Кирилловского муниципального района в пределах неиспользованных остатков на частичное покрытие дефицита районного бюджет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стоящее решение </w:t>
      </w:r>
      <w:r>
        <w:rPr>
          <w:rFonts w:cs="Times New Roman" w:ascii="Times New Roman" w:hAnsi="Times New Roman"/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1 января 2023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С.В. 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 12 декабря 2022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ДФ-11-006</cp:lastModifiedBy>
  <cp:lastPrinted>2020-11-18T08:55:00Z</cp:lastPrinted>
  <dcterms:modified xsi:type="dcterms:W3CDTF">2022-12-13T08:55:00Z</dcterms:modified>
  <cp:revision>205</cp:revision>
  <dc:subject/>
  <dc:title>ВОЛОГОДСКАЯ ОБЛАСТЬ</dc:title>
</cp:coreProperties>
</file>