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3 к решению       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едставительного Собрания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Кирилловского муниципального района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от 08.12.2022 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части погашения задолженности по отмененным налогам и сборам, и иным неналоговым доходам в бюджет муниципального района и бюджеты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3 год и плановый период 2024 и 2025 годов»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в процентах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740"/>
        <w:gridCol w:w="2340"/>
        <w:gridCol w:w="23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ные бюдже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 0000 000</w:t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ОЛЖЕННОСТЬ 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9 01030 05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3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4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 д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 до 1 января 2006 года) мобилизуемый на  территория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 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 УСЛУГ  И  КОМПЕНСАЦИИ ЗАТРАТ 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 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32:00Z</dcterms:created>
  <dc:creator>ДФ-11-012</dc:creator>
  <dc:description/>
  <cp:keywords/>
  <dc:language>en-US</dc:language>
  <cp:lastModifiedBy>ДФ-11-006</cp:lastModifiedBy>
  <cp:lastPrinted>2020-11-10T14:54:00Z</cp:lastPrinted>
  <dcterms:modified xsi:type="dcterms:W3CDTF">2022-12-13T08:56:00Z</dcterms:modified>
  <cp:revision>147</cp:revision>
  <dc:subject/>
  <dc:title>                                                                          Приложение 3 к решению </dc:title>
</cp:coreProperties>
</file>