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Е   СОБРАНИЕ</w:t>
      </w:r>
    </w:p>
    <w:p>
      <w:pPr>
        <w:pStyle w:val="Normal"/>
        <w:jc w:val="center"/>
        <w:rPr>
          <w:b/>
          <w:b/>
        </w:rPr>
      </w:pPr>
      <w:r>
        <w:rPr/>
        <w:t>Кирилловского  муниципального  района Волог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 Е  Ш  Е  Н  И 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2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0.12.2020 № 95 «О районном бюджете на 2021 год и плановый период 2022 и 2023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едставительное Собр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Внести в решение Представительного Собрания от 10 декабря 2020 года № 95 «О районном бюджете на 2021 год и плановый период 2022 и 2023 годов» » (с изменениями, внесенными решениями Представительного Собрания от 15.04.2021  № 11,  от 08.07.2021 № 36, от 15.10.2021 № 47, от 15.12.2021 № 94) </w:t>
      </w:r>
      <w:r>
        <w:rPr>
          <w:sz w:val="28"/>
          <w:szCs w:val="28"/>
        </w:rPr>
        <w:t xml:space="preserve"> </w:t>
      </w:r>
      <w:r>
        <w:rPr/>
        <w:t>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разделе 1 «ОСНОВНЫЕ ХАРАКТЕРИСТИКИ РАЙОННОГО БЮДЖЕТА»:</w:t>
      </w:r>
    </w:p>
    <w:p>
      <w:pPr>
        <w:pStyle w:val="Normal"/>
        <w:ind w:left="709" w:hanging="0"/>
        <w:jc w:val="both"/>
        <w:rPr/>
      </w:pPr>
      <w:r>
        <w:rPr/>
        <w:t>пункты 1.1.,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1. Утвердить основные характеристики районного бюджета на 2021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701633,2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 698352,2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фицит районного бюджета в сумме 3281,0  тыс. руб.»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зделе 3 «БЮДЖЕТНЫЕ АССИГНОВАНИЯ РАЙОННОГО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БЮДЖЕТА</w:t>
      </w:r>
    </w:p>
    <w:p>
      <w:pPr>
        <w:pStyle w:val="Normal"/>
        <w:ind w:left="709" w:hanging="0"/>
        <w:jc w:val="both"/>
        <w:rPr/>
      </w:pPr>
      <w:r>
        <w:rPr/>
        <w:t xml:space="preserve">   </w:t>
      </w:r>
      <w:r>
        <w:rPr/>
        <w:t>пункты 3.2. и 3.5. изложить в следующей редакции: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2. Утвердить размер резервного фонда администрации Кирилловского муниципального района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на 2021 год в сумме   13,4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на 2022 год в сумме 300,0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на 2023 год в сумме 300,0 тыс. рублей.»;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«3.5. Утвердить общий объем бюджетных ассигнований Дорожного фонда Кирилловского муниципального района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на 2021 год в сумме 90619,2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на 2022 год в сумме 21885,6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на 2023 год в сумме 23198,6 тыс. рублей.»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приложения к бюджету 1, 2, 6, 7, 8, 9, 10, 12, 13, 14  изложить в новой редакции согласно приложениям 1, 2, 3, 4, 5, 6, 7, 8, 9, 10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 возникшие с 24 декабря 2021 год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Глава района                                                                                                           С.В.Усов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Подписано 24 декабря 2021 года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2"/>
    </w:rPr>
  </w:style>
  <w:style w:type="character" w:styleId="ConsPlusNonformat">
    <w:name w:val="ConsPlusNonformat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ДФ-11-006</cp:lastModifiedBy>
  <cp:lastPrinted>2022-01-19T08:54:00Z</cp:lastPrinted>
  <dcterms:modified xsi:type="dcterms:W3CDTF">2022-01-19T06:45:00Z</dcterms:modified>
  <cp:revision>246</cp:revision>
  <dc:subject/>
  <dc:title/>
</cp:coreProperties>
</file>