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округ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08.12.2022 № 85 «О районном бюджете на 2023 год и плановый период 2024 и 2025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08 декабря 2022 года № 85 «О районном бюджете на 2023 год и плановый период 2024 и 2025 годов» » (с изменениями, внесенными решениями Представительного Собрания от 13.04.2023  № 28, от 26.07.2023 № 43, от 07.09.2023 № 45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553 271,9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608 101,8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54 829,9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риложения к бюджету 1, 4, 5, 6, 7 изложить в новой редакции согласно приложениям 1, 2, 3, 4, 5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 04 октября  2023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едставительного                            И.о.главы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В.П.Шачин                _________________А.Н.Тюляндин       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3-08-29T12:05:00Z</cp:lastPrinted>
  <dcterms:modified xsi:type="dcterms:W3CDTF">2023-11-15T07:21:00Z</dcterms:modified>
  <cp:revision>238</cp:revision>
  <dc:subject/>
  <dc:title/>
</cp:coreProperties>
</file>