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района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 06.07.2022  № 24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 xml:space="preserve">к решению Представительного Собрания   Кирилловского муниципального района              от </w:t>
      </w:r>
      <w:r>
        <w:rPr>
          <w:sz w:val="24"/>
          <w:szCs w:val="24"/>
          <w:u w:val="single"/>
        </w:rPr>
        <w:t>15.12.2021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93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(с изменениями, внесенными решением  Представительного Собрания от 14.04.2022  № 14)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23371,4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2-07-06T10:19:00Z</dcterms:modified>
  <cp:revision>114</cp:revision>
  <dc:subject/>
  <dc:title>                 КОМИТЕТ  САМОУПРАВЛЕНИЯ  КИРИЛЛОВСКОГО  РАЙОНА</dc:title>
</cp:coreProperties>
</file>