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0.12.2020 № 95 «О районном бюджете на 2021 год и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Представительного Собрания от 10 декабря 2020 года № 95 «О районном бюджете на 2021 год и плановый период 2022 и 2023 годов» » (с изменениями, внесенными решением Представительного Собрания от 15.04.2021  № 11) 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78914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710498,5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 31584,2  тыс. руб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534156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34156,1 тыс. рублей;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пункт 3.5.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0 год в сумме 89527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1 год в сумме 21885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2 год в сумме 23198,6 тыс. рублей.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6, 7, 8, 9, 10, 12, 14  изложить в новой редакции согласно приложениям 1, 2, 3, 4, 5, 6, 7, 8,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08 июля 2021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4:15:00Z</dcterms:created>
  <dc:creator>Владелец</dc:creator>
  <dc:description/>
  <cp:keywords/>
  <dc:language>en-US</dc:language>
  <cp:lastModifiedBy>ДФ-11-006</cp:lastModifiedBy>
  <cp:lastPrinted>2021-07-06T12:34:00Z</cp:lastPrinted>
  <dcterms:modified xsi:type="dcterms:W3CDTF">2021-07-29T04:38:00Z</dcterms:modified>
  <cp:revision>212</cp:revision>
  <dc:subject/>
  <dc:title/>
</cp:coreProperties>
</file>