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7.20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08.12.2022 № 85 «О районном бюджете на 2023 год и плановый период 2024 и 2025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решение Представительного Собрания от 08 декабря 2022 года № 85 «О районном бюджете на 2023 год и плановый период 2024 и 2025 годов» » (с изменениями, внесенными решением Представительного Собрания от 13.04.2023  № 28) </w:t>
      </w:r>
      <w:r>
        <w:rPr>
          <w:sz w:val="28"/>
          <w:szCs w:val="28"/>
        </w:rPr>
        <w:t xml:space="preserve">  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РАЙОННОГО БЮДЖЕТА»:</w:t>
      </w:r>
    </w:p>
    <w:p>
      <w:pPr>
        <w:pStyle w:val="Normal"/>
        <w:ind w:left="709" w:hanging="0"/>
        <w:jc w:val="both"/>
        <w:rPr/>
      </w:pPr>
      <w:r>
        <w:rPr/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553 171,9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592 903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фицит районного бюджета в сумме  39 731,3  тыс. руб.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районного бюджет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838 964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838 964,8 тыс. рублей»; 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разделе 3 «БЮДЖЕТНЫЕ АССИГНОВАНИЯ РАЙОННОГО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БЮДЖЕТА.»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а) пункт 3.5.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3 год в сумме 2763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4 год в сумме 26785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5 год в сумме 28302,9 тыс. рублей.»</w:t>
      </w:r>
    </w:p>
    <w:p>
      <w:pPr>
        <w:pStyle w:val="Normal"/>
        <w:ind w:left="709" w:hanging="0"/>
        <w:jc w:val="both"/>
        <w:rPr/>
      </w:pPr>
      <w:r>
        <w:rPr/>
        <w:t xml:space="preserve">   </w:t>
      </w:r>
      <w:r>
        <w:rPr/>
        <w:t>б) пункт 3.13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.13. Утвердить объем дотации на поддержку мер по обеспечению сбалансированности местных бюджетов бюджетам поселений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3.1. на 2023 год в сумме 21620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2. на 2024 год в сумме  9722,2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3. на 2025 год в сумме  9127,0 тыс. рублей.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приложения к бюджету 1, 2, 4, 5, 6, 7, 8, 9, 12   изложить в новой редакции согласно приложениям 1, 2, 3, 4, 5, 6, 7, 8, 9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___ июля 2023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А.Н.Тюляндин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3-07-04T17:09:00Z</cp:lastPrinted>
  <dcterms:modified xsi:type="dcterms:W3CDTF">2023-08-04T06:45:00Z</dcterms:modified>
  <cp:revision>226</cp:revision>
  <dc:subject/>
  <dc:title/>
</cp:coreProperties>
</file>