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 к решению Представительного Собрания Кирилловского муниципального района  от ______  № __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Приложение 1 к решению Представительного Собрания Кирилловского муниципального района  от 08.12.2022  № 85(в редакции решений Представительного Собрания   от 13.04.2023  № 28, от 26.07.2023 № 43)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на 2023 год и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996"/>
        <w:gridCol w:w="847"/>
        <w:gridCol w:w="815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737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4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4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4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4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5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4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43544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»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425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Fino5_2</cp:lastModifiedBy>
  <cp:lastPrinted>2018-11-08T16:27:00Z</cp:lastPrinted>
  <dcterms:modified xsi:type="dcterms:W3CDTF">2023-08-31T13:44:00Z</dcterms:modified>
  <cp:revision>135</cp:revision>
  <dc:subject/>
  <dc:title>                 КОМИТЕТ  САМОУПРАВЛЕНИЯ  КИРИЛЛОВСКОГО  РАЙОНА</dc:title>
</cp:coreProperties>
</file>