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23215" cy="40005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ИТЕЛЬНОЕ   СОБРАНИЕ</w:t>
      </w:r>
    </w:p>
    <w:p>
      <w:pPr>
        <w:pStyle w:val="Normal"/>
        <w:jc w:val="center"/>
        <w:rPr>
          <w:b/>
          <w:b/>
        </w:rPr>
      </w:pPr>
      <w:r>
        <w:rPr/>
        <w:t>Кирилловского  муниципального  района Волого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  Е  Ш  Е  Н  И 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0"/>
        <w:gridCol w:w="1276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2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tbl>
      <w:tblPr>
        <w:tblW w:w="28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9464"/>
        <w:gridCol w:w="9464"/>
      </w:tblGrid>
      <w:tr>
        <w:trPr>
          <w:trHeight w:val="279" w:hRule="atLeast"/>
        </w:trPr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Представительного Собрания от 10.12.2020 № 95 «О районном бюджете на 2021 год и плановый период 2022 и 2023 год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Представительного Собрания от 14.12.2017 № 439   «О районном бюджете на 2017 год и плановый период 2018 и 2019 год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едставительное Собра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Р Е Ш И Л 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Внести в решение Представительного Собрания от 10 декабря 2020 года № 95 «О районном бюджете на 2021 год и плановый период 2022 и 2023 годов» » (с изменениями, внесенными решениями Представительного Собрания от 15.04.2021  № 11,  от 08.07.2021 № 36, от 15.10.2021 №47) </w:t>
      </w:r>
      <w:r>
        <w:rPr>
          <w:sz w:val="28"/>
          <w:szCs w:val="28"/>
        </w:rPr>
        <w:t xml:space="preserve"> </w:t>
      </w:r>
      <w:r>
        <w:rPr/>
        <w:t>следующие изменения: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разделе 1 «ОСНОВНЫЕ ХАРАКТЕРИСТИКИ РАЙОННОГО БЮДЖЕТА»:</w:t>
      </w:r>
    </w:p>
    <w:p>
      <w:pPr>
        <w:pStyle w:val="Normal"/>
        <w:ind w:left="709" w:hanging="0"/>
        <w:jc w:val="both"/>
        <w:rPr/>
      </w:pPr>
      <w:r>
        <w:rPr/>
        <w:t>пункты 1.1., изложить в следующей редакции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.1. Утвердить основные характеристики районного бюджета на 2021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 685013,3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в сумме  716090,3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районного бюджета в сумме 31077,0  тыс. руб.»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зделе 3 «БЮДЖЕТНЫЕ АССИГНОВАНИЯ РАЙОННОГО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БЮДЖЕТА.»</w:t>
      </w:r>
    </w:p>
    <w:p>
      <w:pPr>
        <w:pStyle w:val="Normal"/>
        <w:ind w:left="709" w:hanging="0"/>
        <w:jc w:val="both"/>
        <w:rPr/>
      </w:pPr>
      <w:r>
        <w:rPr/>
        <w:t xml:space="preserve">   </w:t>
      </w:r>
      <w:r>
        <w:rPr/>
        <w:t>а) пункт 3.5. изложить в следующей редакции:</w:t>
      </w:r>
    </w:p>
    <w:p>
      <w:pPr>
        <w:pStyle w:val="Normal"/>
        <w:ind w:left="709" w:hanging="0"/>
        <w:jc w:val="both"/>
        <w:rPr/>
      </w:pPr>
      <w:r>
        <w:rPr/>
        <w:t>«3.5. Утвердить общий объем бюджетных ассигнований Дорожного фонда Кирилловского муниципального района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1. на 2021 год в сумме 91772,5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2. на 2022 год в сумме 21885,6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3. на 2023 год в сумме 23198,6 тыс. рублей.»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 приложения к бюджету 1, 2, 6, 7, 8, 9, 10, 12, 14  изложить в новой редакции согласно приложениям 1, 2, 3, 4, 5, 6, 7, 8, 9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/>
        <w:t>2. Настоящее решение вступает в силу со дня его официального опубликования и распространяется на правоотношения возникшие с 15 декабря 2021 года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Глава района                                                                                                           С.В.Усов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Подписано 15 декабря 2021 года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32"/>
    </w:rPr>
  </w:style>
  <w:style w:type="character" w:styleId="ConsPlusNonformat">
    <w:name w:val="ConsPlusNonformat 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15:00Z</dcterms:created>
  <dc:creator>Владелец</dc:creator>
  <dc:description/>
  <cp:keywords/>
  <dc:language>en-US</dc:language>
  <cp:lastModifiedBy>ДФ-11-006</cp:lastModifiedBy>
  <cp:lastPrinted>2021-12-08T16:36:00Z</cp:lastPrinted>
  <dcterms:modified xsi:type="dcterms:W3CDTF">2021-12-16T08:55:00Z</dcterms:modified>
  <cp:revision>236</cp:revision>
  <dc:subject/>
  <dc:title/>
</cp:coreProperties>
</file>