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5.20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>
          <w:trHeight w:val="279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редставительного Собрания от 13.12.2013 № 50   «О районном бюджете на 2014 год и плановый период 2015 и 201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Представительного Собрания от 13.12. 2013  № 50 «О районном бюджете на 2014 год и плановый период 2015 и 2016 годов» (с последующими изменениям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к бюджету № 6, 7, 8 , 9, 10, 19, 20, 21, 22, 23 изложить в новой редакции  согласно приложениям № 1, 2, 3, 4, 5, 6, 7, 8, 9,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С.В.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иложение 6 </w:t>
      </w:r>
    </w:p>
    <w:p>
      <w:pPr>
        <w:pStyle w:val="Normal"/>
        <w:ind w:left="4962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4962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/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НА 2014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709"/>
        <w:gridCol w:w="850"/>
        <w:gridCol w:w="1559"/>
      </w:tblGrid>
      <w:tr>
        <w:trPr>
          <w:trHeight w:val="96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156,6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9,4</w:t>
            </w:r>
          </w:p>
        </w:tc>
      </w:tr>
      <w:tr>
        <w:trPr>
          <w:trHeight w:val="76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6</w:t>
            </w:r>
          </w:p>
        </w:tc>
      </w:tr>
      <w:tr>
        <w:trPr>
          <w:trHeight w:val="76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03,8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18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8,0</w:t>
            </w:r>
          </w:p>
        </w:tc>
      </w:tr>
      <w:tr>
        <w:trPr>
          <w:trHeight w:val="487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99,1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2,6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89,6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0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 362,9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784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829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3,4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05,5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572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04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7,6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1,0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326,9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526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54,6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7,9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76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322,7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26,7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2 659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color w:val="000000"/>
          <w:sz w:val="24"/>
          <w:szCs w:val="24"/>
        </w:rPr>
        <w:t>«Приложение 7</w:t>
      </w:r>
    </w:p>
    <w:p>
      <w:pPr>
        <w:pStyle w:val="Normal"/>
        <w:ind w:left="4962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4962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/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ind w:left="439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НА 2014 ГОД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.)</w:t>
      </w:r>
    </w:p>
    <w:tbl>
      <w:tblPr>
        <w:tblW w:w="95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567"/>
        <w:gridCol w:w="709"/>
        <w:gridCol w:w="1134"/>
        <w:gridCol w:w="851"/>
        <w:gridCol w:w="1163"/>
      </w:tblGrid>
      <w:tr>
        <w:trPr>
          <w:trHeight w:val="82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6,6</w:t>
            </w:r>
          </w:p>
        </w:tc>
      </w:tr>
      <w:tr>
        <w:trPr>
          <w:trHeight w:val="43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43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4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6</w:t>
            </w:r>
          </w:p>
        </w:tc>
      </w:tr>
      <w:tr>
        <w:trPr>
          <w:trHeight w:val="44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903,8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02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02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93,1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4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4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10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4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4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64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98,0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5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5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99,1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63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5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45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10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8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742,6</w:t>
            </w:r>
          </w:p>
        </w:tc>
      </w:tr>
      <w:tr>
        <w:trPr>
          <w:trHeight w:val="6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21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54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74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46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82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00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, строительство(реконструкция) и капитальный ремонт автомобильных дорог (объект: автодорога от автодороги Воскресенское-Иванов-Бор- Кириллов до д.Косые Гряды в Кирилловском районе через м. Кузин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89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14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6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 362,9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1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 (выкуп здания  д/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6 829,3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27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146,3</w:t>
            </w:r>
          </w:p>
        </w:tc>
      </w:tr>
      <w:tr>
        <w:trPr>
          <w:trHeight w:val="6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учеб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82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10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243,4</w:t>
            </w:r>
          </w:p>
        </w:tc>
      </w:tr>
      <w:tr>
        <w:trPr>
          <w:trHeight w:val="8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24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10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8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,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5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3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05,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,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,1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72,3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6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1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6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67,6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50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8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9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3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326,9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2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10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 526,7</w:t>
            </w:r>
          </w:p>
        </w:tc>
      </w:tr>
      <w:tr>
        <w:trPr>
          <w:trHeight w:val="5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49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8,6</w:t>
            </w:r>
          </w:p>
        </w:tc>
      </w:tr>
      <w:tr>
        <w:trPr>
          <w:trHeight w:val="6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5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10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7,6</w:t>
            </w:r>
          </w:p>
        </w:tc>
      </w:tr>
      <w:tr>
        <w:trPr>
          <w:trHeight w:val="22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8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8,0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8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8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8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8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41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20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47,9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5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21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5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14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8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36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10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45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58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64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5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46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6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322,7</w:t>
            </w:r>
          </w:p>
        </w:tc>
      </w:tr>
      <w:tr>
        <w:trPr>
          <w:trHeight w:val="43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34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659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«Приложение 8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ОМСТВЕННАЯ СТРУКТУРА РАСХОДОВ РАЙОННОГО БЮДЖЕТА НА 2014 ГОД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(тыс.руб.)</w:t>
      </w:r>
    </w:p>
    <w:tbl>
      <w:tblPr>
        <w:tblW w:w="98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708"/>
        <w:gridCol w:w="567"/>
        <w:gridCol w:w="567"/>
        <w:gridCol w:w="1134"/>
        <w:gridCol w:w="709"/>
        <w:gridCol w:w="1170"/>
      </w:tblGrid>
      <w:tr>
        <w:trPr>
          <w:trHeight w:val="83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6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603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2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2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845,3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76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89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95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95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86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9,9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2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6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98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96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, строительство(реконструкция) и капитальный ремонт автомобильных дорог (объект: автодорога от автодороги Воскресенское-Иванов-Бор- Кириллов до д.Косые Гряды в Кирилловском районе через м. Кузи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1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7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 (выкуп здания детского са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5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9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1,9</w:t>
            </w:r>
          </w:p>
        </w:tc>
      </w:tr>
      <w:tr>
        <w:trPr>
          <w:trHeight w:val="4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4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87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5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4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9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 716,6</w:t>
            </w:r>
          </w:p>
        </w:tc>
      </w:tr>
      <w:tr>
        <w:trPr>
          <w:trHeight w:val="23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2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33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79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16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20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2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146,3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83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  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859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5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05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2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4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20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68,9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49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4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ЭКЦ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87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7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362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82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2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8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7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8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2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47,9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5</w:t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2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2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659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538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«Приложение 9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ind w:left="4395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на реализацию муниципальных программ Кирилловского муниципального района на 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тыс. рублей)</w:t>
      </w:r>
    </w:p>
    <w:tbl>
      <w:tblPr>
        <w:tblW w:w="97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2"/>
        <w:gridCol w:w="1062"/>
        <w:gridCol w:w="586"/>
        <w:gridCol w:w="372"/>
        <w:gridCol w:w="372"/>
        <w:gridCol w:w="903"/>
        <w:gridCol w:w="1033"/>
      </w:tblGrid>
      <w:tr>
        <w:trPr>
          <w:trHeight w:val="307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66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(софинансирование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42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гражданам на приобретение  жилья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81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(реконструкция) и капитальный ремонт автомобильных дорог (объект: автодорога от автодороги Воскресенское-Иванов Бор- Кириллов до д.Косые Гряды в Кирилловском районе через м. Кузино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60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60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3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9</w:t>
            </w:r>
          </w:p>
        </w:tc>
      </w:tr>
      <w:tr>
        <w:trPr>
          <w:trHeight w:val="25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9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508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508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 1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 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 612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855,1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,4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4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19,6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50,4</w:t>
            </w:r>
          </w:p>
        </w:tc>
      </w:tr>
      <w:tr>
        <w:trPr>
          <w:trHeight w:val="79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25,1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</w:tr>
      <w:tr>
        <w:trPr>
          <w:trHeight w:val="62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28,0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81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0,0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5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Модернизация и развитие социального обслуживания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107,4</w:t>
            </w:r>
          </w:p>
        </w:tc>
      </w:tr>
      <w:tr>
        <w:trPr>
          <w:trHeight w:val="81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81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8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9,4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 3 50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8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50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8</w:t>
            </w:r>
          </w:p>
        </w:tc>
      </w:tr>
      <w:tr>
        <w:trPr>
          <w:trHeight w:val="84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9,6</w:t>
            </w:r>
          </w:p>
        </w:tc>
      </w:tr>
      <w:tr>
        <w:trPr>
          <w:trHeight w:val="81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4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. «Старшее поколение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15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5. «Безбарьерная среда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107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55,5</w:t>
            </w:r>
          </w:p>
        </w:tc>
      </w:tr>
      <w:tr>
        <w:trPr>
          <w:trHeight w:val="25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центр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5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5</w:t>
            </w:r>
          </w:p>
        </w:tc>
      </w:tr>
      <w:tr>
        <w:trPr>
          <w:trHeight w:val="25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65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81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25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сфере дорожного хозяйств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2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2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80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636,9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Развитие общедоступных библиотек»  (далее – подпрограмма 1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48,1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38,4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88,4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ддержка муниципальных учрежден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51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51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1,6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1,6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1,6</w:t>
            </w:r>
          </w:p>
        </w:tc>
      </w:tr>
      <w:tr>
        <w:trPr>
          <w:trHeight w:val="226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0,6</w:t>
            </w:r>
          </w:p>
        </w:tc>
      </w:tr>
      <w:tr>
        <w:trPr>
          <w:trHeight w:val="80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8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</w:tr>
      <w:tr>
        <w:trPr>
          <w:trHeight w:val="42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80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5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84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78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16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68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6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58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 440,3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777,2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18,5</w:t>
            </w:r>
          </w:p>
        </w:tc>
      </w:tr>
      <w:tr>
        <w:trPr>
          <w:trHeight w:val="226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18,5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40,7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40,7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локом учащихс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170,1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146,3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8</w:t>
            </w:r>
          </w:p>
        </w:tc>
      </w:tr>
      <w:tr>
        <w:trPr>
          <w:trHeight w:val="1217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</w:tr>
      <w:tr>
        <w:trPr>
          <w:trHeight w:val="80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4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4</w:t>
            </w:r>
          </w:p>
        </w:tc>
      </w:tr>
      <w:tr>
        <w:trPr>
          <w:trHeight w:val="82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      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1,2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1,2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отдельных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1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5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</w:tr>
      <w:tr>
        <w:trPr>
          <w:trHeight w:val="181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26,2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57,2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Развитие дошкольного образования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413,1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40,9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40,9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31,6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выкуп здания д/с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21,6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46,0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 246,0</w:t>
            </w:r>
          </w:p>
        </w:tc>
      </w:tr>
      <w:tr>
        <w:trPr>
          <w:trHeight w:val="81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41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воспитания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478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3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458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5,0</w:t>
            </w:r>
          </w:p>
        </w:tc>
      </w:tr>
      <w:tr>
        <w:trPr>
          <w:trHeight w:val="14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05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0</w:t>
            </w:r>
          </w:p>
        </w:tc>
      </w:tr>
      <w:tr>
        <w:trPr>
          <w:trHeight w:val="641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60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794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(кроме государственных(муниципальных)учреждений, государственных корпораций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708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 «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16,4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циональному использованию водных ресурс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 71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6</w:t>
            </w:r>
          </w:p>
        </w:tc>
      </w:tr>
      <w:tr>
        <w:trPr>
          <w:trHeight w:val="259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1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6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612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0 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78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478" w:hRule="atLeast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9 156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538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«Приложение 10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ем доходов и распределение бюджетных ассигнований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Дорожного фонда Кирилловского муниципального района на 2014 год</w:t>
      </w:r>
    </w:p>
    <w:p>
      <w:pPr>
        <w:pStyle w:val="Normal"/>
        <w:ind w:left="5387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387" w:hanging="0"/>
        <w:jc w:val="right"/>
        <w:rPr>
          <w:color w:val="000000"/>
        </w:rPr>
      </w:pPr>
      <w:r>
        <w:rPr>
          <w:color w:val="000000"/>
        </w:rPr>
        <w:t>(тыс.рублей)</w:t>
      </w:r>
    </w:p>
    <w:tbl>
      <w:tblPr>
        <w:tblW w:w="9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2836"/>
        <w:gridCol w:w="1134"/>
      </w:tblGrid>
      <w:tr>
        <w:trPr>
          <w:trHeight w:val="52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4" w:hRule="atLeast"/>
        </w:trPr>
        <w:tc>
          <w:tcPr>
            <w:tcW w:w="9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</w:tr>
      <w:tr>
        <w:trPr>
          <w:trHeight w:val="149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973,6 </w:t>
            </w:r>
          </w:p>
        </w:tc>
      </w:tr>
      <w:tr>
        <w:trPr>
          <w:trHeight w:val="150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,4 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973,6 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2,4 </w:t>
            </w:r>
          </w:p>
        </w:tc>
      </w:tr>
      <w:tr>
        <w:trPr>
          <w:trHeight w:val="2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5 2 02 02999 05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,6</w:t>
            </w:r>
          </w:p>
        </w:tc>
      </w:tr>
      <w:tr>
        <w:trPr>
          <w:trHeight w:val="27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74" w:hRule="atLeast"/>
        </w:trPr>
        <w:tc>
          <w:tcPr>
            <w:tcW w:w="9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101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жду населенными пунктами в границ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,9</w:t>
            </w:r>
          </w:p>
        </w:tc>
      </w:tr>
      <w:tr>
        <w:trPr>
          <w:trHeight w:val="102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0 7334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102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0 0614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,7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в населенных пункт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7</w:t>
            </w:r>
          </w:p>
        </w:tc>
      </w:tr>
      <w:tr>
        <w:trPr>
          <w:trHeight w:val="61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0 7135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32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капитальный ремонт и ремонт автомобильных дорог в населенных пункт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0 0612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2,3</w:t>
            </w:r>
          </w:p>
        </w:tc>
      </w:tr>
      <w:tr>
        <w:trPr>
          <w:trHeight w:val="8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вне границ населенных пунктов в границ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99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0 0611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бюджетных ассигнован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«Приложение 10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НА 2015-2016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руб.)</w:t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6"/>
        <w:gridCol w:w="519"/>
        <w:gridCol w:w="698"/>
        <w:gridCol w:w="1133"/>
        <w:gridCol w:w="1214"/>
      </w:tblGrid>
      <w:tr>
        <w:trPr>
          <w:trHeight w:val="1055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268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367,7</w:t>
            </w:r>
          </w:p>
        </w:tc>
      </w:tr>
      <w:tr>
        <w:trPr>
          <w:trHeight w:val="509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1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3,7</w:t>
            </w:r>
          </w:p>
        </w:tc>
      </w:tr>
      <w:tr>
        <w:trPr>
          <w:trHeight w:val="76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6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5,1</w:t>
            </w:r>
          </w:p>
        </w:tc>
      </w:tr>
      <w:tr>
        <w:trPr>
          <w:trHeight w:val="76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99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530,8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518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63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9,7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5,0</w:t>
            </w:r>
          </w:p>
        </w:tc>
      </w:tr>
      <w:tr>
        <w:trPr>
          <w:trHeight w:val="487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6</w:t>
            </w:r>
          </w:p>
        </w:tc>
      </w:tr>
      <w:tr>
        <w:trPr>
          <w:trHeight w:val="509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6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986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118,8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88,8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 067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 459,6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948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38,3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407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782,8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0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8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0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0,5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653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828,5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2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7,9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0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,6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 657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356,2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107,3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3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3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93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2,1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509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905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557,1</w:t>
            </w:r>
          </w:p>
        </w:tc>
      </w:tr>
      <w:tr>
        <w:trPr>
          <w:trHeight w:val="509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42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11,0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2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6,1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 136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1 659,9</w:t>
            </w:r>
          </w:p>
        </w:tc>
      </w:tr>
      <w:tr>
        <w:trPr>
          <w:trHeight w:val="254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43,0</w:t>
            </w:r>
          </w:p>
        </w:tc>
      </w:tr>
      <w:tr>
        <w:trPr>
          <w:trHeight w:val="283" w:hRule="atLeast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 621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9 202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7</w:t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«Приложение 20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НА ПЛАНОВЫЙ ПЕРИОД 2015 и 2016 ГОДОВ</w:t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(тыс. руб.)</w:t>
      </w:r>
    </w:p>
    <w:tbl>
      <w:tblPr>
        <w:tblW w:w="98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7"/>
        <w:gridCol w:w="624"/>
        <w:gridCol w:w="6"/>
        <w:gridCol w:w="609"/>
        <w:gridCol w:w="6"/>
        <w:gridCol w:w="978"/>
        <w:gridCol w:w="715"/>
        <w:gridCol w:w="1137"/>
        <w:gridCol w:w="1196"/>
      </w:tblGrid>
      <w:tr>
        <w:trPr>
          <w:trHeight w:val="78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25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268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67,7</w:t>
            </w:r>
          </w:p>
        </w:tc>
      </w:tr>
      <w:tr>
        <w:trPr>
          <w:trHeight w:val="41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41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44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</w:tr>
      <w:tr>
        <w:trPr>
          <w:trHeight w:val="4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09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530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497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7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8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7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0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19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4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0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6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36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5,0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3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4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43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86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18,8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7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ектированию, строительству (реконструкции) и капитальному ремонту водных объектов (объект: «Берегоукрепление в сельском поселении Николоторжское по проекту «Лайтури»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8,8</w:t>
            </w:r>
          </w:p>
        </w:tc>
      </w:tr>
      <w:tr>
        <w:trPr>
          <w:trHeight w:val="116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76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области дорожного хозяй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82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, строительство (реконструкция) и капитальный ремонт автомобильных дорог (объект: автодорога от автодороги Воскресенское-Иванов-Бор- Кириллов до д.Косые Гряды в Кирилловском районе через м. Кузино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7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14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 06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 459,6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6 407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 782,8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7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566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22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22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547,2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21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59,6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учебные расх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6</w:t>
            </w:r>
          </w:p>
        </w:tc>
      </w:tr>
      <w:tr>
        <w:trPr>
          <w:trHeight w:val="78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40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510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3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,5</w:t>
            </w:r>
          </w:p>
        </w:tc>
      </w:tr>
      <w:tr>
        <w:trPr>
          <w:trHeight w:val="2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8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9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76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7</w:t>
            </w:r>
          </w:p>
        </w:tc>
      </w:tr>
      <w:tr>
        <w:trPr>
          <w:trHeight w:val="40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7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44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3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20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00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я обра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5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9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5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28,5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3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9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0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00,6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1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 65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356,2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29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107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3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15,3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3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4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55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7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64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27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37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68,7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9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1,9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14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22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135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56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172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4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59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52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2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8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6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здание УРМ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питальный ремонт, строительство и реконструкция учреждений бюджетной сферы (капитальный ремонт здания под многофункциональный центр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6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капитальный ремонт здания под многофункциональный центр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6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16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0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43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90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557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7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 13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659,9</w:t>
            </w:r>
          </w:p>
        </w:tc>
      </w:tr>
      <w:tr>
        <w:trPr>
          <w:trHeight w:val="27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43,0</w:t>
            </w:r>
          </w:p>
        </w:tc>
      </w:tr>
      <w:tr>
        <w:trPr>
          <w:trHeight w:val="27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 6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202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8</w:t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21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z w:val="22"/>
          <w:szCs w:val="22"/>
        </w:rPr>
        <w:t>ВЕДОМСТВЕННАЯ СТРУКТУРА РАСХОДОВ РАЙОННОГО БЮДЖЕТА НА ПЛАНОВЫЙ ПЕРИОД 2015 и 2016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(тыс.руб.)</w:t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3"/>
        <w:gridCol w:w="814"/>
        <w:gridCol w:w="465"/>
        <w:gridCol w:w="507"/>
        <w:gridCol w:w="993"/>
        <w:gridCol w:w="466"/>
        <w:gridCol w:w="1121"/>
        <w:gridCol w:w="1044"/>
      </w:tblGrid>
      <w:tr>
        <w:trPr>
          <w:trHeight w:val="79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ид рас-х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6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6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4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</w:tr>
      <w:tr>
        <w:trPr>
          <w:trHeight w:val="42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51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916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55,6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62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0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6,6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8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22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688,8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8,8</w:t>
            </w:r>
          </w:p>
        </w:tc>
      </w:tr>
      <w:tr>
        <w:trPr>
          <w:trHeight w:val="120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сфере дорожного хозяй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05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57,1</w:t>
            </w:r>
          </w:p>
        </w:tc>
      </w:tr>
      <w:tr>
        <w:trPr>
          <w:trHeight w:val="285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51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255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502,1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9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42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6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099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530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497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7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8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7,4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2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2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.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0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85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2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36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5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ектированию, строительству (реконструкции) и капитальному ремонту водных объектов (объект: «Берегоукрепление в сельском поселении Николоторжское по проекту «Лайтури»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67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93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, строительство (реконструкция) и капитальный ремонт автомобильных дорог (объект: автодорога от автодороги Воскресенское-Иванов Бор- Кириллов до д.Косые Гряды в Кирилловском районе через м. Кузино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77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135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9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здание УРМ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питальный ремонт, строительство и реконструкция учреждений бюджетной сферы (капитальный ремонт здания под многофункциональный центр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6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капитальный ремонт здания под многофункциональный центр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6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66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7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 693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 935,5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072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377,2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73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566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22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547,2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21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59,6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6</w:t>
            </w:r>
          </w:p>
        </w:tc>
      </w:tr>
      <w:tr>
        <w:trPr>
          <w:trHeight w:val="79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42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561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34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3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202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00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по обеспечению деятельности учреждений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5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9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4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137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19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09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51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705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15,4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1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6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2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53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28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3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9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43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7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 (РКЦ, ЭКЦ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0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00,6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4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 164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 771,1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7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48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19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36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15,3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4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55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7</w:t>
            </w:r>
          </w:p>
        </w:tc>
      </w:tr>
      <w:tr>
        <w:trPr>
          <w:trHeight w:val="36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64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27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37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68,7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9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1,9</w:t>
            </w:r>
          </w:p>
        </w:tc>
      </w:tr>
      <w:tr>
        <w:trPr>
          <w:trHeight w:val="6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выплаты вознаграждения опекунам совершеннолетних недееспособных граждан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83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52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2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2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59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17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225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4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0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 13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659,9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43,0</w:t>
            </w:r>
          </w:p>
        </w:tc>
      </w:tr>
      <w:tr>
        <w:trPr>
          <w:trHeight w:val="3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 6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202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9</w:t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22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на реализацию муниципальных программ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рилловского муниципального района на  2015 - 2016 год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99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709"/>
        <w:gridCol w:w="425"/>
        <w:gridCol w:w="515"/>
        <w:gridCol w:w="619"/>
        <w:gridCol w:w="1134"/>
        <w:gridCol w:w="1122"/>
      </w:tblGrid>
      <w:tr>
        <w:trPr>
          <w:trHeight w:val="33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29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82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53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ектированию, строительству (реконструкции) и капитальному ремонту водных объектов (объект: «Берегоукрепление в сельском поселении Николоторжское по проекту «Лайтури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, строительство(реконструкция) и капитальный ремонт автомобильных дорог (объект: автодорога от автодороги Воскресенское-Иванов Бор- Кириллов до д.Косые Гряды в Кирилловском районе через м. Кузин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6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6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4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061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 895,1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659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23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,4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4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24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26,9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55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57,7</w:t>
            </w:r>
          </w:p>
        </w:tc>
      </w:tr>
      <w:tr>
        <w:trPr>
          <w:trHeight w:val="72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4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18,7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</w:tr>
      <w:tr>
        <w:trPr>
          <w:trHeight w:val="56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37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68,7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73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9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11,9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3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Модернизация и развитие социального обслужив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55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96,5</w:t>
            </w:r>
          </w:p>
        </w:tc>
      </w:tr>
      <w:tr>
        <w:trPr>
          <w:trHeight w:val="73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73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14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здание УР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14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питальный ремонт, строительство и реконструкция учреждений бюджетной сферы (капитальный ремонт здания под многофункциональный цент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6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капитальный ремонт здания под многофункциональный цент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6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5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76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5</w:t>
            </w:r>
          </w:p>
        </w:tc>
      </w:tr>
      <w:tr>
        <w:trPr>
          <w:trHeight w:val="73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8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7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. «Старшее поколени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4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5. «Безбарьерная сре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5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9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14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74,5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цен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3,5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3,5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5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8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8,3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4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4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</w:tr>
      <w:tr>
        <w:trPr>
          <w:trHeight w:val="73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128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7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7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22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688,8</w:t>
            </w:r>
          </w:p>
        </w:tc>
      </w:tr>
      <w:tr>
        <w:trPr>
          <w:trHeight w:val="50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2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4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2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4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9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9</w:t>
            </w:r>
          </w:p>
        </w:tc>
      </w:tr>
      <w:tr>
        <w:trPr>
          <w:trHeight w:val="73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697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900,4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Развитие общедоступных библиотек»  (далее – подпрограмма 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13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89,9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3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80,2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3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80,2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7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3,6</w:t>
            </w:r>
          </w:p>
        </w:tc>
      </w:tr>
      <w:tr>
        <w:trPr>
          <w:trHeight w:val="73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</w:tr>
      <w:tr>
        <w:trPr>
          <w:trHeight w:val="38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73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</w:tc>
      </w:tr>
      <w:tr>
        <w:trPr>
          <w:trHeight w:val="22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 395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 365,5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731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961,8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3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3,9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3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3,9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9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3,5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9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3,5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5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6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6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молоком уча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522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547,2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421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359,6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1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7,6</w:t>
            </w:r>
          </w:p>
        </w:tc>
      </w:tr>
      <w:tr>
        <w:trPr>
          <w:trHeight w:val="11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3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3</w:t>
            </w:r>
          </w:p>
        </w:tc>
      </w:tr>
      <w:tr>
        <w:trPr>
          <w:trHeight w:val="73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</w:tr>
      <w:tr>
        <w:trPr>
          <w:trHeight w:val="74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отдельных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40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й обеспеченности  (летний отд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10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4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4,6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1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1,6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8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8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Развитие дошкольного образов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76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266,7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52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91,1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52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91,1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35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780,5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35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780,5</w:t>
            </w:r>
          </w:p>
        </w:tc>
      </w:tr>
      <w:tr>
        <w:trPr>
          <w:trHeight w:val="2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 Развитие воспит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44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3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8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5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58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5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72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 (муниципальных)учреждений, государственных корпораций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64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 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3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5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5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3 99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 939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0</w:t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05.2014</w:t>
      </w:r>
      <w:r>
        <w:rPr>
          <w:color w:val="000000"/>
          <w:sz w:val="24"/>
          <w:szCs w:val="24"/>
        </w:rPr>
        <w:t xml:space="preserve">  №  </w:t>
      </w:r>
      <w:r>
        <w:rPr>
          <w:color w:val="000000"/>
          <w:sz w:val="24"/>
          <w:szCs w:val="24"/>
          <w:u w:val="single"/>
        </w:rPr>
        <w:t>97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23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 года</w:t>
      </w:r>
      <w:r>
        <w:rPr>
          <w:color w:val="000000"/>
          <w:sz w:val="24"/>
          <w:szCs w:val="24"/>
        </w:rPr>
        <w:t xml:space="preserve">  № 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ind w:left="5103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ем доходов и распределение бюджетных ассигнова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рожного фонда Кирилл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рублей)</w:t>
      </w:r>
    </w:p>
    <w:tbl>
      <w:tblPr>
        <w:tblW w:w="97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4"/>
        <w:gridCol w:w="2882"/>
        <w:gridCol w:w="1275"/>
        <w:gridCol w:w="1211"/>
      </w:tblGrid>
      <w:tr>
        <w:trPr>
          <w:trHeight w:val="229" w:hRule="atLeast"/>
        </w:trPr>
        <w:tc>
          <w:tcPr>
            <w:tcW w:w="4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4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245" w:hRule="atLeast"/>
        </w:trPr>
        <w:tc>
          <w:tcPr>
            <w:tcW w:w="9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</w:tr>
      <w:tr>
        <w:trPr>
          <w:trHeight w:val="1514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7,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2,8</w:t>
            </w:r>
          </w:p>
        </w:tc>
      </w:tr>
      <w:tr>
        <w:trPr>
          <w:trHeight w:val="1778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>
          <w:trHeight w:val="1505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32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13,9</w:t>
            </w:r>
          </w:p>
        </w:tc>
      </w:tr>
      <w:tr>
        <w:trPr>
          <w:trHeight w:val="1534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9</w:t>
            </w:r>
          </w:p>
        </w:tc>
      </w:tr>
      <w:tr>
        <w:trPr>
          <w:trHeight w:val="245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2 02 02999 05 0000 1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3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24,8</w:t>
            </w:r>
          </w:p>
        </w:tc>
      </w:tr>
      <w:tr>
        <w:trPr>
          <w:trHeight w:val="283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88,8</w:t>
            </w:r>
          </w:p>
        </w:tc>
      </w:tr>
      <w:tr>
        <w:trPr>
          <w:trHeight w:val="274" w:hRule="atLeast"/>
        </w:trPr>
        <w:tc>
          <w:tcPr>
            <w:tcW w:w="9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782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792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жду населенными пунктами в границах Кирилловского района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ектирование , строительство (реконструкция) и капитальный ремонт автомобильных дорог (объект: автодорога от автодороги Воскресенское-Иванов Бор- Кириллов до д.Косые Гряды в Кирилловском районе через м. Кузино)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3 0 6015 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1018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225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688,8</w:t>
            </w:r>
          </w:p>
        </w:tc>
      </w:tr>
      <w:tr>
        <w:trPr>
          <w:trHeight w:val="254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жду населенными пунктами в границах Кирилловского района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1178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 0 7334 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914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в населенных пунктах Кирилловского района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25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6,9</w:t>
            </w:r>
          </w:p>
        </w:tc>
      </w:tr>
      <w:tr>
        <w:trPr>
          <w:trHeight w:val="710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 0 7135 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3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9</w:t>
            </w:r>
          </w:p>
        </w:tc>
      </w:tr>
      <w:tr>
        <w:trPr>
          <w:trHeight w:val="478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в сфере дорожного хозяйства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 0 2030 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2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4,0</w:t>
            </w:r>
          </w:p>
        </w:tc>
      </w:tr>
      <w:tr>
        <w:trPr>
          <w:trHeight w:val="893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вне границ населенных пунктов в границах Кирилловского района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651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4 09 09 0 0611 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бюджетных ассигнований 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88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566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6:00Z</dcterms:created>
  <dc:creator>Смирнова Ольга Николаевна</dc:creator>
  <dc:description/>
  <dc:language>en-US</dc:language>
  <cp:lastModifiedBy>1</cp:lastModifiedBy>
  <cp:lastPrinted>2014-05-29T14:53:00Z</cp:lastPrinted>
  <dcterms:modified xsi:type="dcterms:W3CDTF">2014-06-02T12:36:00Z</dcterms:modified>
  <cp:revision>2</cp:revision>
  <dc:subject/>
  <dc:title>КОМИТЕТ  САМОУПРАВЛЕНИЯ  КИРИЛЛОВСКОГО  РАЙОНА</dc:title>
</cp:coreProperties>
</file>