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10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ложение о контрольно-счетном комитет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ительного Собрания Кирилловского муниципальн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едставительное Собрание</w:t>
      </w:r>
    </w:p>
    <w:p>
      <w:pPr>
        <w:pStyle w:val="Normal"/>
        <w:rPr/>
      </w:pPr>
      <w:r>
        <w:rPr>
          <w:b/>
          <w:sz w:val="28"/>
        </w:rPr>
        <w:t>Р Е Ш И Л О:</w:t>
      </w:r>
      <w:r>
        <w:rPr>
          <w:sz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ложение о контрольно-счетном комитете Представительного Собрания Кирилловского муниципального района, утвержденное решением Представительного Собрания от 27 декабря 2013 года № 58, (с изменениями, внесенными решениями Представительного Собрания от 11.09.2014 года № 114, от 25.12.2015 года № 321, от 26.12.2016 года № 457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) пункт 4.3. Раздела 4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3. Срок полномочий председателя и специалиста контрольно-счетного комитета составляет пять лет. Одно и то же лицо не может занимать должности председателя  контрольно-счетного комитета более двух сроков подря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специалист контрольно-счетного комитета, назначенные до вступления в силу настоящего Положения, осуществляют свои полномочия до истечения срока полномочий, на который они назначены, в случае их соответствия требованиям, установленным Разделом 6 настоящего Полож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15.1. Раздела 15 Положения дополнить подпунктом 7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7) осуществлять производство по делам об административных правонарушениях в порядке, установленном законодательством об административных правонарушениях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ункт 15.2 Раздела 15 Положения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5.2. Должностные лица контрольно-счетного комитет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, составления соответствующих актов и отчетов контрольно-счетного комитета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Раздел 15 Положения дополнить новыми пунктами 15.3., 15.4. и 15.5.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5.3. Должностные лица контрольно-счетного комитета обязаны сохранять государственную, служебную, коммерческую и иную охраняемую законом тайну, а также информацию о персональных данных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 контрольно-счетного комит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4. Должностные лица контрольно-счетного комитета обязаны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5. Должностные лица контрольно-счетного комитет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одлежит официальному опубликованию и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 xml:space="preserve">                   С.В.Усо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Подписан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19 октября 2017 года</w:t>
        <w:tab/>
      </w:r>
      <w:r>
        <w:rPr>
          <w:sz w:val="28"/>
        </w:rPr>
        <w:tab/>
        <w:tab/>
        <w:tab/>
        <w:tab/>
        <w:tab/>
        <w:tab/>
        <w:tab/>
        <w:tab/>
        <w:tab/>
        <w:tab/>
      </w:r>
    </w:p>
    <w:sectPr>
      <w:footerReference w:type="default" r:id="rId6"/>
      <w:type w:val="nextPage"/>
      <w:pgSz w:w="11906" w:h="16838"/>
      <w:pgMar w:left="1701" w:right="680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t>12188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422727441CC0F62A77AD80D4A61774ABB3D71E61E7BF7FFEDD8D4B926nCu8H" TargetMode="External"/><Relationship Id="rId4" Type="http://schemas.openxmlformats.org/officeDocument/2006/relationships/hyperlink" Target="consultantplus://offline/ref=F422727441CC0F62A77AD80D4A61774AB83479E51D7AF7FFEDD8D4B926nCu8H" TargetMode="External"/><Relationship Id="rId5" Type="http://schemas.openxmlformats.org/officeDocument/2006/relationships/hyperlink" Target="consultantplus://offline/ref=F422727441CC0F62A77AD80D4A61774ABB3D71E61E78F7FFEDD8D4B926nCu8H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53:00Z</dcterms:created>
  <dc:creator>Смирнова Ольга Николаевна</dc:creator>
  <dc:description/>
  <cp:keywords/>
  <dc:language>en-US</dc:language>
  <cp:lastModifiedBy>Машбюро</cp:lastModifiedBy>
  <cp:lastPrinted>2017-10-19T08:52:00Z</cp:lastPrinted>
  <dcterms:modified xsi:type="dcterms:W3CDTF">2017-10-20T07:53:00Z</dcterms:modified>
  <cp:revision>3</cp:revision>
  <dc:subject/>
  <dc:title>                 КОМИТЕТ  САМОУПРАВЛЕНИЯ  КИРИЛЛОВСКОГО  РАЙОНА</dc:title>
</cp:coreProperties>
</file>