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103"/>
        <w:gridCol w:w="567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я в Положение о контрольно-счетном комите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ного Собрания Кирилл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 О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контрольно-счетном комитете  Представительного Собрания Кирилловского муниципального района, утвержденное решением Представительного Собрания от 27 декабря 2013 года № 58, (с изменениями, внесенными решениями Представительного Собрания от 11.09.2014  № 114, от 25.12.2015 № 321) следующее измен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9.1. Раздела 19 Положения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9.1. Контрольно-счетный комитет в целях обеспечения доступа к информации о своей деятельности размещает на официальном сайте Кирилловского муниципального района в информационно-телекоммуникационной сети «Интернет» (далее - сеть Интернет)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подлежит официальному опубликованию и вступает в силу с 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января 201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      С.В.У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писа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7 декабря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</w:r>
    </w:p>
    <w:sectPr>
      <w:footerReference w:type="default" r:id="rId3"/>
      <w:type w:val="nextPage"/>
      <w:pgSz w:w="11906" w:h="16838"/>
      <w:pgMar w:left="1701" w:right="680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t>11674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48:00Z</dcterms:created>
  <dc:creator>Смирнова Ольга Николаевна</dc:creator>
  <dc:description/>
  <dc:language>en-US</dc:language>
  <cp:lastModifiedBy>1</cp:lastModifiedBy>
  <cp:lastPrinted>2000-09-07T14:19:00Z</cp:lastPrinted>
  <dcterms:modified xsi:type="dcterms:W3CDTF">2016-12-30T08:48:00Z</dcterms:modified>
  <cp:revision>2</cp:revision>
  <dc:subject/>
  <dc:title>КОМИТЕТ  САМОУПРАВЛЕНИЯ  КИРИЛЛОВСКОГО  РАЙОНА</dc:title>
</cp:coreProperties>
</file>