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ирилловского  муниципального  округа Вологод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  Е  Ш  Е  Н  И 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решение Представительного Собрания от 14.12.2023 № 53 «О бюджете Кирилловского муниципального округа на 2024 год и плановый период 2025 и 2026 годов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ительное Собра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 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решение Представительного Собрания от 14 декабря 2023 года № 53 «О бюджете Кирилловского муниципального округа на 2024 год и плановый период 2025 и 2026 годов» (в редакции решений Представительного Собрания   от 20.02.2024  № 112, от 12.04.2024 № 141)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разделе 1 «ОСНОВНЫЕ ХАРАКТЕРИСТИКИ БЮДЖЕТА ОКРУГА»: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пункты 1.1., 1.2.,1.3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1. Утвердить основные характеристики бюджета округа на 202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  1 659 384,6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щий объем расходов в сумме 1 770 307,9 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дефицит бюджета округа в сумме  110923,3  тыс. руб.»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Утвердить основные характеристики бюджета округа на 2025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 710 179,2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в сумме 710 179,2 тыс. рублей»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Утвердить основные характеристики бюджета округа на 2026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798 273,4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в сумме 798 273,4 тыс. рублей»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в разделе 3 «БЮДЖЕТНЫЕ АССИГНОВАНИЯ  БЮДЖЕТА ОКРУГА»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ункт 3.5. 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«3.5. Утвердить общий объем бюджетных ассигнований Дорожного фонда Кириллов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1. на 2024 год в сумме 280 147,5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2. на 2025 год в сумме 58 877,1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3. на 2025 год в сумме 38 005,2  тыс. рублей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приложения к бюджету 1, 2, 3, 4, 5, 6, 7 изложить в новой редакции согласно приложениям 1, 2, 3, 4, 5, 6, 7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 и распространяется на правоотношения, возникшие с 11 июля  2024 год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Представительного                            Глава Кирилловского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рания Кирилловского муниципального            муниципального округа            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руга Вологодской области                                    Вологодской области       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  В.П.Шачин             _________________А.Н.Тюляндин         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4-04-03T17:23:00Z</cp:lastPrinted>
  <dcterms:modified xsi:type="dcterms:W3CDTF">2024-07-04T14:13:00Z</dcterms:modified>
  <cp:revision>278</cp:revision>
  <dc:subject/>
  <dc:title/>
</cp:coreProperties>
</file>