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ПРЕДСТАВИТЕЛЬНОГО СОБРАНИЯ</w:t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>«О БЮДЖЕТЕ ОКРУГА НА 2024 ГОД И ПЛАНОВЫЙ ПЕРИОД 2025 И 2026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а бюджета округа на 2024 год и плановый период  2025 и 2026 годов  администрация  района исходила из утвержденных Министерством финансов Российской Федерации основных направлений бюджетной, налоговой и таможенно-тарифной политики на 2024 год и на плановый период 2025 и 2026 годов, основных направлений бюджетной и  налоговой политики Вологодской области, долговой политики Вологодской области на 2024 год и на плановый период 2025 и 2026 годов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твержденных постановлением Правительства области от 23 октября 2023 года № 1207,  основных направлений бюджетной,  налоговой и долговой политики Кирилловского муниципального округа на 2024 год и на плановый период 2025 и 2026 годов, утвержденных постановлением администрации Кирилловского муниципального района  от  09 ноября  2023 года № 1024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округа сформирован в соответствии с требованиями Бюджетного кодекса Российской Федерации, решения Представительного Собрания Кирилловского муниципального округа от 02.11.2023 № 34 «О бюджетном  процессе в Кирилловском  муниципальном округе»,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1 июня 2023 года № 80н «Об утверждении кодов (перечней кодов) бюджетной классификации Российской Федерации на 2024 год (на 2024 год и на плановый период 2025 и 2026 годов)»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араметры бюджета округа  на 2024 год и плановый период 2025 и 2026 годов рассчитаны исходя из показателей прогноза социально-экономического развития Кирилловского муниципального округа на среднесрочный период 2024-2026 годов.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БЮДЖЕТА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формация об общих объемах доходов консолидированного бюджета района утвержденных на 2023 год и бюджета округа на 2024 год и плановый период 2025 и 2026 годов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3"/>
        <w:gridCol w:w="1379"/>
        <w:gridCol w:w="1240"/>
        <w:gridCol w:w="1240"/>
        <w:gridCol w:w="1101"/>
        <w:gridCol w:w="1240"/>
        <w:gridCol w:w="1239"/>
      </w:tblGrid>
      <w:tr>
        <w:trPr>
          <w:trHeight w:val="142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3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й бюджет райо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утверждено решениями о районном бюджете и бюджетах поселений)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 60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62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267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579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 230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49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522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941,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87 83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19 11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3 78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5 520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щий объем доходной части бюджета округа по сравнению с предыдущим годом в 2024 году уменьшится на 43,0 %, в 2025 году – уменьшится на 34,9 %, в 2026 году – увеличится на 3,3 %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Налоговые и неналоговые доходы бюджета округа на 2024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и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>Налоговые и неналоговые доходы  бюджета округа на 2024 год прогнозируются в сумме 293 625,0 тыс. рублей, на 2025 год – 293 267,0 тыс. рублей, на 2026 год – 293 579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2024 год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чет поступления налога на доходы физических лиц на 2024 год выполнен в соответствии с главой 23 части второй Налогового кодекса Российской Федерации «Налог на доходы физических лиц».</w:t>
      </w:r>
    </w:p>
    <w:p>
      <w:pPr>
        <w:pStyle w:val="ConsTitl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расчета налога на доходы физических лиц заложен фонд заработной платы всех работников.</w:t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 налога на доходы физических лиц учитывает данные </w:t>
      </w:r>
      <w:r>
        <w:rPr>
          <w:color w:val="000000"/>
          <w:sz w:val="24"/>
          <w:szCs w:val="24"/>
        </w:rPr>
        <w:t>информационного ресурса, предоставляемого в рамках приказа Министерства финансов Российской Федерации и Федеральной налоговой службы от 30 июня 2008 года № 65-н/ММ-3-1/295@, на основании постановления Правительства Российской Федерации от 12 августа 2004 № 410 «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:</w:t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начисление налога на доходы физических лиц за 2022 год;</w:t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поступление налога на доходы физических лиц без учета возмещения за 2022 год;</w:t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ммы возмещения налога за январь-июль 2022-2023 годов и 2022 год.</w:t>
      </w:r>
    </w:p>
    <w:p>
      <w:pPr>
        <w:pStyle w:val="ConsTitl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мое поступление налога в бюджет округа учитывает передачу из областного бюджета налога на доходы физических лиц в виде дополнительного норматива отчислений взамен дотаций на выравнивание бюджетной обеспеченности муниципальных районов в размере 77,62 процентов на сумму 172 565,0 тыс. руб. и 50 процентов налога на доходы физических лиц, уплачиваемый иностранными гражданами в виде фиксированного авансового платежа при осуществлении ими на территории РФ трудовой деятельности на основании патента в сумме 7,0 тыс. руб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Прогноз поступления налога на доходы физических лиц на 2024 год в бюджет округа составит 205 920,0 тыс. рублей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4"/>
          <w:szCs w:val="24"/>
        </w:rPr>
        <w:t>2025-2026 годы</w:t>
      </w:r>
    </w:p>
    <w:p>
      <w:pPr>
        <w:pStyle w:val="TextBody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/>
      </w:pPr>
      <w:r>
        <w:rPr>
          <w:sz w:val="24"/>
          <w:szCs w:val="24"/>
        </w:rPr>
        <w:t xml:space="preserve">Расчет на 2025-2026 годы произведен по аналогичной методике. 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/>
      </w:pPr>
      <w:r>
        <w:rPr>
          <w:sz w:val="24"/>
          <w:szCs w:val="24"/>
        </w:rPr>
        <w:t>Поступления налога на доходы физических лиц в бюджет округа на 2025 год и 2026 годы прогнозируются в сумме 202 092,0 тыс. рублей и 200 242,0 тыс. рублей соответственно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ind w:left="43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szCs w:val="24"/>
        </w:rPr>
        <w:t>2024 год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Доходы  от уплаты акцизов на  автомобильный и прямогонный бензин, дизельное топливо, моторные масла для  дизельных и (или) карбюраторных (инжекторных) двигателей, подлежащие распределению  в консолидированные  бюджеты субъектов Российской Федерации, планируются в бюджете округа на 2023 год исходя из установленного для Кирилловского муниципального округа дифференцированного норматива отчислений в размере 0,5161%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бщая сумма поступлений в бюджет округа акцизов на автомобильный и прямогонный бензин, дизельное топливо, моторные масла для  дизельных и (или) карбюраторных (инжекторных) двигателей на 2024 год планируется в сумме 34 569,0 тыс. рублей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-2026 годы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умма поступлений в  бюджет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 в 2025 году в размере 35 464,0 тыс. руб., в 2026 году – 37 084,0 тыс. рублей. Норматив зачисления установлен на уровне 2024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ind w:firstLine="720"/>
        <w:jc w:val="center"/>
        <w:rPr>
          <w:b/>
          <w:b/>
          <w:spacing w:val="20"/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упрощенной системы</w:t>
      </w: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ообложения</w:t>
      </w:r>
    </w:p>
    <w:p>
      <w:pPr>
        <w:pStyle w:val="TextBody"/>
        <w:widowControl w:val="false"/>
        <w:spacing w:lineRule="auto" w:line="276"/>
        <w:ind w:firstLine="7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szCs w:val="24"/>
        </w:rPr>
        <w:t>2024 год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 на 2024 год, произведен в соответствии с главой 26.2 «Упрощенная система налогообложения» части второй Налогового кодекса Российской Федерации и законом области от 26 октября 2018 года № 4424-ОЗ «Об установлении на территории Вологодской области налоговых ставок по налогу, взимаемому в связи с применением упрощенной системы налогообложения»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лога учитывает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данные о начислении и поступлении налога согласно отчетности Управления Федеральной налоговой службы по Вологодской области № 1-НМ «Отчет о начислении и поступлении налогов, сборов и иных обязательных платежей в бюджетную систему Российской Федерации» за 2022 год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у поступления налога в разрезе муниципальных районов и городских округов за 2022 год и январь-июль 2023 года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ст финансовых показателей субъектов бизнеса не ниже индекса потребительских цен (в среднем за год) в соответствии с базовым вариантом среднесрочного прогноза социально-экономического развития Российской Федерации. 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, взимаемого в связи с применением упрощенной системы налогообложения, в бюджет округа с учетом действия норм закона области от 7 декабря 2015 года  № 3802-ОЗ  «Об установлении единых нормативов отчислений в бюджеты городских округов и муниципальных районов области от налога, взимаемого в связи с применением упрощенной системы налогообложения, и минимального налога, взимаемого в связи с применением упрощенной системы налогообложения, подлежащих зачислению в областной бюджет»  и закона области от 11 декабря 2020 года № 4815-ОЗ «Об установлении порядка определения дифференцированных нормативов отчислений в бюджеты муниципальных районов и городских округов области от налога, взимаемого в связи с применением упрощенной системы налогообложения, подлежащего зачислению в областной бюджет» прогнозируется на 2024 год в объеме 23 575,0 тыс. рублей. Размер дифференцированного норматива отчислений, составит 16,44 процентов.  Общий норматив зачисления составит 66,44 процентов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20"/>
        <w:jc w:val="center"/>
        <w:rPr/>
      </w:pPr>
      <w:r>
        <w:rPr>
          <w:b/>
          <w:spacing w:val="20"/>
          <w:sz w:val="24"/>
          <w:szCs w:val="24"/>
          <w:lang w:val="en-US" w:eastAsia="ru-RU"/>
        </w:rPr>
        <w:t>202</w:t>
      </w:r>
      <w:r>
        <w:rPr>
          <w:b/>
          <w:spacing w:val="20"/>
          <w:sz w:val="24"/>
          <w:szCs w:val="24"/>
          <w:lang w:eastAsia="ru-RU"/>
        </w:rPr>
        <w:t>5</w:t>
      </w:r>
      <w:r>
        <w:rPr>
          <w:b/>
          <w:spacing w:val="20"/>
          <w:sz w:val="24"/>
          <w:szCs w:val="24"/>
          <w:lang w:val="en-US" w:eastAsia="ru-RU"/>
        </w:rPr>
        <w:t>-202</w:t>
      </w:r>
      <w:r>
        <w:rPr>
          <w:b/>
          <w:spacing w:val="20"/>
          <w:sz w:val="24"/>
          <w:szCs w:val="24"/>
          <w:lang w:eastAsia="ru-RU"/>
        </w:rPr>
        <w:t>6</w:t>
      </w:r>
      <w:r>
        <w:rPr>
          <w:b/>
          <w:spacing w:val="20"/>
          <w:sz w:val="24"/>
          <w:szCs w:val="24"/>
          <w:lang w:val="en-US" w:eastAsia="ru-RU"/>
        </w:rPr>
        <w:t xml:space="preserve"> годы</w:t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spacing w:val="20"/>
          <w:sz w:val="24"/>
          <w:szCs w:val="24"/>
          <w:lang w:val="en-US" w:eastAsia="ru-RU"/>
        </w:rPr>
      </w:pPr>
      <w:r>
        <w:rPr>
          <w:b/>
          <w:spacing w:val="20"/>
          <w:sz w:val="24"/>
          <w:szCs w:val="24"/>
          <w:lang w:val="en-US" w:eastAsia="ru-RU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ноз налога на 2025-2026 годы рассчитан по аналогичному алгоритму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результате поступление в бюджет области налога, взимаемого в связи с применением упрощенной системы налогообложения, прогнозируется в 2025 году в сумме 26 004,0 тыс. рублей (норматив 64,46 процента).  В 2026 году поступление налога в бюджет округа оценивается в объеме 26 395,0 тыс. рублей (норматив 64,19 процента).</w:t>
        <w:tab/>
      </w:r>
    </w:p>
    <w:p>
      <w:pPr>
        <w:pStyle w:val="Normal"/>
        <w:widowControl w:val="false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cs="Times New Roman"/>
          <w:b/>
          <w:spacing w:val="20"/>
          <w:sz w:val="24"/>
          <w:szCs w:val="24"/>
          <w:lang w:eastAsia="ru-RU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а, взимаемого в связи с применением патентной системы налогообложения произведен исходя из динамики поступления налога за 2022-2023 годы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 прогнозируется на 2024 год в объеме 952,0 тыс. рублей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-2026 годы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, взимаемого в связи с применением патентной системы налогообложения на 2025-2026 годы прогнозируется в объеме 963,0 тыс. рублей и 975,0 тыс. рублей соответственно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 на   имущество  физических 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чет налога на имущество физических лиц  произведен в соответствии с главой 32 части второй Налогового кодекса Российской Федерации, налоговая база по налогу на имущество физических лиц определена исходя  </w:t>
      </w:r>
      <w:r>
        <w:rPr>
          <w:sz w:val="24"/>
          <w:szCs w:val="24"/>
        </w:rPr>
        <w:t>из кадастровой стоимости объектов налогооб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о статьей 61.6  Бюджетного Кодекса   Российской Федерации  налог на имущество физических лиц подлежит зачислению  в бюджет муниципального округа  по нормативу 100%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заложены следующие показатели:</w:t>
      </w:r>
    </w:p>
    <w:p>
      <w:pPr>
        <w:pStyle w:val="Normal"/>
        <w:widowControl w:val="false"/>
        <w:numPr>
          <w:ilvl w:val="3"/>
          <w:numId w:val="3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отчетные данные (5-МН)  Управления ФНС России по Вологодской области о налогооблагаемой базе и структуре начислений  по налогу за 2022 год;</w:t>
      </w:r>
    </w:p>
    <w:p>
      <w:pPr>
        <w:pStyle w:val="Normal"/>
        <w:widowControl w:val="false"/>
        <w:numPr>
          <w:ilvl w:val="3"/>
          <w:numId w:val="3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решение Представительного Собрания Кирилловского муниципального округа Вологодской области «О налоге на имущество физических лиц», которым установлены ставки по налогу на имущество физических лиц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24 год в бюджет  округа прогнозируется в сумме 5 123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-202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в бюджет округа налога на имущество физических лиц прогнозируется на 2025 год в сумме 5 231,0 тыс. рублей, на 2026 год в сумме 5 341,0 тыс. рублей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 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61.6 Бюджетного Кодекса Российской Федерации земельный налог подлежит зачислению в бюджет округа по нормативу 100%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заложены следующие показатели:</w:t>
      </w:r>
    </w:p>
    <w:p>
      <w:pPr>
        <w:pStyle w:val="Normal"/>
        <w:widowControl w:val="false"/>
        <w:numPr>
          <w:ilvl w:val="3"/>
          <w:numId w:val="3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отчетные данные (5-МН)  Управления ФНС России по Вологодской области о налогооблагаемой базе и структуре начислений  по налогу за 2022 год;</w:t>
      </w:r>
    </w:p>
    <w:p>
      <w:pPr>
        <w:pStyle w:val="Normal"/>
        <w:widowControl w:val="false"/>
        <w:numPr>
          <w:ilvl w:val="3"/>
          <w:numId w:val="3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решение Представительного Собрания Кирилловского муниципального округа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земельного налога на 2024 год в бюджет округа  прогнозируется в сумме 6 38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емельный налог с организаций в сумме 2 770,0 тыс. рубле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емельный налог с физических лиц 3 610,0 тыс.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025-2026 год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бюджет округа земельного налога на уровне 2024 года прогнозируется в 2025 и 2026 годах в сумме 6 380,0 тыс.рублей на каждый год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емельный налог с организаций в сумме 2 770,0 тыс. рубле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емельный налог с физических лиц 3 610,0 тыс. рублей.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пошлина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b/>
          <w:color w:val="000000"/>
          <w:sz w:val="24"/>
          <w:szCs w:val="24"/>
        </w:rPr>
        <w:t>2024 год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Расчет государственной пошлины на 2024 год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оответствии со статьей 61.1. Бюджетного кодекса Российской Федерации в бюджеты муниципальных округов подлежат зачислению следующие виды пошли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 нормативу 100 процентов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070" w:leader="none"/>
          <w:tab w:val="left" w:pos="1212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елам, рассматриваемы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удах общей юрисдикции мировыми судьями 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070" w:leader="none"/>
          <w:tab w:val="left" w:pos="1212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ыдачу разрешений на установку рекламной констру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ой для расчета прогнозной суммы государственной пошлины на 2024 год являются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намика поступ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й </w:t>
      </w:r>
      <w:r>
        <w:rPr>
          <w:rFonts w:cs="Times New Roman" w:ascii="Times New Roman" w:hAnsi="Times New Roman"/>
          <w:sz w:val="24"/>
          <w:szCs w:val="24"/>
        </w:rPr>
        <w:t>пошлины з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ы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оступления данных доходов, представленные главными администраторами доходов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щий объем поступлений государственной пошлины в бюджет округа в 2024 году прогнозируется в сумме 1 624,0 тыс. рублей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025-2026 годы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и прогнозе поступления государственной пошлины на 2025-2026 годы применен аналогичный порядок расче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поступлений государственной пошлины в 2025-2026 годах в бюджет округа прогнозируется в сумме 1 624,0 тыс. рублей на каждый год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024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>На 2024 год прогноз поступления доходов от использования имущества, находящегося в государственной и муниципальной собственности прогнозируется в объеме 7 577,0 тыс. рублей в том числе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</w:r>
      <w:r>
        <w:rPr>
          <w:sz w:val="24"/>
          <w:szCs w:val="24"/>
          <w:lang w:eastAsia="ru-RU"/>
        </w:rPr>
        <w:t xml:space="preserve"> – 30,0 тыс. рублей;</w:t>
      </w:r>
    </w:p>
    <w:p>
      <w:pPr>
        <w:pStyle w:val="Normal"/>
        <w:widowControl w:val="false"/>
        <w:jc w:val="both"/>
        <w:rPr/>
      </w:pPr>
      <w:r>
        <w:rPr>
          <w:spacing w:val="15"/>
          <w:sz w:val="24"/>
          <w:szCs w:val="24"/>
        </w:rPr>
        <w:t xml:space="preserve">        </w:t>
      </w:r>
      <w:r>
        <w:rPr>
          <w:spacing w:val="15"/>
          <w:sz w:val="24"/>
          <w:szCs w:val="24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5 000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227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– 323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доходы от сдачи в аренду имущества, составляющего казну муниципальных округов (за исключением земельных участков) – 1 656,0 </w:t>
      </w:r>
      <w:r>
        <w:rPr>
          <w:sz w:val="24"/>
          <w:szCs w:val="24"/>
          <w:lang w:eastAsia="ru-RU"/>
        </w:rPr>
        <w:t>тыс. рублей;</w:t>
      </w:r>
    </w:p>
    <w:p>
      <w:pPr>
        <w:pStyle w:val="TextBody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 – 16,0 тыс. рублей;</w:t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323,0</w:t>
      </w:r>
      <w:r>
        <w:rPr>
          <w:sz w:val="24"/>
          <w:szCs w:val="24"/>
          <w:lang w:eastAsia="ru-RU"/>
        </w:rPr>
        <w:t xml:space="preserve"> тыс. рублей.</w:t>
      </w:r>
    </w:p>
    <w:p>
      <w:pPr>
        <w:pStyle w:val="Normal"/>
        <w:widowControl w:val="false"/>
        <w:jc w:val="both"/>
        <w:rPr>
          <w:spacing w:val="15"/>
          <w:sz w:val="24"/>
          <w:szCs w:val="24"/>
          <w:lang w:eastAsia="ru-RU"/>
        </w:rPr>
      </w:pPr>
      <w:r>
        <w:rPr>
          <w:spacing w:val="15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spacing w:val="15"/>
          <w:sz w:val="24"/>
          <w:szCs w:val="24"/>
          <w:lang w:eastAsia="ru-RU"/>
        </w:rPr>
      </w:pPr>
      <w:r>
        <w:rPr>
          <w:spacing w:val="15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  <w:lang w:eastAsia="ru-RU"/>
        </w:rPr>
        <w:t>2025-2026 годы</w:t>
      </w:r>
    </w:p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На 2025-2026 годы поступление доходов от использования имущества, находящегося в государственной и муниципальной собственности планируется в объеме 7 577,0 тыс. рублей на каждый год и аналогично по видам доходов и в суммах 2024 года.</w:t>
      </w:r>
    </w:p>
    <w:p>
      <w:pPr>
        <w:pStyle w:val="Normal"/>
        <w:widowControl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негативное воздействие на окружающую сред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асчет поступления платы за негативное воздействие на окружающую среду на 2024 год составлен исходя из данных Северного межрегионального управления Росприроднадзора о прогнозируемых поступлениях пла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бросы загрязняющих веществ в атмосферный воздух стационарными объектам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бросы загрязняющих веществ в водные объек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мещение отходов производств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мещение твердых коммунальных от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прогнозируемого поступления  платы за негативное воздействие на окружающую  среду на 2024 год учтены</w:t>
      </w:r>
      <w:r>
        <w:rPr>
          <w:rStyle w:val="FontStyle11"/>
          <w:sz w:val="24"/>
          <w:szCs w:val="24"/>
        </w:rPr>
        <w:t xml:space="preserve">  нормы  Федерального закона от 10 января 2002 года № 7-ФЗ «Об охране окружающей среды» (с последующими изменениями), а также постановления Правительства Российской Федерации  от 13 сентября 2016  № 913 «О ставках пл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гативное воздействие на окружающую среду и дополнительных коэффициентах</w:t>
      </w:r>
      <w:r>
        <w:rPr>
          <w:rStyle w:val="FontStyle11"/>
          <w:sz w:val="24"/>
          <w:szCs w:val="24"/>
        </w:rPr>
        <w:t xml:space="preserve">» и от 3 марта 2017 года № 255 «Об исчислении и взимании платы за негативное воздействие на окружающую среду». </w:t>
      </w:r>
      <w:bookmarkStart w:id="0" w:name="_GoBack"/>
      <w:bookmarkEnd w:id="0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бюджеты муниципальных районов, бюджеты муниципальных округов, бюджеты городских округов и бюджеты городских округов с внутригородским делением – по нормативу 60 %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>Поступление платы за негативное воздействие на окружающую среду в бюджет округа в 2024 году прогнозируется в объеме 465,0 тыс. рублей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025-2026 годы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Расчет поступления платы за негативное воздействие на окружающую среду на 2025-2026 годы составлен по аналогичному алгоритму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>Поступление платы за негативное воздействие на окружающую среду в бюджет округа в 2025 году прогнозируется в объеме 492,0 тыс. руб., в 2026 году в объеме – 521,0 тыс. рублей.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год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асчета прогнозируемого поступления доходов от оказания платных услуг и компенсации затрат государства учтены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намика поступления в 2020-2023 годах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уемые поступления данных доходов, представленные главными администраторами доходов бюджета в соответствии с утвержденными методиками прогнозирования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доходов от оказания платных услуг и компенсации затрат государства в 2024 году планируются в сумме 2 062,0 тыс.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-2026 годы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й доходов от оказания платных услуг и компенсации затрат государства в 2025 и 2026 году в бюджет округа прогнозируется в сумме 2 062,0 тыс. рублей на каждый год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, находящихся в собственности муниципальных округов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24 год доходов от продажи материальных и нематериальных активов, находящихся в собственности муниципальных округов прогнозируется в сумме 4 765,0 тыс. рублей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реализации имущества, находящегося в собственности муниципальных округов в части основных средств - 1062,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</w:r>
      <w:r>
        <w:rPr>
          <w:sz w:val="24"/>
          <w:szCs w:val="24"/>
        </w:rPr>
        <w:t xml:space="preserve"> - 2 970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Доходы от продажи земельных участков, находящихся в собственности муниципальных округов</w:t>
      </w:r>
      <w:r>
        <w:rPr>
          <w:sz w:val="24"/>
          <w:szCs w:val="24"/>
        </w:rPr>
        <w:t xml:space="preserve"> - 478,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ы за увеличение площади земельных участков – 255,0 тыс.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-2026 годы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 2025 и 2026 годы поступление доходов от продажи материальных и нематериальных активов, находящихся в собственности муниципальных округов прогнозируются в сумме 4 765,0 тыс. рублей на каждый год </w:t>
      </w:r>
      <w:r>
        <w:rPr>
          <w:sz w:val="24"/>
          <w:szCs w:val="24"/>
          <w:lang w:eastAsia="ru-RU"/>
        </w:rPr>
        <w:t>и аналогично по видам доходов и в суммах 2024 года.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8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асчета прогнозируемого поступления штрафов, санкций, возмещения ущерба учтена динамика поступления данного доходного источника в 2020-2023 год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штрафов, санкций, возмещения ущерба в бюджет округа в 2024 году планируются в сумме 613 тыс. руб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оказатели по бюджету округа включают поступление доходов, администрируем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ом по охране, контролю и регулированию использования объектов животного мира Вологод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ом лесного комплекса Вологод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070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ом по обеспечению деятельности мировых судей Вологод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070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ириллов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7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-2026 годы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й штрафов, санкций, возмещения ущерба в 2025-2026 годах прогнозируется в сумме 613,0 тыс. рублей ежегодн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32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Общий объем безвозмездных поступлений в бюджет округа в 2024-2026 годах характеризуется следующими данными: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519"/>
        <w:gridCol w:w="1248"/>
        <w:gridCol w:w="1107"/>
        <w:gridCol w:w="1246"/>
        <w:gridCol w:w="968"/>
        <w:gridCol w:w="1276"/>
        <w:gridCol w:w="994"/>
      </w:tblGrid>
      <w:tr>
        <w:trPr>
          <w:trHeight w:val="300" w:hRule="atLeast"/>
          <w:cantSplit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3 </w:t>
            </w:r>
            <w:r>
              <w:rPr>
                <w:sz w:val="24"/>
                <w:szCs w:val="24"/>
              </w:rPr>
              <w:t xml:space="preserve">консолидированный бюджет райо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утверждено решениями о районном бюджете и бюджетах поселений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4 год проект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5 год проек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6 год проект</w:t>
            </w:r>
          </w:p>
        </w:tc>
      </w:tr>
      <w:tr>
        <w:trPr>
          <w:trHeight w:val="134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бщий объем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501 230,7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25 490,8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70 522,5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91 941,9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51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 295,6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 422,6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9 208,8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7 868,7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3</w:t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– всего,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 177 944,2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97 405,2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42,3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37,9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– всего,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8 581,9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3 563,0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1 271,4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4 235,3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 547,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 муниципальных район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Дотации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щая сумма дотации на 2024 год прогнозируется в объеме 114 422,6 тыс. рублей, на 2025 год – 119 208,8 тыс.руб., 2026 год – 127 868,7 тыс. рублей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Субсидии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субсидий на 2024 год составляет 397 405,2 тыс. руб., или  33,7 % к уровню 2023 года.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сидий на 2025 год прогнозируется в объеме 20 042,3 тыс. руб. или 5,0% к уровню 2024 года, на 2026 год субсидии планируются в объеме 19 837,9 тыс. руб. или 99,0 % к уровню 2025 года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стоит отметить и то, что ряд субсидий распределяется в течение текущего финансового года, в связи с чем, объемы субсидий будут откорректированы. 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Субвенции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венций в бюджет округа на 2024 год прогнозируется в объеме 213 563,0 тыс. руб. или 102,4% к уровню 2023 года.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венций в бюджет округа на 2025 год прогнозируется в объеме 231 271,4 тыс. рублей или 108,3 % к уровню 2024 года, на 2026 год – в объеме 244 235,3 тыс. руб. или 105,6% к уровню 2025 года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</w:t>
      </w:r>
    </w:p>
    <w:p>
      <w:pPr>
        <w:pStyle w:val="Style15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ые межбюджетные трансферты в бюджет округа поступают из областного бюджета на оказание содействия в трудоустройстве незанятых инвалидов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иных межбюджетных трансфертов на 2024 составляет 100,0 тыс. рублей или 0,8 % к уровню 2023 года. На 2025-2026 годы поступлений не прогнозируется.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Прочие безвозмездные поступления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2024 год  в  бюджет округа прочие безвозмездные поступления не прогнозиру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РАСХОДНАЯ ЧАСТЬ БЮДЖЕТА ОКРУГА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сходы бюджета округа характеризуются следующими данным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Динамика расходов бюджета округ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601"/>
        <w:gridCol w:w="1480"/>
        <w:gridCol w:w="1480"/>
        <w:gridCol w:w="1513"/>
      </w:tblGrid>
      <w:tr>
        <w:trPr>
          <w:tblHeader w:val="true"/>
          <w:trHeight w:val="296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3 утверждено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прогно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296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2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Общий объем расходов,  млн. руб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,4</w:t>
            </w:r>
          </w:p>
        </w:tc>
      </w:tr>
      <w:tr>
        <w:trPr>
          <w:trHeight w:val="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к предыдущему году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зменение к уровню 2023 года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бюджета округа сформированы 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), законодательными и иными нормативными правовыми актами, заключенными договор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меньшение объема расходов на 2024 год обусловлено снижением объемов межбюджетных трансфертов из областного бюджета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Расходная часть бюджета  на 2024 год и плановый период 2025 и 2026 годов  сформирована на программной основе, расходы в бюджете распределены на программные и непрограммные направления деятельности. В проект бюджета на очередной финансовый год включены расходы на реализацию 8-ми муниципальных программ. Программные расходы соответственно составляют на 2024 год 99,9 % , на 2025 год 99,9 % (без учета условно утверждаемых расходов), на 2026 год 99,9 % (без учета условно утверждаемых расход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плату труда расходы предусмотрены в размере 98%, коммунальные услуги и прочие текущие расходы в объеме 100%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расходов 2024 года бюджет развития составит  420961,0 тыс. рублей или 40,8%. Данные средства будут направлены на  строительство, капитальные ремонты и разработку ПСД учреждений и дорог округа, благоустройство округа, приобретения основных средств в бюджетные  учреждения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бюджета на 2025 и 2026 годы в соответствии с требованиями Бюджетного кодекса Российской Федерации предусмотрены условно утверждаемые расходы в суммах соответственно 10311,9 тыс. рублей и 21072,4 тыс. рублей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направлениям расходов, на финансирование которых выделяются субсидии из областного и федерального бюджетов, требующие софинансирования расходов, в бюджете округа  на 2024-2026  годы предусмотрены средства на софинансирование в полном объеме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сходов бюджета округа на 2024 год характеризуется следующими показателями: образование 54,3%, ЖКХ 13,6%, общегосударственные вопросы 12,3%, национальная экономика 8,3%,  культура 5,8%,физическая культура и спорт 2,1%, охрана окружающей среды  1,8% прочие отрасли 1,8% рас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«ОБЩЕГОСУДАРСТВЕННЫЕ ВОПРОСЫ» 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, выполняемыми органами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а расходов на муниципальное управление осуществлялось в соответствии с утвержденной структурой органов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намика расходов по отрасли «Общегосударственные вопросы» характеризуется следующими данны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736"/>
        <w:gridCol w:w="1766"/>
        <w:gridCol w:w="1632"/>
        <w:gridCol w:w="1471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ём расходов, тыс. руб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9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7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14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90,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текущего года объем расходов на 2024, 2025 и 2026 годы по данному разделу сокращ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функционирование исполнительных органов власти предусмотрены ассигнования на 2024 год в сумме 84348,25 тыс. руб., на 2025 год 84816,2 тыс. руб., на 2026 год  84815,7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формирование резервного фонда средства запланированы по 300 тыс. руб. на кажды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асходы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 на 2024 год 1,9 т. р, , на 2025 год 2,0 т. р., на 2026 год 13,1 т. 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другие общегосударственные вопросы на 2024 год планируется направить 42625,9 тыс. руб., на 2025 год 42296,7 тыс. рублей, на 2026 год 42161,7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 «Другие общегосударственные вопросы» вошли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реализацию муниципальных программ таких как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«Социально-экономическое развитие Кирилловского муниципального округа на 2024-2029  годы»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«Совершенствование муниципального управления в Кирилловском муниципальном округе на 2024-2028 годы»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"Управление муниципальными финансами Кирилловского муниципального округе на 2024-2029 годы"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"Развитие физической культуры, спорта и молодежной политики в Кирилловском муниципальном округе на 2024-2028 годы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Из общего объёма расходов по данному разделу предусмотрены следующие расходы, которые будут финансировать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 виде субвенции из областного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комиссий по делам несовершеннолетних и административ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деятельности архивного отдел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ередаваемые полномочия в сфере охраны окружающе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ередаваемые полномочия по регулированию цен и тариф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крупные расходы в данном подразде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КУ «Многофункциональный центр предоставления государственных и муниципальных услуг на территории Кирилловского муниципального района» (2024 г. -22037,0 т. р; 2025 г.-23073,5; 2026 г.- 23073,5)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КУ «Центр бухгалтерского учета» (2024 г. -15542,2т. р; 2025 г.-15747,3 . р., 2026 г.- 15747,3 т. р.)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овершенствование системы управления и распоряжения земельно-имущественным комплексом в том числе содержание имущества казны  (2024 г. -1628,7т. р; 2025 г.-1778,7 . р., 2026 г.- 1778,7 т. р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РАЗДЕЛ «НАЦИОНАЛЬНАЯ БЕЗОПАСНОСТЬ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И ПРАВООХРАНИТЕЛЬНАЯ ДЕЯТЕЛЬНОСТЬ»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национальную безопасность и правоохранительную деятельность в бюджете округа на 2024 год  и плановый период 2025 и 2026 годов предусматриваются в соответствии с муниципальными программами</w:t>
      </w:r>
      <w:r>
        <w:rPr>
          <w:sz w:val="24"/>
          <w:szCs w:val="24"/>
          <w:lang w:eastAsia="ru-RU"/>
        </w:rPr>
        <w:t xml:space="preserve"> «Совершенствование муниципального управления в Кирилловском муниципальном округе на 2024-2028 годы», «</w:t>
      </w:r>
      <w:r>
        <w:rPr>
          <w:sz w:val="24"/>
          <w:szCs w:val="24"/>
        </w:rPr>
        <w:t>Управление муниципальными финансами Кирилловского муниципального округа на 2024-2029 годы», «Обеспечение населения Кирилловского округа Вологодской области доступным жильем и формирование комфортной среды проживания на 2024-2029 годы», а так же на реализацию муниципальной программы «Обеспечение законности, правопорядка и общественной безопасности в Кирилловском муниципальном округе на 2024-2026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ых программ предусматриваются расх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содержание единой дежурно-диспетчерской службы на 2024 год 2679,2 тыс. руб. на 2025 и 2026 годы по 2468,6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обслуживание аппаратно-программного комплекса «Безопасный город»(видеокамеры) на 2024 год 648 тыс. руб. на 2025 и 2026 годы по 241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проекта «Народный бюджет» (обустройство пожарных водоемов) софинансирование из бюджета округа на 2024 год в сумме 74,4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обеспечение пожарной безопасности (содержание пожарных водоемов) на 2024 год 1294,0 тыс. руб. на 2025 и 2026 годы по 500,0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мероприятия по обеспечению законности, правопорядка и общественной безопасности в Кирилловском муниципальном округе по 75 тыс. руб.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РАЗДЕЛ « НАЦИОНАЛЬНАЯ ЭКОНОМИКА»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Общеэкономические вопросы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разделе отражены средства на реализацию муниципальной программы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оциально-экономическое развитие Кирилловского муниципального округа на 2024-2029 годы», которые будут направлены на проведение мероприятий по трудоустройству несовершеннолетних граждан в летний период по 437,3 тыс. руб. ежегодно, а в 2024 году, кроме того, на трудоустройство незанятых инвалидов молодого возраста на оборудованные (оснащенные) для них рабочие места в сумме 100 тыс. руб..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подразделе предусмотрены средства на проведение мероприятий по м</w:t>
      </w:r>
      <w:r>
        <w:rPr>
          <w:sz w:val="24"/>
          <w:szCs w:val="24"/>
          <w:lang w:eastAsia="ru-RU"/>
        </w:rPr>
        <w:t xml:space="preserve">униципальной программе «Социально - экономическое развитие Кирилловского муниципального округа на 2024- 2029 годы» </w:t>
      </w:r>
      <w:r>
        <w:rPr>
          <w:sz w:val="24"/>
          <w:szCs w:val="24"/>
        </w:rPr>
        <w:t>на 2024 год 1783,8 тыс. руб. на 2025 и 2026 годы по 405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ланируется реализовать мероприятия по предоставлению субсидий на компенсацию части затрат сельхозтоваропроизводителей на приобретение комбикормов, отрубей зерновых, фуражного зерна, проводить мероприятия и конкурсы в сфере сельского хозяйства для повышения престижа сельскохозяйственных профессий и профессионального мастерства работников, а так же  на мероприятия</w:t>
      </w:r>
      <w:r>
        <w:rPr/>
        <w:t xml:space="preserve"> </w:t>
      </w:r>
      <w:r>
        <w:rPr>
          <w:sz w:val="24"/>
          <w:szCs w:val="24"/>
        </w:rPr>
        <w:t xml:space="preserve">по предотвращению распространения сорного растения борщевик Сосновского.                 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Транспорт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целью обеспечения пассажирских перевозок граждан на социально-значимых маршрутах в Кирилловском округе предусмотрены средства на возмещение затрат из бюджета в общей сумме 4512,4 тыс. руб. на 2043 год, в том числе за счет средств областного бюджета 3517,2  тыс. руб., за счет средств бюджета округа 995,2 тыс. руб. На 2025 и 2026 годы предусмотрены средства в общей сумме на 2025 год 4322,4 тыс. руб., на 2026 год 4362,4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е хозяйство (дорожные фонды)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м Представительного Собрания Кирилловского муниципального округа от 02 ноября 2023 года № 36 был создан Дорожный фонд Кирилловского муниципального округа, доходная часть которого состоит из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районный бюдже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оступлений в виде субсидий из областного бюджета  на финансовое обеспечение дорожной деятельности в отношении автомобильных дорог общего пользования местного значения Кирилл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униципаль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- денежных средств, поступающих в бюджет округ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бюджетных ассигнований Дорожного фонда района, или в связи с уклонением от заключения таких контрактов или иных договоров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- доходов, получаемых в виде арендной платы, а также средств от продажи права на заключение договоров аренды за земли, находящихся в собственности муниципальных округов (за исключением земельных участков муниципальных бюджетных и автономных учреждений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доходов от сдачи в аренду имущества, находящегося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8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нозом поступлений доходов в бюджет округа, учитываемых при формировании бюджетных ассигнований Дорожного фонда округа, объем фонда в 2024 году  спрогнозирован в сумме 75728,2 тыс. руб., на 2025 год в сумме 36385,2 тыс. руб., на 2026 год в сумме 38005,2 тыс. руб. </w:t>
      </w:r>
    </w:p>
    <w:p>
      <w:pPr>
        <w:pStyle w:val="Style28"/>
        <w:ind w:right="-142" w:firstLine="709"/>
        <w:jc w:val="both"/>
        <w:rPr/>
      </w:pPr>
      <w:r>
        <w:rPr>
          <w:sz w:val="24"/>
          <w:szCs w:val="24"/>
        </w:rPr>
        <w:t xml:space="preserve">За счет средств Дорожного фонда Кирилловского муниципального округа в рамках районной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4-2029 годы" бюджетные ассигнования будут направлены на финансовое обеспечение дорожной деятельности в отношении автомобильных дорог  местного значения  в границах муниципального округа, а именно содержание  и капитальный ремонт дорог и мостов, искусственных сооружений на дорогах в 2024 в сумме  75728,2 тыс. руб., на 2025 год в сумме 36385,2 тыс. руб., на 2026 год в сумме 38005,2 тыс. руб, том числе за счет средств областного Дорожного фонда на ремонты дорог  к земельным участкам, предоставленным отдельным категориям граждан по 921,2 тыс. руб. ежегодно (работы будут проведены в 2024 году в Алешинском территориальном управлении, в 2025 году в Липовском территориальном управлении, в 2026 году в Николоторжском территориальном управлении) и на ремонты дорог к населенным пунктам д. Оденьево  Ферапонтовского территориального упрапвления, д. Бонема  Алешинского территориального управления, ремонт моста  через р. Содошка Ферапонтовского территориального управления в общей сумме 40238,0 тыс. руб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на содержание и прочий ремонт дорог распределены между поселениями в соответствии с утвержденной Методик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данном подразделе так же предусмотрены средства на проведение прочих мероприятий по дорожной деятельности ( освидетельствование наплавного моста в м. Поздышка, проект внесения изменений  в конструкцию наплавного моста в м. Поздышка, проведение кадастровых работ , регистрация права собственности в отношении земельных участков, занимаемых дорогами.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вопросы в области национальной экономики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подразделу предусмотрены расходы на решение вопрос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рамках м</w:t>
      </w:r>
      <w:r>
        <w:rPr>
          <w:sz w:val="24"/>
          <w:szCs w:val="24"/>
          <w:lang w:eastAsia="ru-RU"/>
        </w:rPr>
        <w:t xml:space="preserve">униципальной программы «Социально - экономическое развитие Кирилловского муниципального округа на 2024-2029 годы» </w:t>
      </w:r>
      <w:r>
        <w:rPr>
          <w:sz w:val="24"/>
          <w:szCs w:val="24"/>
        </w:rPr>
        <w:t>в сумме 1693,0 тыс. рублей на 2024 год, по 1428,1 тыс. руб. на 2025 год и 2026 годы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комплексных кадастровых работ с 2024 по 2025 годы по  50 тыс. руб.ежегодно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роведение работ по подготовке графических материалов в отношении земельных участков, находящихся в собственности  района,  земельных  участков  государственная  собственность,  которая  неразграничена,  и работ по образованию земельных участков для предоставления их на торги и по публикации по 800 тыс. руб. ежегодно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развития мобильной торговли в малонаселенных и труднодоступных населенных пунктах в 2024-2026 годах на возмещение затрат по ГСМ  на 2024 год 612,2 тыс. руб. на 2025 и 2026 годы по 578,1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мероприятий по подготовке проектов межевания земельных участков и проведение кадастровых работ на территории округа для последующего включения данных земель в сельхозоборот  2024 год 249,9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археологических изысканий и историко-культурной экспертизы земельного участка в с. Волокославинское под мобильный ФАП 2024 год 150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мках реализации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4-2029 годы" планируются расходы по внесению изменений в документы градостроительного зонирования и планирования  Чарозерского поселения в 2024 году в сумме 795 тыс. руб. и г. Кириллов 100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РАЗДЕЛ «ЖИЛИЩНО-КОММУНАЛЬНОЕ ХОЗЯЙСТВО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По  разделу «Жилищно-коммунальное хозяйство» средства предусмотрены на 2024 год  в сумме 140153,6  тыс. руб., на 2025 год 17446,4 тыс. руб., на 2026 год 18178,1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Жилищное хозяйство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ы по подразделу на 2024 год предусмотрены в сумме 15337 тыс. руб. на 2025 и 2026 годы по 1605,0  тыс. руб. В основном средства будут направлены на завершение реализации 5 этапа мероприятий по переселению граждан из ветхого и аварийного муниципального жилищного фонда. Срок окончания реализации 5 этапа областной адресной программы № 8 «Переселение» до 01.12.2024 года. На территории Кирилловского муниципального округа идет </w:t>
      </w:r>
      <w:r>
        <w:rPr>
          <w:bCs/>
          <w:color w:val="000000"/>
          <w:sz w:val="24"/>
          <w:szCs w:val="24"/>
        </w:rPr>
        <w:t xml:space="preserve">  строительство 5-ти трехэтажных многоквартирых домов  на 175 квартир. </w:t>
      </w:r>
      <w:r>
        <w:rPr>
          <w:sz w:val="24"/>
          <w:szCs w:val="24"/>
        </w:rPr>
        <w:t>Кроме того  по данному подразделу средства будут направлены на снос аварийных домов и содержание муниципального жилого фонда на территориях сельских территориальных управлений.</w:t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Коммунальное хозяй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Общая сумма расходов подраздела «Коммунальное хозяйство» составляет на 2024 год 14202,0 тыс. руб., на 2025  год 1000 тыс. руб. и на  2026 год 922 тыс. руб., которые включают в себя следующие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сходы на реализацию мероприятий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4-2029 годы" по направлению  "Оснащение современными приборами учета коммунальных ресурсов и устройствами регулирования потребления тепловой энергии, паспортизация или замена устаревших приборов учета всех муниципальных организаций округа" в сумме 181 тыс. руб., 181 тыс. руб. и 103 тыс. руб. соответственно (средства будут направлены на замену и поверку приборов учета учреждений образования и куль туры),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по организации в границах поселения электро-, тепло-, газо- и водоснабжения 5547,9 тыс. руб. в 2024 году, 819 тыс. руб. в 2025 году и 819 тыс. руб. в 2026 году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азработку проектно-сметной документации по ремонту канализационных очистных сооружений г. Кириллова   в сумме на  2024 год  8152,1 тыс. руб.( в том числе за счет субсидии из областного бюджета 7988,1 тыс. руб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зработку проектной документации на реконструкцию котельной в с. Ферапонтово на 2024 год в сумме 175 тыс. руб.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Благоустрой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рамках реализации мероприятий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4-2029 годы" предусмотрены денежные средства: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уличного освещения населенных пунктов округа 7440,0 тыс. руб. на 2024 год и по 6915,4 тыс. руб. на 2025 и 2026 г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проекта «Народный бюджет» ( строительство и ремонт общественных колодцев, приобретение элементов для детских площадок и их установка, спил аварийных деревьев, обустройство памятников) на 2024 год в сумме 1665,8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 мероприятий по благоустройству дворовых территорий многоквартирных домов  на 2024 год в сумме 4371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мероприятий по благоустройству общественных территорий на 2024 год в сумме 1889,4 тыс. руб. на 2025 год 181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мероприятий по цифровизации городского хозяйства на 2024 год (софинансирование) в сумме 50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азработку проектной документации и проведение работ по благоустройству улицы Гостинодворская на 2024 год в сумме 82698,5 тыс. руб.( в том числе за счет субсидии из областного и федерального бюджета 75400 тыс. руб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чие расходы по благоустройству населенных пунктов округа 11754,5 на 2024 год и по 7000,0 тыс. руб. на 2025 и 2026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вопросы в области жилищно-коммунального хозяйства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Расходы, предусмотренные в данном подразделе будут направлены в 2024-2026 годы на уплату взносов на капитальный ремонт муниципального жилого фонда в объеме по 745  тыс. руб. ежегодно.</w:t>
      </w:r>
    </w:p>
    <w:p>
      <w:pPr>
        <w:pStyle w:val="Normal"/>
        <w:ind w:firstLine="1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 ОХРАНА ОКРУЖАЮЩЕЙ СРЕДЫ»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анный раздел включает в себя расходы на выполнение мероприятий по м</w:t>
      </w:r>
      <w:r>
        <w:rPr>
          <w:sz w:val="24"/>
          <w:szCs w:val="24"/>
          <w:lang w:eastAsia="ru-RU"/>
        </w:rPr>
        <w:t xml:space="preserve">униципальной программе </w:t>
      </w:r>
      <w:r>
        <w:rPr>
          <w:sz w:val="24"/>
          <w:szCs w:val="24"/>
        </w:rPr>
        <w:t>"Обеспечение населения Кирилловского округа Вологодской области доступным жильем и формирование комфортной среды проживания на 2024-2029 годы"</w:t>
      </w:r>
      <w:r>
        <w:rPr>
          <w:sz w:val="24"/>
          <w:szCs w:val="24"/>
          <w:lang w:eastAsia="ru-RU"/>
        </w:rPr>
        <w:t xml:space="preserve">, которые в 2024, 2025 и 2026 годах планируется направить н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финансирование мероприятий по реализации проекта «Народный бюджет» (приобретение контейнеров и обустройство площадок под контейнеры в сумме 293 тыс. руб. в 2024 году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кущее содержание, ремонт в соответствии с ветеринарно-санитарными правилами скотомогильников на территории муниципального образования в рамках переданных государственных полномочий  по 104,5 тыс. руб. ежегодно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роприятия по ликвидации навалов мусора и приобретению контейнеров в 2024 году 2732,3 тыс. руб. в 2025 и 2026 годах по 1910,3 тыс. руб.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роприятия по водоснабжению и водопользованию 422,0 в 2023 году, по 297 тыс. руб. в 2024 и 2025 годах,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sz w:val="24"/>
          <w:szCs w:val="24"/>
          <w:lang w:eastAsia="ru-RU"/>
        </w:rPr>
        <w:t>- мероприятия по рекультивации земельных участков, занятых несанкционированными свалками (Косино) в сумме 15744,8 тыс. руб. на 2024 год в том числе за счет субсидии из областного бюджета 15272,4 тыс. руб.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 «ОБРАЗОВАНИЕ»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расходных обязательств по отрасли «Образование» характеризуются следующими данными:</w:t>
      </w:r>
    </w:p>
    <w:tbl>
      <w:tblPr>
        <w:tblW w:w="99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625"/>
        <w:gridCol w:w="1351"/>
        <w:gridCol w:w="138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ё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266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89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29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529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районного бюджет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ую долю расходов бюджета округа занимают расходы по отрасли «Образование»,  в 2024 году 54,4%, в 2025 году 54,0%, в 2026 году 54,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Дошкольное образование»</w:t>
      </w:r>
    </w:p>
    <w:p>
      <w:pPr>
        <w:pStyle w:val="Normal"/>
        <w:ind w:firstLine="10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подразделе включены расходы на реализацию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  <w:r>
        <w:rPr>
          <w:sz w:val="24"/>
          <w:szCs w:val="24"/>
          <w:lang w:eastAsia="ru-RU"/>
        </w:rPr>
        <w:t xml:space="preserve"> "Развитие образования Кирилловского муниципального  округа на 2024-2029 годы" и </w:t>
      </w:r>
      <w:r>
        <w:rPr>
          <w:sz w:val="24"/>
          <w:szCs w:val="24"/>
        </w:rPr>
        <w:t>"Управление муниципальными финансами Кирилловского муниципального округа на 2024-2029 годы"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 на 2024 год в сумме 301239,2 тыс. рублей, на 2025 год  90678 тыс. рублей, на 2026 год 93579,8 тыс. рублей. В рамках программ  включены расходы на с</w:t>
      </w:r>
      <w:r>
        <w:rPr>
          <w:sz w:val="24"/>
          <w:szCs w:val="24"/>
        </w:rPr>
        <w:t>одержание и обеспечение деятельности детских дошкольных учреждений (выполнение муниципальных заданий, субсидии на иные цели), обеспечение комплексной безопасности учреждений,  укрепление материально-технической базы учреждений</w:t>
      </w:r>
      <w:r>
        <w:rPr>
          <w:color w:val="000000"/>
          <w:sz w:val="24"/>
          <w:szCs w:val="24"/>
          <w:lang w:eastAsia="ru-RU"/>
        </w:rPr>
        <w:t xml:space="preserve">.  На 2024 год предусмотрены средства на завершение строительства детского сада на 145 мест  в г. Кириллове по ул. Ленина в сумме 216184,2 тыс. руб., в том числе за счет субсидии из областного бюджета 211684,2 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атье 8 Закона "Об образовании в Российской Федерации", к полномочиям органов  государственной власти субъекта Российской Федерации отнесено обеспечение государственных гарантий реализации прав на получение общедоступного дошкольного образования. Следовательно, обеспечение оплаты труда педагогических работников и части прочего персонала учреждений, приобретение учебных пособий, средств обучения, игр, игрушек для муниципальных учреждений дошкольного образования осуществляется за счет средств областного бюджета в виде субвенций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0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щее образование»</w:t>
      </w:r>
    </w:p>
    <w:p>
      <w:pPr>
        <w:pStyle w:val="Normal"/>
        <w:ind w:firstLine="10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данного подраздела включены расходы на реализацию муниципальной программы </w:t>
      </w:r>
      <w:r>
        <w:rPr>
          <w:sz w:val="24"/>
          <w:szCs w:val="24"/>
          <w:lang w:eastAsia="ru-RU"/>
        </w:rPr>
        <w:t xml:space="preserve"> "Развитие образования Кирилловского муниципального  округа на 2024-2029 годы" и </w:t>
      </w:r>
      <w:r>
        <w:rPr>
          <w:sz w:val="24"/>
          <w:szCs w:val="24"/>
        </w:rPr>
        <w:t>"Управление муниципальными финансами Кирилловского муниципального округа на 2024-2029 годы"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 на 2024 год в сумме 197949,3 тыс. рублей, на 2025 год  204760,5 тыс. рублей, на 2026 год 214604,3 тыс. рублей.  В рамках подпрограмм "Развитие общего и дополнительного образования детей" и «Развитие воспитания»  предусмотрены расходы на выполнение муниципального задания </w:t>
      </w:r>
      <w:r>
        <w:rPr>
          <w:sz w:val="24"/>
          <w:szCs w:val="24"/>
        </w:rPr>
        <w:t xml:space="preserve"> школами, а так же субсидии на иные цели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ёт средств областного бюджета включены расходы на обеспечение образовательного процесса, на  льготное питание школьников, горячее питание обучающихся, на содержание детей с ограниченными возможностями здоровья за время их пребывания в муниципальной организации, выплаты за классное руководство, обеспечение деятельности советников директора школы по воспит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крепление материально-технической базы школ и проведение мероприятий по комплексной безопасности учреждений  района запланированы средства на 2024 год 3500 тыс. руб., на 2025 год 1600 тыс. руб., на 2026 год 1600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реализацию национального проекта «Цифровая образовательная среда» предусмотрены ассигнования в сумме  3633,3 тыс. руб. на 2024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</w:rPr>
        <w:t>Подраздел «Дополнительное образование»</w:t>
      </w:r>
    </w:p>
    <w:p>
      <w:pPr>
        <w:pStyle w:val="Normal"/>
        <w:ind w:firstLine="10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 включены расходы на реализацию м</w:t>
      </w:r>
      <w:r>
        <w:rPr>
          <w:color w:val="000000"/>
          <w:sz w:val="24"/>
          <w:szCs w:val="24"/>
          <w:lang w:eastAsia="ru-RU"/>
        </w:rPr>
        <w:t xml:space="preserve">униципальных программ «Сохранение и развитие культурного потенциала Кирилловского муниципального округа на 2024-2028 годы», </w:t>
      </w:r>
      <w:r>
        <w:rPr>
          <w:sz w:val="24"/>
          <w:szCs w:val="24"/>
          <w:lang w:eastAsia="ru-RU"/>
        </w:rPr>
        <w:t>"Развитие образования Кирилловского муниципального округа на 2024-2029 годы"</w:t>
      </w:r>
      <w:r>
        <w:rPr>
          <w:sz w:val="24"/>
          <w:szCs w:val="24"/>
        </w:rPr>
        <w:t xml:space="preserve"> и муниципальной программы "Управление муниципальными финансами Кирилловского муниципального округа на 2024-2029 годы"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на 2024 год в сумме  27705,4 тыс. рублей, на 2025 год в сумме 29615,0 тыс. рублей, на 2026 год в сумме 31107,3 тыс. рублей. Расходы будут направлены на выполнение муниципальных заданий </w:t>
      </w:r>
      <w:r>
        <w:rPr>
          <w:sz w:val="24"/>
          <w:szCs w:val="24"/>
        </w:rPr>
        <w:t xml:space="preserve"> учреждений по внешкольной работе с детьми (ДШИ, ДДТ и ДЮСШ)  и субсидии на иные цели  этих учреждений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Молодёжная политик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 на реализацию молодёжной политики и оздоровление детей предусмотрены на 2024-2026 годы в сумме 8285,9 тыс. руб., 8431,4 тыс. руб. и 8431,4 тыс. руб. соответственно. Указанные средства будут направлены н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реализацию м</w:t>
      </w:r>
      <w:r>
        <w:rPr>
          <w:sz w:val="24"/>
          <w:szCs w:val="24"/>
          <w:lang w:eastAsia="ru-RU"/>
        </w:rPr>
        <w:t xml:space="preserve">униципальной программы "Развитие физической культуры, спорта и молодежной политики в Кирилловском муниципальном округе на 2024-2028 годы" и </w:t>
      </w:r>
      <w:r>
        <w:rPr>
          <w:sz w:val="24"/>
          <w:szCs w:val="24"/>
        </w:rPr>
        <w:t>«Управление муниципальными финансами Кирилловского муниципального округа на 2024-2029 годы"</w:t>
      </w:r>
      <w:r>
        <w:rPr/>
        <w:t xml:space="preserve"> </w:t>
      </w:r>
      <w:r>
        <w:rPr>
          <w:sz w:val="24"/>
          <w:szCs w:val="24"/>
          <w:lang w:eastAsia="ru-RU"/>
        </w:rPr>
        <w:t xml:space="preserve"> (</w:t>
      </w:r>
      <w:r>
        <w:rPr>
          <w:sz w:val="24"/>
          <w:szCs w:val="24"/>
        </w:rPr>
        <w:t>содержание и обеспечение деятельности БУ МП КМР «Районный молодёжный центр «Альфа», проведение мероприятий духовно-нравственной, гражданско-правовой и патриотической направленности</w:t>
      </w:r>
      <w:r>
        <w:rPr>
          <w:sz w:val="24"/>
          <w:szCs w:val="24"/>
          <w:lang w:eastAsia="ru-RU"/>
        </w:rPr>
        <w:t>) в сумме по 6285,9тыс. руб., 6431,4 тыс. руб. и 6431,4 тыс. руб. на 2024, 2025 и 2026 годы,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Другие вопросы в области образования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расходы, предусматриваемые в бюджете округа по данному подразделу  планируются на 2024 год 24644,6 т. р., на 2025 год 24806,8 т. р., на 2026 год 24806,8 тыс. руб. ежегод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указанных бюджетных ассигнований осуществляется обеспечение деятельности казенного учреждения «Центр обеспечения деятельности учреждений образования»,</w:t>
      </w:r>
      <w:r>
        <w:rPr>
          <w:rFonts w:eastAsia="+mn-ea"/>
          <w:color w:val="000000"/>
          <w:kern w:val="2"/>
          <w:sz w:val="32"/>
          <w:szCs w:val="32"/>
        </w:rPr>
        <w:t xml:space="preserve"> </w:t>
      </w:r>
      <w:r>
        <w:rPr>
          <w:sz w:val="24"/>
          <w:szCs w:val="24"/>
        </w:rPr>
        <w:t xml:space="preserve">который осуществляет методическое, консультационное, информационное сопровождение, обеспечивает хозяйственную деятельность детских садов, школ и обеспечивает подвоз учащихся к месту учебы и обратно, имеет 16 единиц техники (школьные автобусы), а так же на организацию отдыха детей в каникулярное время, на выплату стипендий студентам обучающимся в высших учебных заведениях, по направлениям от округа, за найм жилья педагогическим работникам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РАЗДЕЛ  «КУЛЬТУРА И КИНЕМАТОГРАФИЯ»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юджетные ассигнования из бюджета округа по указанному разделу позволяют реализовать приоритеты государственной политики, направленные на сохранение культурного и исторического наследия округа, поддержку, сохранение и развитие творческого потенциала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характеризуются следующими показателями: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834"/>
        <w:gridCol w:w="1701"/>
        <w:gridCol w:w="1559"/>
        <w:gridCol w:w="1731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4,8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бюджет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расходов бюджета на отрасль «Культура и кинематография» ежегодно увеличивается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i/>
          <w:sz w:val="24"/>
          <w:szCs w:val="24"/>
        </w:rPr>
        <w:t>Подраздел «Культура»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данном подразделе предусмотрены расходы на реализацию м</w:t>
      </w:r>
      <w:r>
        <w:rPr>
          <w:color w:val="000000"/>
          <w:sz w:val="24"/>
          <w:szCs w:val="24"/>
          <w:lang w:eastAsia="ru-RU"/>
        </w:rPr>
        <w:t xml:space="preserve">униципальной программы «Сохранение и развитие культурного потенциала Кирилловского муниципального округа на 2024-2028 годы» </w:t>
      </w:r>
      <w:r>
        <w:rPr>
          <w:sz w:val="24"/>
          <w:szCs w:val="24"/>
        </w:rPr>
        <w:t xml:space="preserve">и муниципальной программы «Управление муниципальными финансами Кирилловского муниципального округа на 2024-2029 годы» 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2024 году в сумме 59870,5 тыс. рублей, в 2025 году 56813,5 тыс. рублей, в 2026 году 59411,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расходов предусмотрены средства на  функционирование учреждений культуры, на ремонты сельских филиалов централизованной библиотечной системы и  культурного центра, комплектование книжных фондов. В 2024 году в рамках данного раздела с учетом выделенных субсидий из областного бюджета будут отремонтированы Вогнемская библиотека и Вогнемкий ДК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Другие вопросы в области культуры и кинематографии»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В данном подразделе предусмотрены расходы на реализацию м</w:t>
      </w:r>
      <w:r>
        <w:rPr>
          <w:color w:val="000000"/>
          <w:sz w:val="24"/>
          <w:szCs w:val="24"/>
          <w:lang w:eastAsia="ru-RU"/>
        </w:rPr>
        <w:t xml:space="preserve">униципальной программы </w:t>
      </w:r>
      <w:r>
        <w:rPr>
          <w:sz w:val="24"/>
          <w:szCs w:val="24"/>
          <w:lang w:eastAsia="ru-RU"/>
        </w:rPr>
        <w:t xml:space="preserve">«Социально-экономическое развитие Кирилловского муниципального округа на 2024-2029 годы» на обследование зданий – памятников архитектуры по реставрационным работам на 2025 год в сумме 8828,1 тыс. руб. и на 2026 год 6843,1 тыс. руб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РАЗДЕЛ «ЗДРАВООХРАН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2024-2026 годы в бюджете руга по данному разделу предусмотрены денежные средства в сумме 1020,0 тыс. руб. ежегодно, из ни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осуществление передаваемых полномочий  по обращению с животными без владельцев в сумме 372,0 тыс. рублей;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целью привлечения квалифицированных специалистов на работу в БУЗ КМР ВО «Кирилловская ЦРБ» на подготовку и переподготовку кадров в сумме 168,0 тыс. руб., на расходы</w:t>
      </w:r>
      <w:r>
        <w:rPr>
          <w:sz w:val="24"/>
          <w:szCs w:val="24"/>
          <w:lang w:eastAsia="ru-RU"/>
        </w:rPr>
        <w:t xml:space="preserve"> по </w:t>
      </w:r>
      <w:r>
        <w:rPr>
          <w:sz w:val="24"/>
          <w:szCs w:val="24"/>
        </w:rPr>
        <w:t>найму жилья медицинским работникам в сумме 480,0 тыс. руб. на каждый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</w:t>
      </w:r>
      <w:r>
        <w:rPr>
          <w:sz w:val="24"/>
          <w:szCs w:val="24"/>
        </w:rPr>
        <w:t xml:space="preserve">                                           </w:t>
      </w:r>
      <w:r>
        <w:rPr>
          <w:b/>
          <w:color w:val="000000"/>
          <w:sz w:val="24"/>
          <w:szCs w:val="24"/>
        </w:rPr>
        <w:t>РАЗДЕЛ  «СОЦИАЛЬНАЯ ПОЛИТИКА»</w:t>
      </w:r>
    </w:p>
    <w:p>
      <w:pPr>
        <w:pStyle w:val="Normal"/>
        <w:ind w:firstLine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Бюджетные ассигнования в целом по разделу характеризуются следующими данными:</w:t>
      </w:r>
    </w:p>
    <w:tbl>
      <w:tblPr>
        <w:tblW w:w="99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95"/>
        <w:gridCol w:w="1622"/>
        <w:gridCol w:w="1419"/>
        <w:gridCol w:w="14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, тыс.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 бюджета округа,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драздел "Пенсионное обеспечение"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Расходные обязательства района, бюджетные ассигнования на исполнение которых, предусмотрены по данному подразделу, обусловлены решением Представительного Собрания Кирилловского муниципального района от  07 сентября 2023 года № 46 «Об утверждении Положения о пенсии за выслугу лет муниципальным служащим органов местного самоуправления Кирилловского муниципального района». Предусмотренные назначения составят ежегодно с 2024 по 2026 годы по 4631,5 тыс. рублей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драздел "Социальное обеспечение населения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став данного подраздела включены расходы на реализацию следующих м</w:t>
      </w:r>
      <w:r>
        <w:rPr>
          <w:color w:val="000000"/>
          <w:sz w:val="24"/>
          <w:szCs w:val="24"/>
          <w:lang w:eastAsia="ru-RU"/>
        </w:rPr>
        <w:t>униципальных программ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"Развитие образования Кирилловского муниципального округа на 2024-2029 годы"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«Социально-экономическое развитие Кирилловского муниципального округа на 2024-2029 годы»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их составе предусмотрены ассигнования на предоставление мер социальной поддержки в рамках действующих законов области, постановлений Правительства области, а также федеральных законодательных актов и нормативно-правовых актов округа, из них:                                                                  </w:t>
      </w:r>
    </w:p>
    <w:p>
      <w:pPr>
        <w:pStyle w:val="Normal"/>
        <w:ind w:left="360"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в тыс. руб.</w:t>
      </w:r>
    </w:p>
    <w:tbl>
      <w:tblPr>
        <w:tblW w:w="1029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275"/>
        <w:gridCol w:w="1314"/>
        <w:gridCol w:w="1254"/>
      </w:tblGrid>
      <w:tr>
        <w:trPr>
          <w:trHeight w:val="92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е обяз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Социально-экономическое развитие Кирилловского муниципального округа на 2024-2029 годы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меры социальной поддержки отдельным категориям граждан при проезде на транспорте на территории округ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единовременной денежной выплаты взамен предоставления земельного участка гражданам, имеющим трех и более дет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5</w:t>
            </w:r>
          </w:p>
        </w:tc>
      </w:tr>
      <w:tr>
        <w:trPr>
          <w:trHeight w:val="46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Кирилловского муниципального округа на 2024-2029 годы"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(оплата проезда и приобретение спортивной формы детям из многодетных семей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социальной поддержки семьям, мобилизованны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8,7</w:t>
            </w:r>
          </w:p>
        </w:tc>
      </w:tr>
    </w:tbl>
    <w:p>
      <w:pPr>
        <w:pStyle w:val="Normal"/>
        <w:ind w:left="3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"Другие вопросы в области социальной политики"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 данному подразделу запланированы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муниципальной программы </w:t>
      </w:r>
      <w:r>
        <w:rPr>
          <w:sz w:val="24"/>
          <w:szCs w:val="24"/>
          <w:lang w:eastAsia="ru-RU"/>
        </w:rPr>
        <w:t>«Социально-экономическое развитие Кирилловского муниципального округа на 2024-2029 годы»</w:t>
      </w:r>
      <w:r>
        <w:rPr>
          <w:sz w:val="24"/>
          <w:szCs w:val="24"/>
        </w:rPr>
        <w:t xml:space="preserve">. Расходы распределены на следующие ц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Организация свободного времени и культурного досуга граждан пожилого возраста, инвалидов, женщин и семей с детьми" (по 162,0 т. р. на каждый год, из них общество ветеранов 40,0 т. р., общество инвалидов 40,0 т. р., общество слепых 20,0 т. р., женсовет 62,0 т. р.)</w:t>
      </w:r>
    </w:p>
    <w:p>
      <w:pPr>
        <w:pStyle w:val="Normal"/>
        <w:jc w:val="both"/>
        <w:rPr/>
      </w:pPr>
      <w:r>
        <w:rPr>
          <w:sz w:val="24"/>
          <w:szCs w:val="24"/>
        </w:rPr>
        <w:t>* Оказание консультативных услуг пожилым людям, инвалидам, женщинам и семьям с детьми по социальным вопросам" (по 551,0 т.р. ежегодно, из них общество ветеранов 201,0 т. р., общество инвалидов 264,7 т. р., женсовет 85,3 т. 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екта "Дисконтная карта "Забота" 15 т.р. ежегодно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рамках муниципальной программы </w:t>
      </w:r>
      <w:r>
        <w:rPr>
          <w:sz w:val="24"/>
          <w:szCs w:val="24"/>
          <w:lang w:eastAsia="ru-RU"/>
        </w:rPr>
        <w:t xml:space="preserve">«Совершенствование муниципального управления в Кирилловском муниципальном округе на 2024-2028 годы» </w:t>
      </w:r>
      <w:r>
        <w:rPr>
          <w:color w:val="000000"/>
          <w:sz w:val="24"/>
          <w:szCs w:val="24"/>
        </w:rPr>
        <w:t>на осуществление отдельных государственных полномочий в соответствии с законом области от 17 декабря 2007 года № 1720-ОЗ 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беспечение деятельности отдела по опеке и попечительству администрации округа) по 1989,8 тыс. руб. ежегод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ФИЗИЧЕСКАЯ КУЛЬТУРА И СПОР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лучшения здоровья и качества жизни граждан планируется реализация мероприятий в рамках следующих программ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eastAsia="ru-RU"/>
        </w:rPr>
        <w:t>униципальная программа "Развитие физической культуры, спорта и молодежной политики в Кирилловском муниципальном округе на 2024-2028 годы" (функционирование АУ «Центр физической культуры и спорта», укрепление материально- технической базы учреждения,  проведение  спортивных мероприятий, обслуживание стадиона «Чемпион»; разработка ПСД и софинансирование на строительство объекта «Физкультурно-оздоровительный комплекс с плавательным бассейном в г. Кириллове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муниципальная программа "Управление муниципальными финансами Кирилловского муниципального округа на 2024-2029 годы" (</w:t>
      </w:r>
      <w:r>
        <w:rPr>
          <w:sz w:val="24"/>
          <w:szCs w:val="24"/>
        </w:rPr>
        <w:t>исполнение расходных обязательств в части обеспечения выплаты заработной платы работникам учрежд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бюджетных ассигнований по данному разделу составит в 2024 году 21203,3 тыс. руб., в 2025 году 20272,2 тыс. руб., в 2026 году 16625,5 тыс. руб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СРЕДСТВА МАССОВОЙ ИНФОРМАЦИИ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"Периодическая печать и издательства"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 соответствующих расходных обязательств по подразделу «Периодическая печать и издательства» характеризуются следующими данными:</w:t>
      </w:r>
    </w:p>
    <w:p>
      <w:pPr>
        <w:pStyle w:val="TextBodyIndent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30"/>
        <w:gridCol w:w="1418"/>
        <w:gridCol w:w="438"/>
        <w:gridCol w:w="905"/>
        <w:gridCol w:w="605"/>
        <w:gridCol w:w="2126"/>
        <w:gridCol w:w="1985"/>
      </w:tblGrid>
      <w:tr>
        <w:trPr>
          <w:tblHeader w:val="true"/>
          <w:trHeight w:val="225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"Периодическая печать и издательства", всего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ленные бюджетные ассигнования позволят обеспечить информирование населения по вопросам, представляющим общественный интерес в рамках освещения деятельности органов местного самоуправления в печатных средствах массовой информации в 2024-2026 годах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ИСТОЧНИКИ ПОКРЫТИЯ ДЕФИЦИТА БЮДЖЕТА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юджет округа на 2024 год сформирован с дефицитом в сумме 12105,3 тыс.рублей, на плановый период 2025 - 2026 годов бюджет сбалансирован.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09"/>
        <w:gridCol w:w="1701"/>
        <w:gridCol w:w="1701"/>
      </w:tblGrid>
      <w:tr>
        <w:trPr>
          <w:trHeight w:val="39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3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77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ефицита (-), профицита (+), 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105,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5,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основными направлениями долговой политики Кирилловского муниципального округа на 2024 год и плановый период 2025 и 2026 годов основной целью долговой политики является недопущение рисков возникновения кризисных ситуаций при исполнении бюджета округа, поддержание размера и структуры муниципального долга округа в объеме, обеспечивающем возможность гарантированного выполнения долговых обязательств в полном размере и установленные сро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выполнения требования ст.107 Бюджетного кодекса РФ, в решении «О бюджете Кирилловского муниципального округа на 2024 год и плановый период 2025 и 2026 годов» установлен верхний предел муниципального внутреннего долга округа по состоянию на 1 января 2025 года, на 1 января 2026 года и на 1 января 2027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ъеме муниципального долга округа представлена в таблиц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2"/>
        <w:gridCol w:w="1342"/>
        <w:gridCol w:w="932"/>
        <w:gridCol w:w="1267"/>
        <w:gridCol w:w="991"/>
        <w:gridCol w:w="1086"/>
      </w:tblGrid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объем на 01.01.2024 года в тыс.руб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5 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6  год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7  года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муниципально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униципальным гаран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уется размер верхнего предела муниципального долга округа по состоянию на 1 января 2025 года, на 1 января 2026 года и на 1 января 2027 года не увеличивать и оставить на нулевом значен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заимствований округа на 2024 год и плановый период 2025 и 2026 годов не утверждается, в виду отсутствия потребности в получении бюджетных кредитов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о статьей 111 Бюджетного кодекса Российской Федерации решением о бюджете утверждается объем расходов на обслуживание муниципального долга округа на 2024 год в сумме 0,0 тыс.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о статьей 107 Бюджетного кодекса Российской Федерации решением о бюджете утверждается объем расходов на обслуживание муниципального долга округа на 2025 год – 0,0 тыс. рублей; на 2026 год –0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виду взятых округом обязательств по поддержанию на низком уровне муниципального долга и высоких финансово-экономических рисков предоставление муниципальных гарантий округа в 2024-2026 годах не планируется. На основании этого Программа муниципальных гарантий на 2024 год и плановый период 2025 и 2026 годов не утвержд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финансов                                                                                               Г.И. Еркова</w:t>
      </w:r>
    </w:p>
    <w:sectPr>
      <w:footerReference w:type="default" r:id="rId2"/>
      <w:type w:val="nextPage"/>
      <w:pgSz w:w="11906" w:h="16838"/>
      <w:pgMar w:left="851" w:right="720" w:gutter="0" w:header="0" w:top="794" w:footer="6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11">
    <w:name w:val="Заголовок 1 Знак"/>
    <w:qFormat/>
    <w:rPr>
      <w:sz w:val="32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basedOn w:val="1"/>
    <w:qFormat/>
    <w:rPr/>
  </w:style>
  <w:style w:type="character" w:styleId="Style10">
    <w:name w:val="Название Знак"/>
    <w:qFormat/>
    <w:rPr>
      <w:b/>
      <w:sz w:val="28"/>
    </w:rPr>
  </w:style>
  <w:style w:type="character" w:styleId="22">
    <w:name w:val="Основной текст 2 Знак"/>
    <w:basedOn w:val="1"/>
    <w:qFormat/>
    <w:rPr/>
  </w:style>
  <w:style w:type="character" w:styleId="Style11">
    <w:name w:val="Подзаголовок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">
    <w:name w:val=" Знак Знак11"/>
    <w:qFormat/>
    <w:rPr>
      <w:sz w:val="32"/>
    </w:rPr>
  </w:style>
  <w:style w:type="character" w:styleId="10">
    <w:name w:val=" Знак Знак10"/>
    <w:basedOn w:val="1"/>
    <w:qFormat/>
    <w:rPr/>
  </w:style>
  <w:style w:type="character" w:styleId="5">
    <w:name w:val="Знак Знак5"/>
    <w:qFormat/>
    <w:rPr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211">
    <w:name w:val="Основной текст 2 Знак1"/>
    <w:qFormat/>
    <w:rPr/>
  </w:style>
  <w:style w:type="character" w:styleId="31">
    <w:name w:val="Основной текст с отступом 3 Знак1"/>
    <w:qFormat/>
    <w:rPr>
      <w:sz w:val="16"/>
      <w:szCs w:val="16"/>
      <w:lang w:val="ru-RU" w:bidi="ar-SA"/>
    </w:rPr>
  </w:style>
  <w:style w:type="character" w:styleId="12">
    <w:name w:val="Название Знак1"/>
    <w:qFormat/>
    <w:rPr>
      <w:b/>
      <w:sz w:val="28"/>
      <w:lang w:val="ru-RU" w:bidi="ar-SA"/>
    </w:rPr>
  </w:style>
  <w:style w:type="character" w:styleId="13">
    <w:name w:val="Подзаголовок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/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6">
    <w:name w:val="Нормальный (таблица)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214">
    <w:name w:val="Красная строка 21"/>
    <w:basedOn w:val="TextBodyIndent"/>
    <w:qFormat/>
    <w:pPr>
      <w:ind w:left="283" w:right="0" w:firstLine="21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46:00Z</dcterms:created>
  <dc:creator>Your User Name</dc:creator>
  <dc:description/>
  <cp:keywords/>
  <dc:language>en-US</dc:language>
  <cp:lastModifiedBy>Fino5_2</cp:lastModifiedBy>
  <cp:lastPrinted>2023-11-14T12:26:00Z</cp:lastPrinted>
  <dcterms:modified xsi:type="dcterms:W3CDTF">2023-11-15T07:16:00Z</dcterms:modified>
  <cp:revision>470</cp:revision>
  <dc:subject/>
  <dc:title>ПОЯСНИТЕЛЬНАЯ ЗАПИСКА</dc:title>
</cp:coreProperties>
</file>