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ПРЕДСТАВИТЕЛЬНОЕ  СОБРАНИЕ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ирилловского муниципального округ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___________                                                                                            №   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Кирилловского  муниципального  округа на 2024 год и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ассмотрев и обсудив проект  бюджета Кирилловского муниципального округа Вологодской области (далее бюджет округа) на 2024 год и плановый период  2025 и 2026 годов, Представительное Собр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основные характеристики 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1019115,8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31221,1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в сумме  12105,3 тыс. руб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63789,5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663789,5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85520,9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685520,9 тыс. рубле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источники внутреннего финансирования дефицита бюджета округа на 2024 год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танов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 БЮДЖЕТА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твердить в пределах общего объема расходов, установленного пунктами 1.1, 1.2,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спределение бюджетных ассигнований по разделам, подразделам классификации расходов бюджетов на 2024 год и на плановый период 2025 и 2026 годов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4 год и на плановый период 2025 и 2026 годов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едомственную структуру расходов бюджета округа по главным распорядителям бюджетных средств, разделам, подразделам (или)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аспределение бюджетных ассигнований на реализацию муниципальных программ Кирилловского муниципального округа на 2024 год и на плановый период 2025 и 2026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Утвердить размер резервного фонда администрации Кирилловского муниципального округ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на 2024 год в сумме  3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на 2025 год в сумме  3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на 2026 год в сумме  300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 2024 год в сумме   5948,0 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на 2025 год в сумме   5948,0 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на 2026 год в сумме   5948,0 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на 2025 год в сумме    10311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на 2026 год в сумме     21072,4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 2024 год в сумме 75728,2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на 2024 год в сумме 36385,2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на 2025 год в сумме 38005,2 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твердить объемы доходов и распределение бюджетных ассигнований Дорожного фонда Кирилловского муниципального округа на 2024 год и на плановый период 2025 и 2026 годов согласно приложению 7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  Установить, что в 2024 году и плановом периоде 2025 и 2026 годов за счет средств бюджета округа производится выплата субсидий юридическим лицам (за исключением субсидий государственным и муниципальным учреждениям), индивидуальным предпринимателям, а так же физическим лицам- производителям товаров, работ и услуг на цели, предусмотренные муниципальными программами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 xml:space="preserve">Субсидии, указанные в части  1 настоящего подпункта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,  средств бюджета округа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</w:t>
      </w:r>
      <w:r>
        <w:rPr>
          <w:spacing w:val="-4"/>
          <w:sz w:val="28"/>
          <w:szCs w:val="28"/>
        </w:rPr>
        <w:t xml:space="preserve"> постановлением администрации Кирилловского муниципального округа.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3.16. Установить, что в  2024 году и </w:t>
      </w:r>
      <w:r>
        <w:rPr>
          <w:sz w:val="28"/>
          <w:szCs w:val="28"/>
        </w:rPr>
        <w:t xml:space="preserve">плановом периоде 2025 и 2026 годов </w:t>
      </w:r>
      <w:r>
        <w:rPr>
          <w:spacing w:val="-4"/>
          <w:sz w:val="28"/>
          <w:szCs w:val="28"/>
        </w:rPr>
        <w:t xml:space="preserve">за счет средств  бюджета округа 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ися государственными учреждениями, в соответствии с договорами (соглашениями) на оказание указанными организациями муниципальных услуг (выполнение работ) физическим и юридическим лицам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3.17. Установить, что в случае уменьшения бюджетных ассигнований на цели, указанные в части 1 пункта 3.15. и пункте 3.16. настоящего решения, главные распорядители средств бюджета округа осуществляют уменьшение субсидий, предоставляемых соответственно юридическим лицам </w:t>
      </w:r>
      <w:r>
        <w:rPr>
          <w:sz w:val="28"/>
          <w:szCs w:val="28"/>
        </w:rPr>
        <w:t>(за исключением субсидий государственным и муниципальным учреждениям)</w:t>
      </w:r>
      <w:r>
        <w:rPr>
          <w:spacing w:val="-4"/>
          <w:sz w:val="28"/>
          <w:szCs w:val="28"/>
        </w:rPr>
        <w:t xml:space="preserve">, индивидуальным предпринимателям, физическим лицам - производителям товаров, работ и услуг, иным некоммерческим организациям, не являющимся государственными (муниципальными) учрежд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8. Средства  бюджета округа (полученные в качестве налоговых и неналоговых доходов и источников финансирования дефицита бюджета) направляются на осуществление переданных субъектом Российской Федерации органам местного самоуправления полномочий в объёмах и на цели, предусмотренные настоящим решением, и расходуются в порядке, определённом бюджетным законодательством.   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дополнительные основания для внесения в 2024 году изменений в сводную бюджетную роспись бюджета округа без внесения изменений в настоящее решение в соответствии с приказами начальника управления финансов Кирилловского муниципального округ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несение изменений в муниципальные программы Кирилловс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 xml:space="preserve">на обеспечение функций органов местного самоуправления </w:t>
      </w:r>
      <w:r>
        <w:rPr>
          <w:sz w:val="28"/>
          <w:szCs w:val="28"/>
        </w:rPr>
        <w:t>в порядке, установленном управлением финансов администрации окру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кодов бюджетной классификации расходов бюджетов в пределах предусмотренных главному распорядителю средств бюджета округа бюджетных ассигнований в целях приведения в соответствие с утвержденными Министерством финансов Российской Федерации порядком формирования и применения кодов бюджетной классификации Российской Федерации, их структурой и принципами назначения и (или) в связи с уточнением применения кодов бюджетной классифик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резервного фонда администрации округа за счет уменьшения иных бюджетных ассигнований, предусмотренных на соответствующий финансовый год.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 МУНИЦИПАЛЬНЫЙ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станов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6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7 года в сумме 0,0 тыс. рублей (муниципальные гарантии отсутствую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твердить объем расходов на обслуживание муниципального внутреннего долга округ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становить, что в 2024 году и плановом периоде 2025 и 2026 годов муниципальные гарантии не предоставляются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Установить, что в 2024 году и плановом периоде 2025 и 2026 годов муниципальные внешние заимствования не осуществляются.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Право осуществления муниципальных заимствований от имени Кирилловского муниципального округа как муниципального образования в соответствии с требованиями действующего законодательства Российской Федерации и с учетом предельной величины муниципального долга округа принадлежит администрации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1. Разрешить управлению финансов администрации Кирилловского муниципального района направлять средства Дорожного фонда Кирилловского муниципального округа в пределах неиспользованных остатков на частичное покрытие дефицита бюджета округа с последующим восстановлением средств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стоящее решение </w:t>
      </w:r>
      <w:r>
        <w:rPr>
          <w:rFonts w:cs="Times New Roman" w:ascii="Times New Roman" w:hAnsi="Times New Roman"/>
          <w:sz w:val="28"/>
        </w:rPr>
        <w:t xml:space="preserve">подлежит официальному опубликованию в приложении к районной газете «Новая жизнь» «Официальный вестник» и </w:t>
      </w:r>
      <w:r>
        <w:rPr>
          <w:rFonts w:cs="Times New Roman" w:ascii="Times New Roman" w:hAnsi="Times New Roman"/>
          <w:sz w:val="28"/>
          <w:szCs w:val="28"/>
        </w:rPr>
        <w:t xml:space="preserve">вступает в силу с 1 января 202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                           Глава 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  В.П.Шачин            ________________А.Н.Тюляндин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ing2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00:00Z</dcterms:created>
  <dc:creator>Петренко</dc:creator>
  <dc:description/>
  <cp:keywords/>
  <dc:language>en-US</dc:language>
  <cp:lastModifiedBy>Fino5_2</cp:lastModifiedBy>
  <cp:lastPrinted>2023-11-14T11:04:00Z</cp:lastPrinted>
  <dcterms:modified xsi:type="dcterms:W3CDTF">2023-11-30T14:07:00Z</dcterms:modified>
  <cp:revision>222</cp:revision>
  <dc:subject/>
  <dc:title>ВОЛОГОДСКАЯ ОБЛАСТЬ</dc:title>
</cp:coreProperties>
</file>