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/>
      </w:pPr>
      <w:r>
        <w:rPr/>
        <w:t>Пояснительные таблицы к проекту решения Представительного Собрания Кирилловского муниципального округа «О внесении изменений в решение Совета сельского поселения Алешинское от 26.12.2022 № 27 «О бюджете сельского поселения Алешинское на 2023 год и плановый период 2024 и 2025 годов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 на 2023 год</w:t>
      </w:r>
    </w:p>
    <w:p>
      <w:pPr>
        <w:pStyle w:val="Normal"/>
        <w:jc w:val="right"/>
        <w:rPr>
          <w:szCs w:val="28"/>
        </w:rPr>
      </w:pPr>
      <w:r>
        <w:rPr>
          <w:sz w:val="28"/>
          <w:szCs w:val="28"/>
        </w:rPr>
        <w:t xml:space="preserve">   </w:t>
      </w:r>
      <w:r>
        <w:rPr>
          <w:szCs w:val="28"/>
        </w:rPr>
        <w:t xml:space="preserve"> </w:t>
      </w:r>
      <w:r>
        <w:rPr>
          <w:szCs w:val="28"/>
        </w:rPr>
        <w:t>(тыс. руб.)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810"/>
        <w:gridCol w:w="1151"/>
        <w:gridCol w:w="992"/>
        <w:gridCol w:w="198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оссийско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едерации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доход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нято в бюджете поселения на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2023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точн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кло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+,-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0 00000 00 0000 00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4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99,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1 00000 00 0000 00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1 02000 01 0000 11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0000 00 0000 00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1000 00 0000 11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11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6 06000 00 0000 11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33 10 0000 11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43 10 0000 11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08 00000 00 0000 00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1 08 04000 01 0000 11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1 00000 00 0000 00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7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1 11 05000 00 0000 12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1 11 05030 00 0000 12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1 11 05035 10 0000 12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1 11 05070 00 0000 12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4,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1 11 05075 10 0000 12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34,9 (доп. доход от сдачи в аренду имущества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1 11 09000 00 0000 12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,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 1 11 09040 00 0000 12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3,0 (</w:t>
            </w:r>
            <w:r>
              <w:rPr>
                <w:sz w:val="22"/>
                <w:szCs w:val="22"/>
                <w:lang w:eastAsia="en-US"/>
              </w:rPr>
              <w:t>доп. доход от использования муниципального имущества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3 00000 00 0000 00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850 1 13 02000 00 0000 13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 государ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4 00000 00 0000 00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1 14 02000 00 0000 00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1,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1 14 02050 10 0000 41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1,6 (доп. доход от реализации основных средств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1 17 00000 00 0000 00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1 17 15000 00 0000 15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1 17 15 030 10 0000 15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5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177,5</w:t>
            </w:r>
          </w:p>
        </w:tc>
      </w:tr>
      <w:tr>
        <w:trPr>
          <w:trHeight w:val="5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0000 00 0000 00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 ПОСТУПЛЕНИЯ ОТ ДРУГИХ БЮДЖЕТОВ БЮДЖЕТНОЙ СИСТЕМЫ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57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77,5</w:t>
            </w:r>
          </w:p>
        </w:tc>
      </w:tr>
      <w:tr>
        <w:trPr>
          <w:trHeight w:val="5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0000 00 0000 15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7,5</w:t>
            </w:r>
          </w:p>
        </w:tc>
      </w:tr>
      <w:tr>
        <w:trPr>
          <w:trHeight w:val="5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15002 00 0000 15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на поддержку мер по обеспечению  сбалансированности бюджет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7,5</w:t>
            </w:r>
          </w:p>
        </w:tc>
      </w:tr>
      <w:tr>
        <w:trPr>
          <w:trHeight w:val="5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15002 10 0000 15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7,5 (проект решения ПС КМР «О внесении изменений в решение Представительного Собрания КМР от 08.12.2022 № 85 «О районном бюджете на 2023 год и плановый период 2024 и 2025 годов»)</w:t>
            </w:r>
          </w:p>
        </w:tc>
      </w:tr>
      <w:tr>
        <w:trPr>
          <w:trHeight w:val="5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16001 00 0000 15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16001 10 0000 15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9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0000 00 0000 15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29999 00 0000 15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29999 10 0000 15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0000 00 0000 15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бюджетной системы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5,0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5,0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5118 00 0000 15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35118 10 0000 15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36900 00 0000 15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местным бюджетам из бюджета субъекта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36900 10 0000 15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субвенция бюджетам сельских поселений из бюджета субъекта Российской Федераци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000 00 0000 15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50,0</w:t>
            </w:r>
          </w:p>
        </w:tc>
      </w:tr>
      <w:tr>
        <w:trPr>
          <w:trHeight w:val="2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2 02 40014 00 0000 15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50,00</w:t>
            </w:r>
          </w:p>
        </w:tc>
      </w:tr>
      <w:tr>
        <w:trPr>
          <w:trHeight w:val="52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 2 02 40014 10 0000 150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78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+50,0 (проект решения ПС КМР «О внесении изменений в решение Представительного Собрания КМР от 08.12.2022 № 85 «О районном бюджете на 2023 год и плановый период 2024 и 2025 годов»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9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68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7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708"/>
        <w:jc w:val="right"/>
        <w:rPr/>
      </w:pPr>
      <w:r>
        <w:rPr/>
        <w:t>Таблица 2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8" w:hanging="708"/>
        <w:jc w:val="center"/>
        <w:rPr>
          <w:sz w:val="28"/>
        </w:rPr>
      </w:pPr>
      <w:r>
        <w:rPr>
          <w:sz w:val="28"/>
        </w:rPr>
        <w:t>Расходы на 2023 год</w:t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67"/>
        <w:gridCol w:w="567"/>
        <w:gridCol w:w="1134"/>
        <w:gridCol w:w="992"/>
        <w:gridCol w:w="1134"/>
        <w:gridCol w:w="326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о в реш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учетом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+/- отклонени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сточник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338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35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10,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71,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1,8 (с «функционирования местных администраций» на оплату труда)</w:t>
            </w:r>
          </w:p>
        </w:tc>
      </w:tr>
      <w:tr>
        <w:trPr>
          <w:trHeight w:val="30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26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47,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,8 (на «функционирование должностного лица» на оплату труда); +110,5 на оплату труда (+55,0 за счет доп. дохода от реализации имущества и дохода от сдачи в аренду имущества; +55,5 за счет дотации); +30,0 (за счет дотации на новогодние украшения); +78,9 на текущие расходы (+19,0 за счет доп. дохода от сдачи в аренду имущества; +13,0 за счет доп. дохода от использования муниципального имущества; +42,0 за счет дотации; +4,9 с «других общегосударственных вопросов»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9 (на «функционирование местных администраций» на текущие расходы); -4,1 (на «жилищное хозяйство» на проведение инженерного обследования тех. состояния МЖФ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4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5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6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50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+50,0  (за счет ИМТ на содержание дорог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4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5,5 на проведение инженерного обследования тех. состояния МЖФ (+4,1 с «других общегосударственных вопросов», +11,4 с «благоустройства»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eastAsia="en-US"/>
              </w:rPr>
              <w:t>1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lang w:eastAsia="en-US"/>
              </w:rPr>
              <w:t>1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,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11,4 (на «жилищное хозяйство» на  проведение инженерного обследования тех. состояния МЖФ); -4,7 на «другие вопросы в области ЖКХ» на взносы на капитальный ремонт)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4,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,7 (с «благоустройства» на взносы на капитальный ремонт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2,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2,5 (за счет доп. дохода от сдачи в аренду имущества на доплаты к пенсии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/>
                <w:sz w:val="22"/>
                <w:szCs w:val="22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277,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425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right="-567" w:hanging="0"/>
      <w:outlineLvl w:val="6"/>
    </w:pPr>
    <w:rPr>
      <w:sz w:val="28"/>
      <w:lang w:val="en-U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szCs w:val="24"/>
    </w:rPr>
  </w:style>
  <w:style w:type="character" w:styleId="2">
    <w:name w:val="Заголовок 2 Знак"/>
    <w:qFormat/>
    <w:rPr>
      <w:b/>
      <w:sz w:val="28"/>
      <w:szCs w:val="24"/>
    </w:rPr>
  </w:style>
  <w:style w:type="character" w:styleId="3">
    <w:name w:val="Заголовок 3 Знак"/>
    <w:qFormat/>
    <w:rPr>
      <w:sz w:val="24"/>
      <w:szCs w:val="24"/>
      <w:lang w:val="en-US"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7">
    <w:name w:val="Заголовок 7 Знак"/>
    <w:qFormat/>
    <w:rPr>
      <w:sz w:val="28"/>
      <w:szCs w:val="24"/>
    </w:rPr>
  </w:style>
  <w:style w:type="character" w:styleId="Style9">
    <w:name w:val="Название Знак"/>
    <w:qFormat/>
    <w:rPr>
      <w:b/>
      <w:spacing w:val="-40"/>
      <w:sz w:val="60"/>
      <w:szCs w:val="24"/>
    </w:rPr>
  </w:style>
  <w:style w:type="character" w:styleId="Style10">
    <w:name w:val="Основной текст Знак"/>
    <w:qFormat/>
    <w:rPr>
      <w:sz w:val="32"/>
      <w:szCs w:val="32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  <w:lang w:val="en-US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781" w:leader="none"/>
      </w:tabs>
      <w:ind w:right="44" w:hanging="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2:21:00Z</dcterms:created>
  <dc:creator>User</dc:creator>
  <dc:description/>
  <cp:keywords/>
  <dc:language>en-US</dc:language>
  <cp:lastModifiedBy>ДФ-11-013</cp:lastModifiedBy>
  <cp:lastPrinted>2023-12-11T10:56:00Z</cp:lastPrinted>
  <dcterms:modified xsi:type="dcterms:W3CDTF">2023-12-12T09:07:00Z</dcterms:modified>
  <cp:revision>325</cp:revision>
  <dc:subject/>
  <dc:title/>
</cp:coreProperties>
</file>