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/>
        <w:t xml:space="preserve">Пояснительные таблицы к проекту решения Представительного Собрания Кирилловского муниципального округа «О внесении изменений в решение Совета поселения Липовское от 20.12.2022 г. № 26 «О бюджете поселения Липовское на 2023 год и плановый период 2024 и 2025 годов» </w:t>
      </w:r>
    </w:p>
    <w:p>
      <w:pPr>
        <w:pStyle w:val="Normal"/>
        <w:ind w:left="-426" w:hanging="0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69"/>
        <w:gridCol w:w="1151"/>
        <w:gridCol w:w="850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Российс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Федераци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Наименование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0"/>
                <w:szCs w:val="23"/>
              </w:rPr>
              <w:t xml:space="preserve">Принято в бюджете поселения на 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Уточ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3"/>
              </w:rPr>
            </w:pPr>
            <w:r>
              <w:rPr>
                <w:b/>
                <w:sz w:val="22"/>
                <w:szCs w:val="23"/>
              </w:rPr>
              <w:t xml:space="preserve">+,-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+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 08 04000 01 0000 1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00 1 11 09000 00 0000 </w:t>
            </w:r>
            <w:r>
              <w:rPr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+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4 06000 00 0000 43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2"/>
                <w:lang w:eastAsia="en-US"/>
              </w:rPr>
              <w:t>+350,0 (доп. доход от продажи земельных участков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 17 15030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9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9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46,8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0000 00 0000 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4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6,8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00 2 02 1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1,6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 сбалансированности бюдже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1,6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15002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1,6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16001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29999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35118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69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36900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1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5,2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1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0,2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2 02 40014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1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0,2 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7 2 02 49999 10 0000 15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 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69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2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12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right"/>
        <w:rPr/>
      </w:pPr>
      <w:r>
        <w:rPr/>
        <w:t>Таблица 2</w:t>
      </w:r>
    </w:p>
    <w:p>
      <w:pPr>
        <w:pStyle w:val="Normal"/>
        <w:ind w:left="708" w:hanging="708"/>
        <w:jc w:val="center"/>
        <w:rPr>
          <w:sz w:val="28"/>
        </w:rPr>
      </w:pPr>
      <w:r>
        <w:rPr>
          <w:sz w:val="28"/>
        </w:rPr>
        <w:t>Расходы на 2023 год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</w:rPr>
        <w:t>(тыс. руб.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276"/>
        <w:gridCol w:w="1134"/>
        <w:gridCol w:w="992"/>
        <w:gridCol w:w="311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тверждено в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 учетом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8"/>
                <w:szCs w:val="22"/>
              </w:rPr>
              <w:t>+/- откло-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сточни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5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9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6,6 (на «функционирование местных администраций» на оплату труда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3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5,5 на оплату тру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+36,6 с «функционирования высшего должностного лица»; +135,4 за счет доп. дохода от продажи земельных  участков; + 53,5 за счет дотации); +30,0 (за счет дотации на новогодние украшения); +100,0 (за счет доп. дохода от продажи земельных  участков на ремонт помещений</w:t>
            </w:r>
            <w:r>
              <w:rPr>
                <w:color w:val="000000"/>
                <w:sz w:val="22"/>
                <w:szCs w:val="22"/>
              </w:rPr>
              <w:t xml:space="preserve">)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+12,7 (с других общегосударственных вопросов на текущие расходы); </w:t>
            </w:r>
            <w:r>
              <w:rPr>
                <w:sz w:val="22"/>
                <w:szCs w:val="22"/>
              </w:rPr>
              <w:t>+25,0 (за счет ИМТ на приобретение мебел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 (на «функционирование местных администраций» на  текущие расходы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 (с прочей закупки товаров на оплату труда); +11,0 (на оплату труда с прочей закупки товаров)</w:t>
            </w:r>
          </w:p>
        </w:tc>
      </w:tr>
      <w:tr>
        <w:trPr>
          <w:trHeight w:val="3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,5 (с «благоустройства» на расчистку пожарного водоёма); +100,0 (за счет дотации на оплату штрафа за нарушение требований НПА о пожарной безопасности)</w:t>
            </w:r>
          </w:p>
        </w:tc>
      </w:tr>
      <w:tr>
        <w:trPr>
          <w:trHeight w:val="3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 (за счет ИМТ на содержание дорог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,8 с «благоустройства» (+20,0 на приобретение профнастила для крыши;  +26,8 на ремонт крыши дома № 21 в м. Пустынь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6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,0 (с «благоустройства» на проверку определения сметной стоимости объектов: устройство приемного колодца для водозабора и устройство трубопровода до водозаборного колодца в с. Вогнема); +10,0 (за счет дотации на приобретение гидроаккумулятора); +442,1 (за счет дотации на устройство приемного колодца для водозабора в с. Вогнема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7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7,5 </w:t>
            </w:r>
            <w:r>
              <w:rPr>
                <w:color w:val="000000"/>
                <w:sz w:val="22"/>
                <w:szCs w:val="22"/>
              </w:rPr>
              <w:t>(на «национальную безопасность» на расчистку пожарного водоёма);</w:t>
            </w:r>
            <w:r>
              <w:rPr>
                <w:sz w:val="22"/>
                <w:szCs w:val="22"/>
              </w:rPr>
              <w:t xml:space="preserve"> -46,8 на «жилищное хозяйство» (- 20,0 на приобретение профнастила для крыши; -26,8 на ремонт крыши дома № 21 в м. Пустынь); -24,0 (на «коммунальное хозяйство» на проверку определения сметной стоимости объектов: устройство приемного колодца для водозабора и устройство трубопровода до водозаборного колодца в с. Вогнема); -9,3 (с уличного освещения нас. пунктов на благоустройство д. №21 в м. Пустынь); +108,9 на благоустройство д. №21 в м. Пустынь (+9,3 с уличного освещения нас. пунктов; +99,6 за счет. доп. дохода от продажи земельных участков); +76,0 (за счет дотации на благоустройство кладбища в д. Амосово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10,2 (за счет ИМТ на взносы на капитальный ремон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 (за счет доп. дохода от продажи земельных участков на доплаты к пенси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 (за счет доп. дохода от продажи земельных участков на разработку ПСД на строительство спортивной площадк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5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129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285" w:hanging="0"/>
        <w:jc w:val="both"/>
        <w:rPr/>
      </w:pPr>
      <w:r>
        <w:rPr/>
      </w:r>
    </w:p>
    <w:sectPr>
      <w:type w:val="nextPage"/>
      <w:pgSz w:w="11906" w:h="16838"/>
      <w:pgMar w:left="1531" w:right="42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567" w:hanging="0"/>
      <w:outlineLvl w:val="6"/>
    </w:pPr>
    <w:rPr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9">
    <w:name w:val="Название Знак"/>
    <w:qFormat/>
    <w:rPr>
      <w:b/>
      <w:spacing w:val="-40"/>
      <w:sz w:val="60"/>
      <w:szCs w:val="24"/>
    </w:rPr>
  </w:style>
  <w:style w:type="character" w:styleId="Style10">
    <w:name w:val="Основной текст Знак"/>
    <w:qFormat/>
    <w:rPr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781" w:leader="none"/>
      </w:tabs>
      <w:ind w:right="44" w:hanging="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1:00Z</dcterms:created>
  <dc:creator>User</dc:creator>
  <dc:description/>
  <cp:keywords/>
  <dc:language>en-US</dc:language>
  <cp:lastModifiedBy>ДФ-11-013</cp:lastModifiedBy>
  <cp:lastPrinted>2023-04-20T15:24:00Z</cp:lastPrinted>
  <dcterms:modified xsi:type="dcterms:W3CDTF">2023-12-12T10:55:00Z</dcterms:modified>
  <cp:revision>8</cp:revision>
  <dc:subject/>
  <dc:title/>
</cp:coreProperties>
</file>