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ПОЯСНИТЕЛЬНАЯ ЗАПИСКА                                                                                          к проекту решения Представительного Собрания Кирилловского муниципального округа «О внесении изменений в решение Совета поселения от 27.12.2022 г. № 28 «О бюджете сельского поселения Ферапонтовское на 2023 год и плановый период 2024 и 2025 годов» с обоснованием прилагаемых изменений </w:t>
      </w:r>
      <w:r>
        <w:rPr>
          <w:b/>
          <w:sz w:val="28"/>
          <w:szCs w:val="25"/>
        </w:rPr>
        <w:t>на декабрь 2023 года</w:t>
      </w:r>
    </w:p>
    <w:p>
      <w:pPr>
        <w:pStyle w:val="Normal"/>
        <w:rPr>
          <w:b/>
          <w:b/>
          <w:sz w:val="28"/>
          <w:szCs w:val="25"/>
        </w:rPr>
      </w:pPr>
      <w:r>
        <w:rPr>
          <w:b/>
          <w:sz w:val="28"/>
          <w:szCs w:val="25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Представительного Собрания Кирилловского муниципального округа «О внесении изменений в решение Совета сельского поселения Ферапонтовское от 27.12.2022 г. № 28 «О бюджете сельского поселения Ферапонтовское на 2023 год и плановый период 2024 и 2025 годов» предлагается внести следующие изменения: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: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уменьшить на </w:t>
      </w:r>
      <w:r>
        <w:rPr>
          <w:rFonts w:cs="Times New Roman" w:ascii="Times New Roman" w:hAnsi="Times New Roman"/>
          <w:sz w:val="28"/>
          <w:szCs w:val="28"/>
        </w:rPr>
        <w:t>2414,6 тыс. руб. в том числе за счет: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-  увеличения налоговых поступлений в бюджет поселения  на сумму 342,0 тыс. руб. (дополнительный доход за счет перевыполнения плановых значений по налогам);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я неналоговых доходов на сумму 43,8 тыс. руб. (в том числе 21,4 тыс. руб. за счет доходов от аренды имущества, 22,4 тыс. руб. за счет дохододов от использования муниципального имущества);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ьшения безвозмездных поступлений в бюджет поселения на сумму 2800,4 тыс. руб.  в том числе за счет увеличения дотации на поддержку мер по обеспечению сбалансированности бюджетов на сумму 397,4 тыс. руб., уменьшения иных межбюджетных трансферов на сумму 3197,8 тыс. руб. </w:t>
      </w:r>
    </w:p>
    <w:p>
      <w:pPr>
        <w:pStyle w:val="Web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Web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уменьшить на сумму 2414,6  тыс. руб. за счет налоговых и неналоговых доходов, дотации на поддержку мер по обеспечению сбалансированности бюджетов, иных межбюджетных трансфертов из районного бюджета, в том числе по следующим направлениям: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ОБЩЕГОСУДАРСТВЕННЫЕ ВОПРОСЫ </w:t>
      </w:r>
      <w:r>
        <w:rPr>
          <w:i/>
          <w:sz w:val="28"/>
          <w:szCs w:val="28"/>
        </w:rPr>
        <w:t>подраздел «Функционирование местных администрац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на 412,4 тыс. руб. (в том числе: 47,4 тыс. руб. на оплату труда, 350,0 тыс. руб. на приобретение новогодних украшений, 15,0 тыс. руб. на укрепление материальной базы администрации)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ab/>
        <w:t xml:space="preserve">НАЦИОНАЛЬНАЯ БЕЗОПАСНОСТЬ И ПРАВООХРАНИТЕЛЬНАЯ ДЕЯТЕЛЬНОСТЬ </w:t>
      </w:r>
      <w:r>
        <w:rPr>
          <w:bCs/>
          <w:iCs/>
          <w:sz w:val="28"/>
          <w:szCs w:val="28"/>
        </w:rPr>
        <w:t>увеличить н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60,2  тыс. руб. на содержание пожарных водоёмов и подъездов к ним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НАЦИОНАЛЬНАЯ ЭКОНОМИКА </w:t>
      </w:r>
      <w:r>
        <w:rPr>
          <w:i/>
          <w:sz w:val="28"/>
          <w:szCs w:val="28"/>
        </w:rPr>
        <w:t>подраздел «Дорожное хозяйство (дорожные фонды)»</w:t>
      </w:r>
      <w:r>
        <w:rPr>
          <w:sz w:val="28"/>
          <w:szCs w:val="28"/>
        </w:rPr>
        <w:t xml:space="preserve"> уменьшить на 3212,8 тыс. руб. (в том числе добавить 250,0 тыс. руб. на содержание дорог, снять 3462,8 тыс. руб. </w:t>
      </w:r>
      <w:r>
        <w:rPr>
          <w:sz w:val="28"/>
          <w:szCs w:val="22"/>
        </w:rPr>
        <w:t xml:space="preserve">с капитального ремонта и ремонта автомобильных дорог 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в связи с проведением ремонта моста д. Сигово через р. Содошка в 2024 году).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iCs/>
          <w:caps/>
          <w:sz w:val="28"/>
          <w:szCs w:val="28"/>
        </w:rPr>
        <w:t>Жилищно-коммунальное хозяйство</w:t>
      </w:r>
      <w:r>
        <w:rPr>
          <w:bCs/>
          <w:iCs/>
          <w:cap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подразделу «Благоустройство» </w:t>
      </w:r>
      <w:r>
        <w:rPr>
          <w:sz w:val="28"/>
          <w:szCs w:val="28"/>
        </w:rPr>
        <w:t>увеличить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25,6 тыс. руб. (в том числе: 90,0 тыс. руб. на расчистку территории от кустарников и деревьев, 35,6 тыс. руб. на прочее благоустройство территории поселения);</w:t>
      </w:r>
    </w:p>
    <w:p>
      <w:pPr>
        <w:pStyle w:val="Style17"/>
        <w:tabs>
          <w:tab w:val="clear" w:pos="708"/>
          <w:tab w:val="left" w:pos="851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носятся изменения в приложения № 2,3,4,5,6,8 к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tabs>
          <w:tab w:val="clear" w:pos="708"/>
          <w:tab w:val="left" w:pos="142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3. В результате вносимых изменений размер дефицита бюджета сельского поселения Ферапонтовское не изменится и составит 2097,7 тыс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 xml:space="preserve">          А. А. Бунтякова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ab/>
        <w:tab/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3:00Z</dcterms:created>
  <dc:creator>ДФ-11-012</dc:creator>
  <dc:description/>
  <cp:keywords/>
  <dc:language>en-US</dc:language>
  <cp:lastModifiedBy>ДФ-11-013</cp:lastModifiedBy>
  <cp:lastPrinted>2021-02-08T14:59:00Z</cp:lastPrinted>
  <dcterms:modified xsi:type="dcterms:W3CDTF">2023-12-12T18:46:00Z</dcterms:modified>
  <cp:revision>119</cp:revision>
  <dc:subject/>
  <dc:title>Приложение 1 к решению</dc:title>
</cp:coreProperties>
</file>