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ind w:firstLine="708"/>
        <w:jc w:val="center"/>
        <w:rPr/>
      </w:pPr>
      <w:r>
        <w:rPr/>
        <w:t>Пояснительные таблицы к проекту решения Представительного Собрания Кирилловского муниципального округа «О внесении изменений в решение Совета сельского поселения Ферапонтовское от 27.12.2022 № 28 «О бюджете сельского поселения Ферапонтовское на 2023 год и плановый период 2024 и 2025 годов»</w:t>
      </w:r>
    </w:p>
    <w:p>
      <w:pPr>
        <w:pStyle w:val="Normal"/>
        <w:tabs>
          <w:tab w:val="clear" w:pos="708"/>
          <w:tab w:val="left" w:pos="3119" w:leader="none"/>
        </w:tabs>
        <w:ind w:firstLine="708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Доходы на 2023 год</w:t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134"/>
        <w:gridCol w:w="1134"/>
        <w:gridCol w:w="1843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ой Федер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нято в бюджете поселения на 2023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+/-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8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26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+38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  <w:t>+34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  <w:t>+2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  <w:t>+23,0 (доп. доход за счет перевыполнения плановых значений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  <w:t>+31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  <w:t>+303,0 (доп. доход за счет перевыполнения плановых значений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3,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  <w:t>+16,0 (доп. доход за счет перевыполнения плановых значений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8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 1 08 04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  <w:t>+43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 1 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  <w:t>+21,4 (доп. доход от сдачи в аренду имущества)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 1 11 09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  <w:t>+22,4 (доп. доход от использования муниципального имуществ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 1 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15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91 1 17 15030 1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64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361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18"/>
                <w:lang w:eastAsia="en-US"/>
              </w:rPr>
              <w:t>-280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4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61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  <w:t>-280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  <w:t>+39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  <w:t>+39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1 2 02 15002 1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  <w:t xml:space="preserve">+397,4  </w:t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  <w:t>(проект решения ПС КМР «О внесении изменений в решение Представительного Собрания КМР от 08.12.2022 № 85 «О районном бюджете на 2023 год и плановый период 2024 и 2025 годов»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6001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 2 02 16001 1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 2 02 29999 1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 2 02 35118 1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69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 2 02 36900 1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сельских поселений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2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12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  <w:t>-319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10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  <w:t>-3212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 2 02 40014 1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10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  <w:t>-3212,8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  <w:lang w:eastAsia="en-US"/>
              </w:rPr>
              <w:t>(проект решения ПС КМР «О внесении изменений в решение Представительного Собрания КМР от 08.12.2022 № 85 «О районном бюджете на 2023 год и плановый период 2024 и 2025 годов»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  <w:t>+1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1 2 02 49999 1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  <w:lang w:eastAsia="en-US"/>
              </w:rPr>
              <w:t>+15,0 (проект решения ПС КМР «О внесении изменений в решение Представительного Собрания КМР от 08.12.2022 № 85 «О районном бюджете на 2023 год и плановый период 2024 и 2025 годов»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8 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5 8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Cs w:val="18"/>
                <w:lang w:eastAsia="en-US"/>
              </w:rPr>
              <w:t>-2 414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ХОДЫ 202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firstLine="708"/>
        <w:jc w:val="right"/>
        <w:rPr/>
      </w:pPr>
      <w:r>
        <w:rPr/>
        <w:t>Таблица 2</w:t>
      </w:r>
    </w:p>
    <w:tbl>
      <w:tblPr>
        <w:tblW w:w="10598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67"/>
        <w:gridCol w:w="1275"/>
        <w:gridCol w:w="993"/>
        <w:gridCol w:w="992"/>
        <w:gridCol w:w="2268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в бюджете поселения на 2023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точник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4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4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47,4 (за счет дотации на оплату труда); +350,0 (за счет дотации на новогодние украшения); +15,0 (за счет ИМТ на укрепление материальной базы администрации); -70,0 с текущих расходов (-60,0 на подраздел «благоустройство» на благоустройство территории поселения; -10,0 на подраздел «пенсионное обеспечение» на доплаты к пенсии)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 (с прочей закупки товаров на оплату труда); +4,1 (на оплату труда с прочей закупки товаров).</w:t>
            </w:r>
          </w:p>
        </w:tc>
      </w:tr>
      <w:tr>
        <w:trPr>
          <w:trHeight w:val="32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+28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+28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4,5  на содержание пожарных водоёмов и подъездов к ним  (+24,3 с подраздела «коммунальное хозяйство» на содержание пожарных водоёмов и подъездов к ним; +260,2 за счет доп. дохода от переисполнения плановых значений по земельному налогу с организаций)</w:t>
            </w:r>
          </w:p>
        </w:tc>
      </w:tr>
      <w:tr>
        <w:trPr>
          <w:trHeight w:val="32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21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1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+250,0 (за счет ИМТ на содержание дорог); -3462,8 (снятие с капитального ремонта и ремонта автомобильных дорог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в связи с проведением ремонта моста д. Сигово через р. Содошка в 2024 году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6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3 (на «национальную безопасность» на содержание пожарных водоёмов и подъездов к ним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85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0,0</w:t>
            </w:r>
            <w:r>
              <w:rPr>
                <w:sz w:val="22"/>
                <w:szCs w:val="22"/>
              </w:rPr>
              <w:t xml:space="preserve"> на расчистку территории поселения от кустарников и деревьев (+60,0 с текущих расходов администрации; +68,6 за счет доп. дохода от перевыполнения плановых значений по налогу на имущество физ. л., земельного налога с физ. л. и с организаций; +21,4 за счет доп. дохода от сдачи в аренду имущества); </w:t>
            </w:r>
            <w:r>
              <w:rPr>
                <w:b/>
                <w:sz w:val="22"/>
                <w:szCs w:val="22"/>
              </w:rPr>
              <w:t>+ 35,6</w:t>
            </w:r>
            <w:r>
              <w:rPr>
                <w:sz w:val="22"/>
                <w:szCs w:val="22"/>
              </w:rPr>
              <w:t xml:space="preserve"> на благоустройство территории поселения (+13,2 за счет доп. дохода  от перевыполнения плановых значений по земельному налогу с физ.л.; +22,4 доп. доход от использования муниципального имуществ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РАЗОВАНИЕ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,0 (с текущих расходов администрации на доплаты к пенсии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3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9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41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709" w:hanging="0"/>
        <w:jc w:val="right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</w:t>
      </w:r>
    </w:p>
    <w:sectPr>
      <w:type w:val="nextPage"/>
      <w:pgSz w:w="11906" w:h="16838"/>
      <w:pgMar w:left="1418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567" w:hanging="0"/>
      <w:outlineLvl w:val="6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sz w:val="24"/>
      <w:szCs w:val="24"/>
      <w:lang w:val="en-US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9">
    <w:name w:val="Название Знак"/>
    <w:qFormat/>
    <w:rPr>
      <w:b/>
      <w:spacing w:val="-40"/>
      <w:sz w:val="60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21:00Z</dcterms:created>
  <dc:creator>User</dc:creator>
  <dc:description/>
  <cp:keywords/>
  <dc:language>en-US</dc:language>
  <cp:lastModifiedBy>ДФ-11-013</cp:lastModifiedBy>
  <cp:lastPrinted>2023-12-12T18:33:00Z</cp:lastPrinted>
  <dcterms:modified xsi:type="dcterms:W3CDTF">2023-12-12T18:23:00Z</dcterms:modified>
  <cp:revision>523</cp:revision>
  <dc:subject/>
  <dc:title/>
</cp:coreProperties>
</file>