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                                                                                         к проекту решения Представительного Собрания Кирилловского муниципального округа «О внесении изменений в решение Совета сельского поселения Чарозерское от 26.12.2022 г. № 23 «О бюджете сельского поселения Чарозерское на 2023 год и плановый период 2024 и 2025 годов» с обоснованием прилагаемых изменений на декабрь 2023 года</w:t>
      </w: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оект решения Представительного Собрания Кирилловского муниципального округа «О внесении изменений в решение Совета сельского поселения Чарозерское от 26.12.2022 г. № 23 «О бюджете сельского поселения Чарозерское на 2023 год и плановый период 2024 и 2025 годов» выносятся следующие поправк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оходы бюджета на 2023 год увеличиваются на сумму 246,0 тыс. руб., в том числе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 счет дотации из районного бюджета на оплату труда, оплату электроэнергии, уличное освещение населенных пунктов и подготовку к новому году в сумме 390,0 тыс. руб.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 счет уменьшения иных межбюджетных трансфертов на содержание дорог в сумме 144,0 тыс. руб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 вносятся изменения в приложение по доходам 2 к решению, которые представлены в приложении 2 к проекту решения и пояснительной таблице 1 (прилагается)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2. Расходы бюджета на 2023 год увеличиваются на сумму 282,0 тыс. руб., в том числе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- на сумму увеличения доходов – 246,0 тыс. руб.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сумму остатка средств на начало года (на текущие расходы) – 36,0 тыс. руб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 вносятся изменения в приложения по расходам 3,4,5,6,8 к решению, которые представлены в приложениях 3,4,5,6,7 к проекту решения и пояснительной таблице 2 (прилагается)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 2023 год вносимыми изменениями дефицит бюджета увеличится на 36,0 тыс. руб. и составит 461,1 тыс. руб. Соответственно вносятся изменения в приложение 1 к решению. Источник покрытия дефицита: остатки средств на начал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ный специалист сектора формир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 исполнения бюджетов поселений                                                   И.А. Полюшк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45:00Z</dcterms:created>
  <dc:creator>ДФ-11-012</dc:creator>
  <dc:description/>
  <cp:keywords/>
  <dc:language>en-US</dc:language>
  <cp:lastModifiedBy>Zver</cp:lastModifiedBy>
  <cp:lastPrinted>2023-07-26T14:47:00Z</cp:lastPrinted>
  <dcterms:modified xsi:type="dcterms:W3CDTF">2023-12-12T18:15:00Z</dcterms:modified>
  <cp:revision>157</cp:revision>
  <dc:subject/>
  <dc:title>Приложение 1 к решению</dc:title>
</cp:coreProperties>
</file>