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drawing>
          <wp:inline distT="0" distB="0" distL="0" distR="0">
            <wp:extent cx="323215" cy="40005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ТАВИТЕЛЬНОЕ   СОБР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Кирилловского  муниципального  округа Вологодской области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Р  Е  Ш  Е  Н  И  Е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5670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83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9464"/>
        <w:gridCol w:w="9464"/>
      </w:tblGrid>
      <w:tr>
        <w:trPr>
          <w:trHeight w:val="279" w:hRule="atLeast"/>
        </w:trPr>
        <w:tc>
          <w:tcPr>
            <w:tcW w:w="946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 внесении изменений в решение Представительного Собрания от 14.12.2023 № 53 «О бюджете Кирилловского муниципального округа на 2024 год и плановый период 2025 и 2026 годов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46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внесении изменений в решение Представительного Собрания от 14.12.2017 № 439   «О районном бюджете на 2017 год и плановый период 2018 и 2019 годов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едставительное Собрани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 Е Ш И Л О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. Внести в решение Представительного Собрания от 14 декабря 2023 года № 53 «О бюджете Кирилловского муниципального округа на 2024 год и плановый период 2025 и 2026 годов» (в редакции решений Представительного Собрания   от 20.02.2024  № 112, от 12.04.2024 № 141, от 11.07.2024 № 158) следующие изменения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в разделе 1 «ОСНОВНЫЕ ХАРАКТЕРИСТИКИ БЮДЖЕТА ОКРУГА»: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пункт 1.1. изложить в следующей редакции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«1.1. Утвердить основные характеристики бюджета округа на 2024 год: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) общий объем доходов в сумме   1 659 384,6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) общий объем расходов в сумме 1 778 014,2 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) дефицит бюджета округа в сумме  118 629,6  тыс. руб.»;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</w:rPr>
        <w:t>в разделе 3 «БЮДЖЕТНЫЕ АССИГНОВАНИЯ  БЮДЖЕТА ОКРУГА»</w:t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пункт 3.5.  изложить в следующей редакции: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>«3.5. Утвердить общий объем бюджетных ассигнований Дорожного фонда Кирилловского муниципального округа: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5.1. на 2024 год в сумме 280 827,5 тыс. рублей;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5.2. на 2025 год в сумме 58 877,1 тыс. рублей;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3. на 2025 год в сумме 38 005,2  тыс. рублей»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3) приложения к бюджету 1, 3, 4, 5, 6, 7 изложить в новой редакции согласно приложениям 1, 2, 3, 4, 5, 6  к настоящему решению.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  <w:t>2. Настоящее решение вступает в силу со дня его официального опубликования и распространяется на правоотношения, возникшие с 15 августа  2024 года.</w:t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3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Председатель Представительного                                                       Глава Кирилловского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Собрания Кирилловского муниципального                                       муниципального округа            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округа Вологодской области                                                               Вологодской области        </w:t>
      </w:r>
    </w:p>
    <w:p>
      <w:pPr>
        <w:pStyle w:val="ConsPlus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_  В.П.Шачин                                          _____________А.Н.Тюляндин         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32"/>
    </w:rPr>
  </w:style>
  <w:style w:type="character" w:styleId="ConsPlusNonformat">
    <w:name w:val="ConsPlusNonformat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 Знак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5:15:00Z</dcterms:created>
  <dc:creator>Владелец</dc:creator>
  <dc:description/>
  <cp:keywords/>
  <dc:language>en-US</dc:language>
  <cp:lastModifiedBy>Fino5_2</cp:lastModifiedBy>
  <cp:lastPrinted>2024-08-13T11:03:00Z</cp:lastPrinted>
  <dcterms:modified xsi:type="dcterms:W3CDTF">2024-08-13T11:34:00Z</dcterms:modified>
  <cp:revision>288</cp:revision>
  <dc:subject/>
  <dc:title/>
</cp:coreProperties>
</file>