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ы 1.1., 1.2.,1.3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659 384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770 507,9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111 123,3  тыс. руб.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710 179,2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710 179,2 тыс. рублей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798 273,4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798 273,4 тыс. рублей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на 2024 год в сумме 280 347,5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на 2025 год в сумме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на 2025 год в сумме 38 005,2  тыс. рублей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11 июля  2024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4-03T17:23:00Z</cp:lastPrinted>
  <dcterms:modified xsi:type="dcterms:W3CDTF">2024-07-29T07:53:00Z</dcterms:modified>
  <cp:revision>280</cp:revision>
  <dc:subject/>
  <dc:title/>
</cp:coreProperties>
</file>