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323215" cy="399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2.2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360" w:hRule="atLeast"/>
        </w:trPr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Представительного Собрания от 21.12.2012  № 331 «О районном бюджете на 2013 год и плановый период 2014 и 2015 годо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тавительное Собран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ешение Представительного Собрания от 21 декабря 2012 года № 331 «О районном бюджете на 2013 год и плановый период 2014 и 2015 годов» (с последующими изменениями):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3 год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580341,3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572068,8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районного бюджета в сумме 8272,5 тыс.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4 «МУНИЦИПАЛЬНЫЙ ДОЛГ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2 пункта 4.3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 2013 год в сумме 221,5 тыс. рублей;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пункта 4.5 цифры «6,6» заменить на цифры «4,7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к бюджету №   1, 2, 3, 5, 6, 7, 8, 9, 11  изложить в новой редакции согласно приложениям № 1, 2, 3, 4, 5, 6, 7, 8, 9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С.В.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дписано</w:t>
      </w:r>
    </w:p>
    <w:p>
      <w:pPr>
        <w:pStyle w:val="Normal"/>
        <w:jc w:val="both"/>
        <w:rPr/>
      </w:pPr>
      <w:r>
        <w:rPr/>
        <w:t>30 декабря 2013 год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719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ов бюджетов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00000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50000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2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000000000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2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200000000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2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201000000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2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201050000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2,5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3 год, формируемый за счет налогов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еналоговых доходов, а также безвозмездных поступ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24"/>
        <w:gridCol w:w="127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2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1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61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4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на модернизацию региональных систе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4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 составление (изменение и дополнение) списков кандидатов в присяжные заседатели федеральных судов общей 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8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 в соответствии с Указом Президента РФ от 7 мая 2008 г. № 714 «Об обеспечении жильем ветеранов Великой Отечественной войны 1941-1945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        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341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3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 от федеральных  и региональных  налогов, сбор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том  числе налогов, предусмотренных специальными налоговыми режима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  в районный бюдж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лановый период 2014 и 201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72"/>
        <w:gridCol w:w="18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отчислений  от федеральных и региональных налогов, сборов, в том числе налогов, предусмотренных специальными налоговыми режимами, и неналоговых доходов в районный бюджет  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5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5 01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 1 05 0102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 0105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4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1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4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0000 00 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 И ПЕРЕРАСЧЕТЫ ПО ОТМЕНЕННЫМ НАЛОГАМ, СБОРАМ И ИНЫМ ОБЯЗАТЕЛЬНЫМ ПЛАТЕЖАМ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21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3023 01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1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4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3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6010 02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2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33 05 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3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1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1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2033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2085 05 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3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13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25 05 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3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701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8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903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56 1 11 09045 05 0000 1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0000 01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 1 12 01000 01 0000 1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 за негативное воздействие на окружающую сре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3 03000 00 0000 130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1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браз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2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культу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3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социальной защиты на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4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рганов местного само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206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299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1050 05 0000 4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52 05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52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205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53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3050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4050 05 0000 4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6013 10 0000 43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6025 05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5 02050 05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 о налогах и сборах, предусмотренные статьями 116,  118, 119.1, пунктами 1 и 2 статьи 120, статьями 125, 126, 128, 129, 129.1, 132, 133, 134, 135, 135.1  Налогового кодекса Российской Федерации, а также штрафы, взыскание которых осуществляется на основании ранее действовавшей  ст.117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18050 05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 выступают получатели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, 2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2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, 2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3200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 35030 05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оры- 030,  033, 045, 048, 081, 141, 177, 188, 251, 292, 085,262, 322, 498, 1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штрафов) и иных сумм в возмещение ущерба, зачисляемые в бюджеты муниципальных район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- администраторы 251, 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 - администраторы 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5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 ГЛАВНЫХ АДМИНИСТРАТОРОВ ДОХОДОВ РАЙОННОГО БЮДЖЕТА И ЗАКРЕПЛЯЕМЫЕ ЗА НИМИ  ВИДЫ (ПОДВИДЫ)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 И ПЛАНОВЫЙ ПЕРИОД 2014 И 2015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50"/>
        <w:gridCol w:w="141"/>
        <w:gridCol w:w="5751"/>
      </w:tblGrid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ного бюджета </w:t>
            </w:r>
          </w:p>
          <w:p>
            <w:pPr>
              <w:pStyle w:val="Normal"/>
              <w:jc w:val="center"/>
              <w:rPr/>
            </w:pPr>
            <w:r>
              <w:rPr/>
              <w:t>Кирилловского муниципального района</w:t>
            </w:r>
          </w:p>
        </w:tc>
      </w:tr>
      <w:tr>
        <w:trPr>
          <w:trHeight w:val="101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 (подвидов) доходов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Кирилло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Кирилловск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прочие поступле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район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 0001 13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бразов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 культур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социальной защиты насел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 0004 13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рганов местного самоуправл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 бюджетов муниципальных районов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1001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»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6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И КОДЫ ГЛАВНЫХ АДМИНИСТРАТОРОВ  ИСТОЧНИКОВ ВНУТРЕННЕ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РАЙОННОГО БЮДЖЕТА  НА 201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8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ов бюджетов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center"/>
              <w:rPr/>
            </w:pPr>
            <w:r>
              <w:rPr/>
              <w:t>Наименование администраторов и источников внутреннего финансирования дефицита районного бюджет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ирилловского муниципального 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5 0000 7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,  от других бюджетов бюджетной системы Российской Федерации бюджетами муниципальных районов в валюте Р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5 0000 8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,  от других бюджетов бюджетной системы Российской Федерации  в валюте Р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5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6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01 05 0000 8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01 05 0000 6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 Федерации</w:t>
            </w:r>
          </w:p>
        </w:tc>
      </w:tr>
    </w:tbl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7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АЗДЕЛАМ КЛАССИФИКАЦИИ РАСХОДОВ НА 2013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709"/>
        <w:gridCol w:w="851"/>
        <w:gridCol w:w="1417"/>
      </w:tblGrid>
      <w:tr>
        <w:trPr>
          <w:trHeight w:val="7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942,0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4</w:t>
            </w:r>
          </w:p>
        </w:tc>
      </w:tr>
      <w:tr>
        <w:trPr>
          <w:trHeight w:val="7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,6</w:t>
            </w:r>
          </w:p>
        </w:tc>
      </w:tr>
      <w:tr>
        <w:trPr>
          <w:trHeight w:val="7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40,7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7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8,1</w:t>
            </w:r>
          </w:p>
        </w:tc>
      </w:tr>
      <w:tr>
        <w:trPr>
          <w:trHeight w:val="48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4,1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5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6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73,9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7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40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7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42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161,9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3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774,6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60,9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496,2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5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52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24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52,3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1,7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47,1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8,9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368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3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76,7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 702,1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5,4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0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,5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5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 068,8</w:t>
            </w:r>
          </w:p>
        </w:tc>
      </w:tr>
    </w:tbl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АЗДЕЛАМ, ЦЕЛЕВЫМ СТАТЬЯМ И ВИДАМ РАСХОДОВ В ВЕДОМСТВЕННОЙ СТРУКТУРЕ  РАСХОДОВ НА 2013 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709"/>
        <w:gridCol w:w="567"/>
        <w:gridCol w:w="567"/>
        <w:gridCol w:w="992"/>
        <w:gridCol w:w="709"/>
        <w:gridCol w:w="1134"/>
      </w:tblGrid>
      <w:tr>
        <w:trPr>
          <w:trHeight w:val="7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-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3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1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1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8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6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,0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07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0,0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0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4,5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4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0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440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0,5</w:t>
            </w:r>
          </w:p>
        </w:tc>
      </w:tr>
      <w:tr>
        <w:trPr>
          <w:trHeight w:val="127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5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5,6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4,0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4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шение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18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54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КИРИЛЛОВ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742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14,1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56,4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4</w:t>
            </w:r>
          </w:p>
        </w:tc>
      </w:tr>
      <w:tr>
        <w:trPr>
          <w:trHeight w:val="16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4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809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22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45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8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0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</w:tr>
      <w:tr>
        <w:trPr>
          <w:trHeight w:val="14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510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88,2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Информатизация и укрепление материально-технической базы администрации района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6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,1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90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3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9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Профилактика преступлений и иных правонарушений в Вологодской области на 2013 - 2016 годы» на внедрение и (или) эксплуатацию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4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13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Развитие внутреннего и въездного туризма в Вологодской области на 2013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61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1161,9</w:t>
            </w:r>
          </w:p>
        </w:tc>
      </w:tr>
      <w:tr>
        <w:trPr>
          <w:trHeight w:val="79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жилых домов  и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61,9</w:t>
            </w:r>
          </w:p>
        </w:tc>
      </w:tr>
      <w:tr>
        <w:trPr>
          <w:trHeight w:val="8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-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87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87,6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 с учетом необходимости развития малоэтажного жилищного строитель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4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74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3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10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 (Субсидии на разработку проектно-сметной документации и капитальный ремонт гидротехнических сооружений в рамках подпрограммы «Вода Вологодчины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проектно сметная документация по р.Со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73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93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за техприсоединение д/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региональной системы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выкуп здания д/с, ср-ва обл. бюдже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16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(выкуп здания д/с, ср-ва районного бюдже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Молодежь Кирилловского района на 2013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973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анитарно-эпидемиологического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107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на 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0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ЦП «Социальное развитие села до 2013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8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азвитие социальной и инженерной инфраструктуры в сельской местности в рамках федеральной целевой программы «Социальное развитие села до 2013 года» и  подпрограммы «Социальное развитие села на 2013-2020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</w:tr>
      <w:tr>
        <w:trPr>
          <w:trHeight w:val="3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на развитие социальной и инженерной инфраструктуры в сельской местности  в рамках ФЦП «Социальное развитие села до 2013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 63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2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ЦП «Социальное развитие села до 2013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4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(молодые семь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9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 (граждане, прож. на сел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ЦП «Жилище»на 2011-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8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1</w:t>
            </w:r>
          </w:p>
        </w:tc>
      </w:tr>
      <w:tr>
        <w:trPr>
          <w:trHeight w:val="12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9,9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9,9</w:t>
            </w:r>
          </w:p>
        </w:tc>
      </w:tr>
      <w:tr>
        <w:trPr>
          <w:trHeight w:val="8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5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128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мероприятий по улучшению  жилищных условий граждан, проживающих в сельской местности, в том числе молодых семей и молодых специалистов в рамках федеральной целевой программы «Социальное развитие села до 2013 года» и подпрограммы «Социальное развитие села на 2013-2020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9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2</w:t>
            </w:r>
          </w:p>
        </w:tc>
      </w:tr>
      <w:tr>
        <w:trPr>
          <w:trHeight w:val="2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9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Обеспечение жильем молодых семей в Вологодской области  на 2012-2015 годы» в рамках ФЦП «Жилищ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33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2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 «Обеспечение жильем молодых семей Кирилловского муниципального района на 2012-2015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4,6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обеспечение жильем молодых семей и молодых специалистов на селе в рамках ФЦП «Социальное развитие села до 2013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7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3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 127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133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 616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89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ср-ва рай.б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4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ср-ва рай.б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ср-ва обл. б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3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-дов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4 837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4 635,3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37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ср-ва рай.б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7</w:t>
            </w:r>
          </w:p>
        </w:tc>
      </w:tr>
      <w:tr>
        <w:trPr>
          <w:trHeight w:val="6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оплата тру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01,7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    б-т (учебные расхо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5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приобретение автомобильного транспорта для организации подвоза обучающихся, в том числе на замену имеющего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. б-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1,3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2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олоком учащихся 1-2 клас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систем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интерне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,4</w:t>
            </w:r>
          </w:p>
        </w:tc>
      </w:tr>
      <w:tr>
        <w:trPr>
          <w:trHeight w:val="40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и выпуске из школ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10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03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685,9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5,9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7,2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175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6 21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6 21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9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7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6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: ПСД и стр-в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6,3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399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За духовное и нравственное здоровье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3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0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0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</w:tr>
      <w:tr>
        <w:trPr>
          <w:trHeight w:val="2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</w:tr>
      <w:tr>
        <w:trPr>
          <w:trHeight w:val="2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дошкольного образования Кирилловского муниципального района на 2013-2017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4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70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6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188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емных семей, имеющих в своем составе трех и более детей, в том числе родных, в части предоставления денежных выплат на проезд на внутригородском транспорте (кроме такси), а также в автобусах пригородных и внутрирайонных линий и приобретение комплекта детской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05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5,4</w:t>
            </w:r>
          </w:p>
        </w:tc>
      </w:tr>
      <w:tr>
        <w:trPr>
          <w:trHeight w:val="8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5,4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5,4</w:t>
            </w:r>
          </w:p>
        </w:tc>
      </w:tr>
      <w:tr>
        <w:trPr>
          <w:trHeight w:val="54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9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59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9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1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сфере культуры и искусства в Вологодской области на 2011-2013 годы» (укрепление МБ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054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2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6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6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8,3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- 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7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997,0</w:t>
            </w:r>
          </w:p>
        </w:tc>
      </w:tr>
      <w:tr>
        <w:trPr>
          <w:trHeight w:val="7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2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Безбарьерная среда» на 2010-2014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ности для инвалидов среды жизне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3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4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1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1,5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 (област.ср-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, областные сред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734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73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5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676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 173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450,6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0,6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5,1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9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, работающим и проживающим в сельской местност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3,2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2,8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1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7,7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адресная помощ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ы соц. поддержки по оплате жку многодетным семьям по законам област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1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4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31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7,8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3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0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(по КЦСО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7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</w:tr>
      <w:tr>
        <w:trPr>
          <w:trHeight w:val="8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 Дорога к дому» на 2012-2015 годы, подпрограмма « Дополнительные мероприятия, направленные на повышение качества жизни детей, семей с детьми в Вологодской области» на 2012-2015 год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, администрирование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4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» на 2012-201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66,1</w:t>
            </w:r>
          </w:p>
        </w:tc>
      </w:tr>
      <w:tr>
        <w:trPr>
          <w:trHeight w:val="2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</w:tr>
      <w:tr>
        <w:trPr>
          <w:trHeight w:val="7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3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33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2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охранение объектов культурного наследия на территории г.Кириллова, находящихся в муниципальной собственности района и города, на 2012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аренда д/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 068,8</w:t>
            </w:r>
          </w:p>
        </w:tc>
      </w:tr>
    </w:tbl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на реализацию долгосрочных целевых программ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134"/>
        <w:gridCol w:w="851"/>
        <w:gridCol w:w="708"/>
        <w:gridCol w:w="851"/>
        <w:gridCol w:w="992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программа «Профилактика преступлений и правонарушений в Кирилловском районе на 2013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</w:tr>
      <w:tr>
        <w:trPr>
          <w:trHeight w:val="29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0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6</w:t>
            </w:r>
          </w:p>
        </w:tc>
      </w:tr>
      <w:tr>
        <w:trPr>
          <w:trHeight w:val="55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айонная целевая программа  «Обеспечение жильем молодых семей Кирилловского муниципального района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4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4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«Развитие молочного животноводства Кирилловского района на 2009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4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,9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74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14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93,2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</w:tr>
      <w:tr>
        <w:trPr>
          <w:trHeight w:val="21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Безбарьерная среда» на 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4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5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ЦП «Молодежь Кирилловского района на 2013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 00 1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программа «За духовное и нравственное здоровье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целевая программа «Старшее поколение» на 2012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trHeight w:val="28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Программа развития воспитания в системе образования Кирилловского муниципального района на 2013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23,9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3,9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3,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 (аренда за здание д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0,2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(выкуп здания д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,9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,9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йонная целевая программа «Социальное развитие села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.8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65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5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5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4,1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4,1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гражданам на приобретение ж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4,1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иные цел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 00 2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52,1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ЦП «Сохранение объектов культурного наследия  на территории г. Кириллова, находящейся в муниципальной собственности района,  на 2012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4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 00 2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2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ругие вопросы в области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ЦП «Развитие дошкольного образования Кирилловского муниципального района на 2013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0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37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7.12.2013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56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4"/>
          <w:szCs w:val="24"/>
        </w:rPr>
        <w:t>«Приложение 11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передаваемые бюджетам поселений из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ирилловского муниципального района на осуществление части полномоч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с заключенны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ми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в тыс. руб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701"/>
        <w:gridCol w:w="1418"/>
        <w:gridCol w:w="1559"/>
        <w:gridCol w:w="992"/>
      </w:tblGrid>
      <w:tr>
        <w:trPr>
          <w:trHeight w:val="14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межбюджетные трансферты  на решение вопросов местного значения в соответствии с заключё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Кири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2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0,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425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8:00Z</dcterms:created>
  <dc:creator>Смирнова Ольга Николаевна</dc:creator>
  <dc:description/>
  <dc:language>en-US</dc:language>
  <cp:lastModifiedBy>AdminPC</cp:lastModifiedBy>
  <cp:lastPrinted>2014-01-17T09:57:00Z</cp:lastPrinted>
  <dcterms:modified xsi:type="dcterms:W3CDTF">2014-02-05T05:48:00Z</dcterms:modified>
  <cp:revision>2</cp:revision>
  <dc:subject/>
  <dc:title>КОМИТЕТ  САМОУПРАВЛЕНИЯ  КИРИЛЛОВСКОГО  РАЙОНА</dc:title>
</cp:coreProperties>
</file>