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742 745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817 850,1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75 104,7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715 065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15 065,4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94 72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4 ноя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11-07T09:42:00Z</dcterms:modified>
  <cp:revision>296</cp:revision>
  <dc:subject/>
  <dc:title/>
</cp:coreProperties>
</file>