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4640</wp:posOffset>
                </wp:positionH>
                <wp:positionV relativeFrom="paragraph">
                  <wp:posOffset>-208915</wp:posOffset>
                </wp:positionV>
                <wp:extent cx="3370580" cy="233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рил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 С.В.У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184.2pt;mso-wrap-distance-left:9.05pt;mso-wrap-distance-right:9.05pt;mso-wrap-distance-top:0pt;mso-wrap-distance-bottom:0pt;margin-top:-16.45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едставительного Собра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ирилл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 С.В.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едседатель контрольно-счетного комитет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ставительного Собр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 Новожилова Н.А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«18» апреля 2015 г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НДАРТ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ЕШНЕГО МУНИЦИПАЛЬНОГО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НАНСОВОГО КОНТРОЛ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48"/>
          <w:szCs w:val="48"/>
        </w:rPr>
      </w:pPr>
      <w:r>
        <w:rPr>
          <w:b/>
          <w:bCs/>
          <w:color w:val="333333"/>
          <w:sz w:val="48"/>
          <w:szCs w:val="48"/>
        </w:rPr>
        <w:t>«Проведение и оформление результатов финансового аудита»</w:t>
      </w:r>
    </w:p>
    <w:p>
      <w:pPr>
        <w:pStyle w:val="33"/>
        <w:rPr>
          <w:b w:val="false"/>
          <w:b w:val="false"/>
          <w:bCs/>
          <w:color w:val="000000"/>
          <w:sz w:val="48"/>
          <w:szCs w:val="48"/>
        </w:rPr>
      </w:pPr>
      <w:r>
        <w:rPr>
          <w:b w:val="false"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. Кирилл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016 г.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тандарт внешнего муниципального финансового контроля «Проведение и оформление результатов финансового аудита»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1. Общие положения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1. Стандарт внешнего муниципального финансового контроля контрольно-счетного комитета Представительного Собрания Кирилловского муниципального района Вологодской области «Проведение и оформление результатов финансового аудита» (далее – Стандарт) разработан в соответствии с Бюджетным кодексом РФ, Федеральным законом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 П</w:t>
      </w:r>
      <w:r>
        <w:rPr>
          <w:sz w:val="24"/>
          <w:szCs w:val="24"/>
        </w:rPr>
        <w:t>оложением о контрольно-счетном комитете Представительного Собрания Кирилловского муниципального района, утвержденным решением Представительного Собрания Кирилловского муниципального района от 27.12.2013 года № 58</w:t>
      </w:r>
      <w:r>
        <w:rPr>
          <w:color w:val="333333"/>
          <w:sz w:val="24"/>
          <w:szCs w:val="24"/>
        </w:rPr>
        <w:t>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 г. № 47К (993)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2. Целью Стандарта является определение содержания, единых требований к организации и проведению финансового аудита контрольно-счетным комитетом Представительного Собрания Кирилловского муниципального района Вологодской области (далее – КСК ПС КМР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3. Задачей Стандарта является установление правил и процедур подготовки, проведения и оформления результатов финансового аудита, проводимого КСК ПС КМР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4. Положения Стандарта применяются при проведении контрольных мероприятий, программы которых включают вопросы проверки ведения бухгалтерского (бюджетного) учета, достоверности финансовой отчетности, а также соблюдения законов и иных нормативных правовых актов при использовании средств районного бюджета, муниципальной собственности  района, а также в случаях, установленных Бюджетным кодексом Российской Федерации, - средств бюджетов поселений Кирилловского района и муниципального имущества (далее – бюджетные средства и имущество)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1.5. Объектами финансового аудита являются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ы местного самоуправления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Кирилловского муниципального района</w:t>
      </w:r>
      <w:r>
        <w:rPr>
          <w:color w:val="333333"/>
          <w:sz w:val="24"/>
          <w:szCs w:val="24"/>
        </w:rPr>
        <w:t xml:space="preserve"> (далее – объекты контроля)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 Содержание финансового аудита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2.1. Финансовый аудит предполагает проведение документальных проверок достоверности финансовых операций, бюджетного учета, бюджетной и иной отчетности, целевого использования бюджетных средств в пределах компетенции КСК ПС КМР, проверок финансовой и иной деятельности объектов контрол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ущность финансового аудита заключается в проведении проверок операций с бюджетными средствами и имуществом, а также их учета и отражения в бухгалтерской и бюджетной отчетности (далее – финансовая отчетность) в целях установления соответствия нормативным правовым актам Российской Федерации, Вологодской области, муниципальным правовым актам.</w:t>
      </w:r>
    </w:p>
    <w:p>
      <w:pPr>
        <w:pStyle w:val="Normal"/>
        <w:spacing w:before="100" w:after="100"/>
        <w:ind w:firstLine="375"/>
        <w:contextualSpacing/>
        <w:jc w:val="both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</w:rPr>
        <w:t>2.2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К финансовому аудиту относятся контрольные мероприятия, целями проведения которых являются определение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авильности ведения и полноты отражения объектом контроля в бухгалтерском (бюджетном) учете операций с бюджетными средствами и имуществом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остоверности финансовой отчетности объекта контроля об использовании бюджетных средств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ответствия использования объектом контроля бюджетных средств и имущества, а также его финансово-хозяйственной деятельности нормативным правовым актам Российской Федерации, Вологодской области, муниципальным правовым актам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3. При проведении финансового аудита проверяются документы, характеризующие финансово-хозяйственную деятельность главных администраторов (администраторов) доходов и источников финансирования дефицита бюджета, главных распорядителей (распорядителей), получателей бюджетных средств, бюджетных и автономных учреждений, прочих юридических лиц – получателей субсидий из указанных источников, а также их финансовая (бухгалтерская), статистическая и иная отчетность, отражающая использование бюджетных средств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4. Финансовый аудит осуществляется посредством проведения контрольного мероприятия, включающего подготовительный, основной и заключительный этапы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Подготовительный этап финансового аудита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1. На подготовительном этапе финансового аудита осуществляется предварительное изучение темы и объектов контрол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2. В ходе подготовительного этапа финансового аудита необходимо изучить нормативные правовые акты Российской Федерации, Вологодской области, муниципального образования, регулирующие порядок ведения учета и подготовки отчетности, а также регламентирующие финансово-хозяйственную деятельность объекта контрол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3. Для выбора целей финансового аудита, в том числе, необходимо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лучить необходимую информацию об осуществлении внутреннего финансового контроля и внутреннего финансового аудита объектами контроля, а также сведения о результатах предыдущих контрольных мероприятий, проведённых органами внешнего муниципального финансового контроля и сведения об устранении выявленных нарушений и недостатков (по возможности)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оанализировать результаты проведенных ранее контрольных и экспертно-аналитических мероприятий, касающихся деятельности объекта контрол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ценить возможные бюджетные риски в деятельности объекта контрол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ить уровень существенности проблемных вопросов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о результатам указанной работы в соответствии с выбранными целями и вопросами определяются содержание, объем и сроки проведения контрольных процедур на объектах 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4. Проведение финансового аудита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цесс проведения финансового аудита в зависимости от целей и вопросов его программы может включать в себя проверку учетной политики, ведения бухгалтерского (бюджетного) учета, достоверности финансовой отчетности, соблюдения нормативных правовых актов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ходе указанных проверок проводится оценка системы и результатов внутреннего контроля и внутреннего аудита объекта контроля, которая с учетом иной информации используется для выявления факторов, влияющих на риск существенных искажений, недостатков и нарушений.</w:t>
      </w:r>
    </w:p>
    <w:p>
      <w:pPr>
        <w:pStyle w:val="Normal"/>
        <w:spacing w:before="100" w:after="100"/>
        <w:ind w:firstLine="375"/>
        <w:contextualSpacing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 Проверка учетной политики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1. Целью проверки учетной политики является определение ее соответствия требованиям нормативных правовых актов и специфике деятельности объекта контроля, а также ее влияния на достоверность данных бухгалтерского (бюджетного) учета и финансовой отчетност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2. В ходе проверки должны быть установлены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личие у объекта контроля учетной политики для целей организации и ведения бухгалтерского уч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ответствие порядка утверждения учетной политики и ее осуществления требованиям нормативных правовых актов, в том числе своевременность утверждения учетной политики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лнота и соответствие положений учетной политики специфике деятельности объекта контрол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тверждение рабочего плана счетов бухгалтерского учета и форм первичных учетных документов, применяемых для оформления финансово-хозяйственных операц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тверждение и выполнение порядка проведения инвентаризации имущества и обязательств объекта контрол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тверждение и выполнение правил документооборота и технологии обработки учетной информации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утверждение и выполнение порядка отражения в учете событий после отчетной даты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блюдение порядка контроля за хозяйственными операциями, а также других решений, необходимых для организации бухгалтерского уч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боснованность внесения изменений в учетную политику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3. При проведении проверки учетной политики следует также определить соответствие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элементов (структуры) учетной политики положениям (стандартам) по бухгалтерскому учету (инструкции по бюджетному учету)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ыбранных методов учета нормативно закрепленному перечню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фактически применяемых методов учета и внутреннего финансового контроля особенностям финансовых и хозяйственных операций, целям и способам, закрепленным в учетной политик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пособов ведения бухгалтерского (бюджетного) учета, применяемых объектом контроля, способам, установленным его учетной политикой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 проведении проверок хозяйствующих субъектов особое внимание следует уделить вопросам отражения в бухгалтерском учете операций, связанных с бюджетными средствам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4. При выявлении изменений в учетной политике должно быть установлено их соответствие приказам (распоряжениям) руководителя объекта контроля с учетом того, что эти изменения могут иметь место в случаях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менений законодательства Российской Федерации, нормативных актов по бухгалтерскому (бюджетному) учету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разработки или выбора способов ведения бухгалтерского (бюджетного) уч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ущественного изменения условий деятельности контроля (реорганизации, изменения видов деятельности и т. п.).</w:t>
      </w:r>
    </w:p>
    <w:p>
      <w:pPr>
        <w:pStyle w:val="Normal"/>
        <w:spacing w:before="100" w:after="100"/>
        <w:ind w:firstLine="375"/>
        <w:contextualSpacing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2. Проверка ведения бухгалтерского (бюджетного) учета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2.1. При проведении проверки ведения бухгалтерского (бюджетного) учета следует проверить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авомерность осуществленных финансовых и хозяйственных операций, соответствие критерию законности, принципу целевого характера бюджетных средств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авильность отражения операций с бюджетными средствами в регистрах бухгалтерского уч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тражение финансовых и хозяйственных операций (по доходам и расходам) и фактов хозяйственной деятельности именно в тех учетных периодах, когда они имели место, а также документальное оформление указанных операц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ответствие раскрытия, классификации и описания элементов учета положениям Федерального закона «О бухгалтерском учете» и иных нормативных правовых документов в области бухгалтерского (бюджетного) учета, а также учетной политике объекта контрол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2.2. Если объект контроля ведет компьютерную обработку данных, то необходимо убедиться в том, что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спользуемая бухгалтерская программа имеет лицензию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анные электронного учета дублируются на случай потери или уничтожени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разработанные объектом контроля механизированные формы первичных документов и регистров учета соответствуют требованиям Федерального закона «О бухгалтерском учете».</w:t>
      </w:r>
    </w:p>
    <w:p>
      <w:pPr>
        <w:pStyle w:val="Normal"/>
        <w:spacing w:before="100" w:after="100"/>
        <w:ind w:firstLine="375"/>
        <w:contextualSpacing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 Проверка достоверности финансовой отчетности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1. Под достоверностью финансовой отчетности понимается степень точности данных отчетности, которая позволяет пользователю этой отчетности на основании ее данных делать правильные выводы о результатах хозяйственной деятельности, финансовом и имущественном положении объекта контроля и принимать базирующиеся на этих выводах обоснованные решени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тчетность является достоверной, если по результатам проверки установлено, что она содержит информацию обо всех фактах хозяйственной жизни, которые подтверждены соответствующими первичными документами, а также составлена в соответствии с правилами, которые установлены нормативными правовыми актами, регулирующими ведение учета и составление отчетности в Российской Федераци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2. При проведении проверки финансовой отчетности могут быть выявлены условия или события, приведшие к ее существенным искажениям, которые поставят под сомнение достоверность данной отчетност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 этом нужно учитывать, что в бухгалтерском (бюджетном) учете и финансовой отчетности могут быть ошибки и нарушения, которые остались не выявленными по следующим причинам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менение выборочных методов проверки, что не позволяет выявить искажения в полной мер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еэффективная работа системы бухгалтерского учета и внутреннего контроля или аудита, не исключающая ошибок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наличие доказательств, предоставляющих доводы в пользу какого-либо решения, но не гарантирующих его правильност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3. При проверке достоверности финансовой отчетности следует проверить, отвечает ли она следующим установленным требованиям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целостность – включение данных о всех финансовых и хозяйственных операциях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следовательность – содержание и формы отчетности не изменялись без законных оснований в последующие отчетные периоды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сопоставимость – наличие данных по каждому показателю не менее чем за два года - предыдущий и отчетный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4. Для подтверждения достоверности отчетности необходимо определить, своевременно ли объектом контроля проводилась инвентаризация имущества и обязательств, в ходе которой проверялись и документально подтверждены их наличие, состояние и оценк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5. В ходе проверки следует получить достаточные доказательства того, что отчетность объективно отражает финансово-хозяйственную деятельность, имущество и обязательства объекта контрол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4. Проверка соблюдения законов и иных нормативных правовых актов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4.1. При проведении финансового аудита осуществляется проверка соответствия использования объектом контроля муниципальных средств, имущества, а также его финансово-хозяйственной деятельности нормативным правовым актам Российской Федерации, Вологодской области, муниципальным правовым актам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4.2. Проверка соблюдения нормативных правовых актов проводится в соответствии со Стандартом внешнего государственного финансового контроля КСК ПС КМР «Общие правила проведения контрольного мероприятия»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5. Анализ системы внутреннего финансового контроля и внутреннего финансового аудита главных администраторов бюджетных средств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5.1. В ходе проведения финансового аудита, объектами которого являются главные распорядители (распоряди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, анализируется состояние внутреннего финансового контроля и внутреннего финансового аудита, которые должны осуществляться вышеперечисленными объектами контроля в соответствии со статьей 160.2-1 Бюджетного кодекса РФ и другими нормативными правовыми актам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5.2. В ходе проверки необходимо определить, в какой мере система внутреннего финансового контроля и внутреннего финансового аудита объекта контроля выполняет свою основную задачу по обеспечению законности использования бюджетных средств и достоверности бюджетной отчетност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зависимости от результатов оценки эффективности системы внутреннего финансового контроля и внутреннего финансового аудита объекта контроля возможно скорректировать в соответствующую сторону содержание и объем контрольных процедур, необходимых для достижения целей контрольного мероприяти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5.3. По результатам анализа в соответствии со статьей 157 Бюджетного кодекса РФ осуществляется подготовка предложений по совершенствованию осуществления главными администраторами бюджетных средств внутреннего финансового контроля и аудит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. Оформление результатов финансового аудита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1. Подготовка и оформление результатов финансового аудита проводится на его заключительном этапе в соответствии со Стандартом внешнего государственного финансового контроля КСК ПС КМР «</w:t>
      </w:r>
      <w:hyperlink r:id="rId2">
        <w:r>
          <w:rPr>
            <w:rStyle w:val="InternetLink"/>
            <w:sz w:val="24"/>
            <w:szCs w:val="24"/>
          </w:rPr>
          <w:t>Общие правила проведения контрольного мероприятия</w:t>
        </w:r>
      </w:hyperlink>
      <w:r>
        <w:rPr>
          <w:sz w:val="24"/>
          <w:szCs w:val="24"/>
        </w:rPr>
        <w:t>»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2. Должностным лицам объекта контроля следует предоставить возможность исправить в период проверки то, что можно исправить в бухгалтерском (бюджетном) учете и финансовой отчетности. В акте проверки и отчете о результатах контрольного мероприятия такие нарушения и недостатки отражаются с указанием принятых мер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5.3. В отчете о результатах контрольного мероприятия, включающего финансовый аудит, наряду с другими результатами проверки, фиксируется, насколько состояние бухгалтерского (бюджетного) учета и финансовой отчетности отвечает требованиям законодательства, дается оценка соблюдения законодательства при использовании бюджетных средств. При необходимости формулируются предложения по совершенствованию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Normal"/>
        <w:spacing w:before="0" w:after="0"/>
        <w:contextualSpacing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70" w:right="994" w:gutter="0" w:header="720" w:top="1134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color w:val="000000"/>
      <w:sz w:val="28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color w:val="000000"/>
      <w:sz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8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vo.ru/docs/standard/sfk5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2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4-01-17T09:29:00Z</cp:lastPrinted>
  <dcterms:modified xsi:type="dcterms:W3CDTF">2016-04-18T12:28:00Z</dcterms:modified>
  <cp:revision>4</cp:revision>
  <dc:subject>JOГO JARDIM x8?! PORRA! DIA 8 VOTA NГO!</dc:subject>
  <dc:title>Проведение контрольных мероприятий  Общие прави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ТАНДАРТ ФИНАНСОВОГО КОНТРОЛЯ (утвержден решением Коллегии Государственной счетной палаты Республики Марий Эл от 10 марта 2010 г. (протокол № 4)
</vt:lpwstr>
  </property>
</Properties>
</file>