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4640</wp:posOffset>
                </wp:positionH>
                <wp:positionV relativeFrom="paragraph">
                  <wp:posOffset>-208915</wp:posOffset>
                </wp:positionV>
                <wp:extent cx="3370580" cy="233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058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ирил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 С.В.У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pt;height:184.2pt;mso-wrap-distance-left:9.05pt;mso-wrap-distance-right:9.05pt;mso-wrap-distance-top:0pt;mso-wrap-distance-bottom:0pt;margin-top:-16.45pt;mso-position-vertical-relative:text;margin-left:-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едставительного Собран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ирилл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 С.В.У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седатель контрольно-счетного комит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Представительного Собр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ирил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 Новожилова Н.А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4"/>
          <w:szCs w:val="24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«15» апреля 2016 г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ТАНДАРТ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НЕШНЕГО МУНИЦИПАЛЬНОГО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ИНАНСОВОГО КОНТРОЛ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aps/>
          <w:sz w:val="40"/>
          <w:szCs w:val="40"/>
        </w:rPr>
      </w:pPr>
      <w:r>
        <w:rPr>
          <w:b/>
          <w:bCs/>
          <w:sz w:val="40"/>
          <w:szCs w:val="40"/>
        </w:rPr>
        <w:t>«</w:t>
      </w:r>
      <w:r>
        <w:rPr>
          <w:b/>
          <w:bCs/>
          <w:color w:val="333333"/>
          <w:sz w:val="40"/>
          <w:szCs w:val="40"/>
        </w:rPr>
        <w:t>Контроль реализации результатов контрольных и экспертно-аналитических мероприятий</w:t>
      </w:r>
      <w:r>
        <w:rPr>
          <w:b/>
          <w:bCs/>
          <w:sz w:val="40"/>
          <w:szCs w:val="40"/>
        </w:rPr>
        <w:t>»</w:t>
      </w:r>
    </w:p>
    <w:p>
      <w:pPr>
        <w:pStyle w:val="33"/>
        <w:rPr>
          <w:b w:val="false"/>
          <w:b w:val="false"/>
          <w:bCs/>
          <w:caps/>
          <w:color w:val="000000"/>
          <w:sz w:val="40"/>
          <w:szCs w:val="40"/>
        </w:rPr>
      </w:pPr>
      <w:r>
        <w:rPr>
          <w:b w:val="false"/>
          <w:bCs/>
          <w:caps/>
          <w:color w:val="000000"/>
          <w:sz w:val="40"/>
          <w:szCs w:val="40"/>
        </w:rPr>
      </w:r>
    </w:p>
    <w:p>
      <w:pPr>
        <w:pStyle w:val="33"/>
        <w:rPr>
          <w:color w:val="000000"/>
          <w:sz w:val="40"/>
          <w:szCs w:val="28"/>
        </w:rPr>
      </w:pPr>
      <w:r>
        <w:rPr>
          <w:color w:val="000000"/>
          <w:sz w:val="4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. Кирилл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016 г.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тандарт внешнего государственного финансового контроля </w:t>
        <w:br/>
        <w:t>«Контроль реализации результатов контрольных и экспертно-аналитических мероприятий»</w:t>
      </w:r>
    </w:p>
    <w:p>
      <w:pPr>
        <w:pStyle w:val="Normal"/>
        <w:numPr>
          <w:ilvl w:val="0"/>
          <w:numId w:val="0"/>
        </w:numPr>
        <w:spacing w:before="100" w:after="100"/>
        <w:contextualSpacing/>
        <w:jc w:val="cente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1. Общие положения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1. Стандарт «Контроль реализации результатов контрольных и экспертно-аналитических мероприятий» разработан в соответствии с Бюджетным Кодексом Российской Федерации, </w:t>
      </w:r>
      <w:hyperlink r:id="rId2">
        <w:r>
          <w:rPr>
            <w:rStyle w:val="InternetLink"/>
            <w:color w:val="015BB5"/>
            <w:sz w:val="24"/>
            <w:szCs w:val="24"/>
          </w:rPr>
          <w:t>Федеральным законом от 7 февраля 2011 года № 6-ФЗ</w:t>
        </w:r>
      </w:hyperlink>
      <w:r>
        <w:rPr>
          <w:color w:val="333333"/>
          <w:sz w:val="24"/>
          <w:szCs w:val="24"/>
        </w:rPr>
        <w:t> «Об общих принципах организации и деятельности контрольно-счетных органов субъектов Российской Федерации и муниципальных образований», П</w:t>
      </w:r>
      <w:r>
        <w:rPr>
          <w:sz w:val="24"/>
          <w:szCs w:val="24"/>
        </w:rPr>
        <w:t>оложением о контрольно-счетном комитете Представительного Собрания Кирилловского муниципального района, утвержденным решением Представительного Собрания Кирилловского муниципального района от 27.12.2013 года № 58</w:t>
      </w:r>
      <w:r>
        <w:rPr>
          <w:color w:val="333333"/>
          <w:sz w:val="24"/>
          <w:szCs w:val="24"/>
        </w:rPr>
        <w:t>, Общими требованиями к стандартам внешнего государствен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(протокол от 17 октября 2014 года № 47К (993)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2. Целью Стандарта является установление общих правил и процедур обеспечения контроля реализации результатов контрольных и экспертно-аналитических мероприятий, проведенных контрольно-счетным комитетом Представительного Собрания Кирилловского муниципального района  (далее – КСК)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1.3. Задачами Стандарта являются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правил и процедур контроля реализации результатов проведенных мероприят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установление единого порядка организации и осуществления контроля реализации результатов проведенных мероприят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определение порядка оформления итогов контроля, реализации результатов проведенных мероприятий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1.4. Под результатами проведенных мероприятий понимаются требования, предложения (рекомендации), содержащиеся в документах, оформляемых по результатам проведенных мероприятий и направляемых КСК объектам контроля,  органам местного самоуправления, правоохранительным органам, иным органам и организациям (далее – документы, направленные КСК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Под реализацией результатов проведенных мероприятий понимаются итоги рассмотрения (исполнения) объектами контроля, органами местного самоуправления, правоохранительными органами, иными органами и организациями следующих документов, направленных КСК по результатам проведенных мероприятий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тчет (заключение) по результатам проведенного контрольного (экспертно-аналитического) мероприяти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едставлени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предписание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нформационное письмо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ращение в правоохранительные органы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уведомления о применении бюджетных мер принуждения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иные документы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2. Цель, задачи и формы контроля реализации результатов проведенных мероприятий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1. Контроль реализации результатов проведенных мероприятий включает в себя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анализ итогов рассмотрения  объектами контроля, органами местного самоуправления отчетов, заключений, аналитических и других документов по результатам проведенных мероприят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итогов рассмотрения представлений и исполнения предписа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контроль соблюдения сроков рассмотрения представлений и предписаний, а также информирования КСК о принятых по представлениям и предписаниям решениях и мерах по их реализации, выполнения указанных решений и мер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анализ итогов рассмотрения информационных писем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анализ итогов рассмотрения правоохранительными органами материалов контрольных и экспертно-аналитических мероприятий, направленных им КСК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иные меры, направленные на обеспечение полноты и своевременности принятия мер по итогам проведенных КСК мероприятий, установленные КСК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2.2. Целью контроля реализации результатов проведенных мероприятий является обеспечение качественного выполнения полномочий, возложенных на КСК, эффективности ее контрольной и экспертно-аналитической деятельности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Задачами контроля реализации результатов проведенных мероприятий являются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обеспечение своевременного и полного получения КСК информации о рассмотрении (исполнении) объектами контроля, органами исполнительной власти и  органами местного самоуправления, правоохранительными органами, иными органами и организациями документов, направленных им КСК по результатам проведенных мероприят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пределение результативности проведенных мероприят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оперативная выработка и принятие в необходимых случаях дополнительных мер для устранения выявленных нарушений и недостатков, их причин, отмеченных в представлениях и предписаниях КСК, а также предложений по привлечению к ответственности должностных лиц, виновных в нарушении порядка и сроков рассмотрения представлений и (или) неисполнении предписа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выявление резервов совершенствования контрольной и экспертно-аналитической деятельности КСК, ее правового, организационного, методологического, информационного и иного обеспечени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2.3. Контроль реализации результатов проведенных мероприятий осуществляют  председатель  КСК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2.4. Контроль реализации результатов проведенных мероприятий осуществляется посредством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анализа полученной информации и подтверждающих документов о решениях и мерах, принятых объектами контроля, органами исполнительной власти, органами местного самоуправления, правоохранительными органами, иными органами и организациями по итогам рассмотрения документов, направленных КСК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мониторинга учета предложений (рекомендаций) КСК при принятии нормативных правовых актов, внесения в них измене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включения в программы контрольных мероприятий вопросов проверки реализации представлений (предписаний) КСК, направленных по результатам ранее проведенных мероприятий на данном объекте контроля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проведения контрольных и экспертно-аналитических мероприятий по проверке реализации представлений (предписаний) КСК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иными способами, установленными КСК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3. Направление в Представительное Собрание Кирилловского муниципального района  заключений, отчетов, аналитических и других документов по результатам проведенных мероприятий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3.1. КСК направляет Председателю Представительного Собрания Кирилловского муниципального района информацию о результатах проведенных мероприятий, о внесенных представлениях и предписаниях, а также сведения о принятых мерах по устранению выявленных нарушений, возмещению причиненного ущерба и привлечению к ответственности лиц, виновных в нарушении законодательства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4. Реализация представлений и предписаний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1. Контроль реализации представлений и предписаний КСК включает в себя следующие процедуры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постановка представлений и предписаний КСК на контроль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анализ хода и результатов реализации представлений и предписаний КСК (по истечении установленного в них срока)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принятие в случаях неисполнения предписаний КСК мер, установленных  П</w:t>
      </w:r>
      <w:r>
        <w:rPr>
          <w:sz w:val="24"/>
          <w:szCs w:val="24"/>
        </w:rPr>
        <w:t>оложением о КСК</w:t>
      </w:r>
      <w:r>
        <w:rPr>
          <w:color w:val="333333"/>
          <w:sz w:val="24"/>
          <w:szCs w:val="24"/>
        </w:rPr>
        <w:t xml:space="preserve"> и частью 20 статьи 19.5 Кодекса Российской Федерации об административных правонарушениях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дление сроков исполнения представлений и (или) предписаний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снятие представлений и предписаний КСК с контрол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2. Постановка представлений и предписаний КСК на контроль осуществляется с даты их внесения объектам контрол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Контроль реализации представлений и предписаний осуществляется Председателем КСК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3. Анализ результатов реализации представлений и предписаний осуществляется путем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текущего контроля реализации представлений и предписаний, осуществляемого путем изучения и анализа полученной от органов исполнительной власти, органов местного самоуправления и объектов контроля информации и подтверждающих документов о ходе и результатах реализации представлений и предписан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оведения контрольных и (или) экспертно-аналитических мероприятий, предметом или одним из вопросов которых является реализация ранее направленных представлений и предписаний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4. Текущий контроль реализации представлений и предписаний включает в себя осуществление анализа своевременности информирования КСК о принятых по представлениям и предписаниям решениях и полноты мер по их реализации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Анализ своевременности рассмотрения представлений и исполнения предписаний,  о принятых решениях и мерах по их реализации состоит в сопоставлении фактических сроков рассмотрения представлений и предписаний и информирования КСК со сроками, указанными в представлениях и предписаниях (определяются по входящей дате документов о результатах реализации представлений, предписаний или датой почтового отправления на конверте)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Контроль полноты рассмотрения и выполнения  органами исполнительной власти, органами местного самоуправления, объектами контроля требований и предложений, содержащихся в представлениях и предписаниях, включает в себя анализ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соответствия решений и мер, принятых органами исполнительной власти, органами местного самоуправления, объектами контроля содержанию требований и предложений, указанных в представлениях и предписаниях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ричин невыполнения требований и предложений, содержащихся в представлениях и предписаниях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В ходе текущего контроля реализации представлений и предписаний у органов исполнительной власти, органов местного самоуправления, объектов контроля,  может быть запрошена дополнительная информация или документация о ходе и результатах реализации представлений, предписаний КСК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FF0000"/>
          <w:sz w:val="24"/>
          <w:szCs w:val="24"/>
        </w:rPr>
        <w:t>4.5. Контрольные (экспертно-аналитические) мероприятия, предметом которых является реализация</w:t>
      </w:r>
      <w:r>
        <w:rPr>
          <w:color w:val="333333"/>
          <w:sz w:val="24"/>
          <w:szCs w:val="24"/>
        </w:rPr>
        <w:t xml:space="preserve"> представлений, предписаний, либо мероприятия, которые включают в составе вопросов программы проверку реализации ранее направленных представлений, предписаний, осуществляются в следующих случаях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необходимости уточнения полученной информации о принятых решениях, ходе и результатах реализации представлений, предписаний или проверки ее достоверности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получения от органов исполнительной власти, органов местного самоуправления,  объектов контроля неполной информации о принятых ими по представлениям, предписаниям решениях и (или) мерах по их реализации или наличия обоснованных сомнений в достоверности полученной информации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получения по результатам текущего контроля реализации представлений (предписаний) КСК информации о неэффективности или низкой результативности мер по реализации представлений (предписаний), принятых  объектами контрол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6. Продление сроков исполнения представлений, предписаний, а также их отмена осуществляются в случае изменения обстоятельств, послуживших основанием для направления представления, предписания на основании письменного мотивированного предложения на имя председателя КСК о продлении и (или) отмене представления, предписани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Решение об отмене, продлении представления, предписания принимается председателем КСК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7. В случае неисполнения или ненадлежащего исполнения предписаний КСК к юридическим лицам или к соответствующим должностным лицам могут быть применены меры ответственности в соответствии с действующим законодательством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4.8. Сроком завершения контроля представления, предписания является дата принятия решения о снятии его с контрол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4.9. Сведения о принятых решениях и мерах по исполнению представлений и предписаний КСК подлежат внутреннему учету в порядке, установленном КСК,  и включается в годовой отчет о работе КСК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5. Рассмотрение информационных писем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1. КСК осуществляет анализ решений и мер, принятых органами исполнительной власти, органами местного самоуправления, иными органами и организациями по результатам рассмотрения ими информационных писем, содержащих предложения (рекомендации) КСК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5.2. В целях обеспечения своевременного и полного получения информации по результатам рассмотрения информационных писем в них необходимо указывать срок представления информации в КСК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6. Анализ мер, принятых правоохранительными органами по материалам контрольных мероприятий КСК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6.1. По итогам рассмотрения правоохранительными органами материалов контрольных мероприятий, направленных в их адрес КСК, проводится анализ принятых ими мер по выявленным КСК нарушениям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Анализ проводится на основе информации, полученной КСК от правоохранительного органа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6.2. Анализ информации, полученной от правоохранительного органа, осуществляется в отношении: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мер, принятых правоохранительным органом по нарушениям, выявленным КСК при проведении контрольного мероприятия и отраженным в его обращении в правоохранительный орган;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- причин отказа правоохранительного органа в принятии мер по материалам, направленным ему КСК по результатам контрольного мероприятия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6.3. Информация о рассмотрении правоохранительными органами материалов контрольных мероприятий КСК подлежит внутреннему учету в порядке, установленном КСК, и включается в годовой отчет о работе КСК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7. Анализ принятых решений по уведомлениям о применении бюджетных мер принуждения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7.1. КСК осуществляет анализ принятых решений по уведомлениям о применении бюджетных мер принуждения, составленных и направленных в установленном КСК порядке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7.2. Результаты принятого решения по уведомлению о применении бюджетных мер принуждения подлежат внутреннему учету в порядке, установленном КСК, и включаются в годовой отчет о работе КСК.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8. Оформление и использование итогов контроля реализации</w:t>
      </w:r>
    </w:p>
    <w:p>
      <w:pPr>
        <w:pStyle w:val="Normal"/>
        <w:spacing w:before="100" w:after="100"/>
        <w:ind w:firstLine="375"/>
        <w:contextualSpacing/>
        <w:jc w:val="center"/>
        <w:rPr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результатов проведенных мероприятий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8.1. Итоги контроля реализации результатов проведенных мероприятий могут оформляться в виде следующих документов: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заключение по итогам экспертно-аналитического мероприятия, предметом которого является реализация представлений, предписаний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тчет о результатах контрольного мероприятия (в случае проведения контрольного мероприятия, в том числе одним из вопросов которого является реализация представлений и предписаний);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обобщенная аналитическая информация по результатам текущего контроля итогов рассмотрения органами исполнительной власти, органами местного самоуправления, объектами контроля заключений, аналитических и других документов КСК по результатам проведенных мероприятий, реализации представлений и предписаний, анализа итогов рассмотрения информационных писем, материалов контрольных мероприятий, направленных в правоохранительные органы и решений по уведомлениям о применении бюджетных мер принуждения.</w:t>
      </w:r>
    </w:p>
    <w:p>
      <w:pPr>
        <w:pStyle w:val="Normal"/>
        <w:spacing w:before="100" w:after="100"/>
        <w:ind w:firstLine="375"/>
        <w:contextualSpacing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8.2. Информация об итогах контроля реализации результатов проведенных мероприятий включается в годовой отчет о работе КСК.</w:t>
      </w:r>
    </w:p>
    <w:p>
      <w:pPr>
        <w:pStyle w:val="Normal"/>
        <w:spacing w:before="100" w:after="100"/>
        <w:ind w:firstLine="375"/>
        <w:contextualSpacing/>
        <w:jc w:val="both"/>
        <w:rPr/>
      </w:pPr>
      <w:r>
        <w:rPr>
          <w:color w:val="333333"/>
          <w:sz w:val="24"/>
          <w:szCs w:val="24"/>
        </w:rPr>
        <w:t>8.3. Итоги контроля реализации результатов проведенных мероприятий используются при планировании работы КСК и разработке мероприятий по совершенствованию ее контрольной и экспертно-аналитической деятельности.</w:t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>8.4. В случае необходимости, по итогам реализации результатов проведенных мероприятий могут быть подготовлены информационные письма с предложениями и рекомендациями в адрес Представительного Собрания Кирилловского муниципального района, Органов исполнительной власти, правоохранительных органов.</w:t>
      </w:r>
    </w:p>
    <w:sectPr>
      <w:headerReference w:type="default" r:id="rId3"/>
      <w:type w:val="nextPage"/>
      <w:pgSz w:w="11906" w:h="16838"/>
      <w:pgMar w:left="1170" w:right="994" w:gutter="0" w:header="720" w:top="1134" w:footer="0" w:bottom="65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both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color w:val="000000"/>
      <w:sz w:val="28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color w:val="000000"/>
      <w:sz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2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48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8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дрес"/>
    <w:basedOn w:val="Normal"/>
    <w:qFormat/>
    <w:pPr>
      <w:overflowPunct w:val="false"/>
      <w:autoSpaceDE w:val="false"/>
      <w:jc w:val="center"/>
    </w:pPr>
    <w:rPr>
      <w:sz w:val="28"/>
      <w:szCs w:val="28"/>
    </w:rPr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</w:pPr>
    <w:rPr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vo.ru/docs/fz/6fz.ph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4-01-17T09:29:00Z</cp:lastPrinted>
  <dcterms:modified xsi:type="dcterms:W3CDTF">2016-04-15T12:14:00Z</dcterms:modified>
  <cp:revision>10</cp:revision>
  <dc:subject>JOГO JARDIM x8?! PORRA! DIA 8 VOTA NГO!</dc:subject>
  <dc:title>Проведение контрольных мероприятий  Общие прави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ТАНДАРТ ФИНАНСОВОГО КОНТРОЛЯ (утвержден решением Коллегии Государственной счетной палаты Республики Марий Эл от 10 марта 2010 г. (протокол № 4)
</vt:lpwstr>
  </property>
</Properties>
</file>