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4640</wp:posOffset>
                </wp:positionH>
                <wp:positionV relativeFrom="paragraph">
                  <wp:posOffset>-208915</wp:posOffset>
                </wp:positionV>
                <wp:extent cx="3370580" cy="2339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0580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седатель Представительного Собр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ирилл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 С.В.Ус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4pt;height:184.2pt;mso-wrap-distance-left:9.05pt;mso-wrap-distance-right:9.05pt;mso-wrap-distance-top:0pt;mso-wrap-distance-bottom:0pt;margin-top:-16.45pt;mso-position-vertical-relative:text;margin-left:-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седатель Представительного Собрани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ирилловского Муниципального район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________ С.В.У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  <w:r>
        <w:rPr>
          <w:b/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едседатель контрольно-счетного комит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 xml:space="preserve">Представительного Собра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_____________________ Новожилова Н.А.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sz w:val="24"/>
          <w:szCs w:val="24"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«16»ноября 2015 г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ТАНДАРТ 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НЕШНЕГО МУНИЦИПАЛЬНОГО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ФИНАНСОВОГО КОНТРОЛЯ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before="100" w:after="100"/>
        <w:contextualSpacing/>
        <w:jc w:val="center"/>
        <w:outlineLvl w:val="2"/>
        <w:rPr>
          <w:b/>
          <w:b/>
          <w:bCs/>
          <w:caps/>
          <w:sz w:val="36"/>
          <w:szCs w:val="36"/>
        </w:rPr>
      </w:pPr>
      <w:r>
        <w:rPr>
          <w:b/>
          <w:bCs/>
          <w:sz w:val="44"/>
          <w:szCs w:val="44"/>
        </w:rPr>
        <w:t>«</w:t>
      </w:r>
      <w:r>
        <w:rPr>
          <w:b/>
          <w:bCs/>
          <w:color w:val="333333"/>
          <w:sz w:val="36"/>
          <w:szCs w:val="36"/>
        </w:rPr>
        <w:t>Оперативный контроль исполнения решения о районном бюджете на текущий финансовый год</w:t>
      </w:r>
      <w:r>
        <w:rPr>
          <w:b/>
          <w:bCs/>
          <w:sz w:val="36"/>
          <w:szCs w:val="36"/>
        </w:rPr>
        <w:t>»</w:t>
      </w:r>
    </w:p>
    <w:p>
      <w:pPr>
        <w:pStyle w:val="33"/>
        <w:rPr>
          <w:b w:val="false"/>
          <w:b w:val="false"/>
          <w:bCs/>
          <w:caps/>
          <w:color w:val="000000"/>
          <w:sz w:val="36"/>
          <w:szCs w:val="36"/>
        </w:rPr>
      </w:pPr>
      <w:r>
        <w:rPr>
          <w:b w:val="false"/>
          <w:bCs/>
          <w:caps/>
          <w:color w:val="000000"/>
          <w:sz w:val="36"/>
          <w:szCs w:val="36"/>
        </w:rPr>
      </w:r>
    </w:p>
    <w:p>
      <w:pPr>
        <w:pStyle w:val="33"/>
        <w:rPr>
          <w:color w:val="000000"/>
          <w:sz w:val="36"/>
          <w:szCs w:val="28"/>
        </w:rPr>
      </w:pPr>
      <w:r>
        <w:rPr>
          <w:color w:val="000000"/>
          <w:sz w:val="36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г. Кириллов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015 г.</w:t>
      </w:r>
    </w:p>
    <w:p>
      <w:pPr>
        <w:pStyle w:val="Normal"/>
        <w:numPr>
          <w:ilvl w:val="0"/>
          <w:numId w:val="0"/>
        </w:numPr>
        <w:spacing w:before="100" w:after="100"/>
        <w:contextualSpacing/>
        <w:jc w:val="center"/>
        <w:outlineLvl w:val="2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Стандарт внешнего муниципального финансового контроля </w:t>
        <w:br/>
        <w:t>«Оперативный контроль исполнения решения о районном бюджете на текущий финансовый год»</w:t>
      </w:r>
    </w:p>
    <w:p>
      <w:pPr>
        <w:pStyle w:val="Normal"/>
        <w:numPr>
          <w:ilvl w:val="0"/>
          <w:numId w:val="0"/>
        </w:numPr>
        <w:spacing w:before="100" w:after="100"/>
        <w:contextualSpacing/>
        <w:jc w:val="center"/>
        <w:outlineLvl w:val="2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spacing w:before="100" w:after="100"/>
        <w:ind w:firstLine="375"/>
        <w:contextualSpacing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1. Общие положения</w:t>
      </w:r>
    </w:p>
    <w:p>
      <w:pPr>
        <w:pStyle w:val="Normal"/>
        <w:spacing w:before="100" w:after="100"/>
        <w:ind w:firstLine="375"/>
        <w:contextualSpacing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1.1. Стандарт внешнего муниципального финансового контроля «Оперативный контроль исполнения решения Представительного Собрания Кирилловского муниципального района о районном бюджете на текущий финансовый год» (далее – Стандарт) разработан в соответствии с Бюджетным кодексом Российской Федерации, </w:t>
      </w:r>
      <w:hyperlink r:id="rId2">
        <w:r>
          <w:rPr>
            <w:rStyle w:val="InternetLink"/>
            <w:sz w:val="24"/>
            <w:szCs w:val="24"/>
            <w:u w:val="single"/>
          </w:rPr>
          <w:t>Федеральным законом от 07.02.2011 № 6-ФЗ</w:t>
        </w:r>
      </w:hyperlink>
      <w:r>
        <w:rPr>
          <w:color w:val="333333"/>
          <w:sz w:val="24"/>
          <w:szCs w:val="24"/>
        </w:rPr>
        <w:t> «Об общих принципах организации и деятельности контрольно-счетных органов субъектов Российской Федерации и муниципальных образований», П</w:t>
      </w:r>
      <w:r>
        <w:rPr>
          <w:sz w:val="24"/>
          <w:szCs w:val="24"/>
        </w:rPr>
        <w:t>оложением о контрольно-счетном комитете Представительного Собрания Кирилловского муниципального района, утвержденным решением Представительного Собрания Кирилловского муниципального района от 27.12.2013 года № 58</w:t>
      </w:r>
      <w:r>
        <w:rPr>
          <w:color w:val="333333"/>
          <w:sz w:val="24"/>
          <w:szCs w:val="24"/>
        </w:rPr>
        <w:t>, Общими требованиями к стандартам внешнего государственного и муниципального контроля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, утвержденными Коллегией Счетной палаты РФ (протокол от 17 октября 2014 г. № 47К (993)).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1.2. Стандарт применяется при осуществлении оперативного контроля исполнения решения Представительного Собрания Кирилловского муниципального района о районном бюджете на текущий финансовый год (далее - оперативный контроль) и предназначен для использования должностными лицами КСК ПСКМ района, участвующими в организации и проведении соответствующего экспертно-аналитического мероприятия и подготовке информации о ходе исполнения районного бюджета (далее – бюджет).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1.3. Объектом стандартизации является деятельность КСК ПСКМ района по осуществлению оперативного контроля.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1.4. Целью Стандарта является установление общих правил, требований и процедур осуществления оперативного контроля, проводимого КСК ПСКМ района.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1.5. Задачами Стандарта являются: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определение содержания и порядка организации оперативного контроля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определение общих правил и процедур осуществления оперативного контроля, включая содержание комплекса экспертно-аналитических мероприятий, проводимых в его рамках, а также основные требования к оформлению результатов оперативного контроля.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1.6. В Стандарте термины и понятия применяются в значении, используемом в действующем законодательстве Российской Федерации.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pacing w:before="100" w:after="100"/>
        <w:ind w:firstLine="375"/>
        <w:contextualSpacing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2. Содержание оперативного контроля</w:t>
      </w:r>
    </w:p>
    <w:p>
      <w:pPr>
        <w:pStyle w:val="Normal"/>
        <w:spacing w:before="100" w:after="100"/>
        <w:ind w:firstLine="375"/>
        <w:contextualSpacing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2.1. Оперативный контроль – комплекс экспертно-аналитических мероприятий, осуществляемых КСК ПСКМ района, в целях определения соответствия фактически поступивших в бюджет доходов и произведенных расходов утвержденным показателям бюджета.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Оперативный контроль осуществляется на основании отчетности об исполнении бюджета за первый квартал, полугодие и девять месяцев текущего финансового года.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2.2. Задачами оперативного контроля являются: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определение объемов поступления денежных средств в бюджет и их расходования в ходе исполнения бюджета;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- определение объема и структуры муниципального долга, размеров профицита (дефицита) бюджета, источников финансирования дефицита бюджета;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- сравнение фактических показателей с показателями, утвержденными решением о бюджете, сводной бюджетной росписью, а также с показателями кассового плана исполнения бюджета (по доходам, расходам и источникам финансирования дефицита бюджета) в текущем финансовом году, выявление и анализ отклонений от этих показателей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анализ рисков недополучения доходов бюджета, невыполнения принятых расходных обязательств, в том числе носящих программный характер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определение своевременности внесения изменений в бюджет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внесение предложений по устранению выявленных нарушений и недостатков.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2.3. Предметом оперативного контроля является процесс исполнения бюджета в текущем финансовом году.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2.4. Объектами оперативного контроля являются главные администраторы средств бюджета - главные администраторы доходов бюджета, главные распорядители бюджетных средств, главные администраторы источников финансирования дефицита бюджета, в том числе Управление финансов Кирилловского муниципального района ( Управление финансов), как орган, организующий исполнение бюджета, и иные организации в соответствии с областью действия контрольных полномочий КСК ПСКМ района.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2.5. В процессе осуществления оперативного контроля анализируется соблюдение: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принципов бюджетной системы Российской Федерации, установленных Бюджетным кодексом Российской Федерации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установленных бюджетным законодательством требований по использованию доходов, фактически полученных при исполнении бюджета сверх утвержденных законом о бюджете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ограничений, установленных Бюджетным кодексом Российской Федерации при перемещении бюджетных ассигнований;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- требований Бюджетного кодекса Российской Федерации при внесении изменений в решение о бюджете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иных требований бюджетного законодательства.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pacing w:before="100" w:after="100"/>
        <w:ind w:firstLine="375"/>
        <w:contextualSpacing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3. Нормативная правовая и информационная основы оперативного контроля</w:t>
      </w:r>
    </w:p>
    <w:p>
      <w:pPr>
        <w:pStyle w:val="Normal"/>
        <w:spacing w:before="100" w:after="100"/>
        <w:ind w:firstLine="375"/>
        <w:contextualSpacing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3.1. Правовой нормативной основой оперативного контроля являются: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Бюджетный кодекс Российской Федерации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Налоговый кодекс Российской Федерации;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- решение о бюджете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законодательные и иные нормативные правовые акты, регулирующие бюджетный процесс, а также исполнение бюджета.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3.2. Информационной основой оперативного контроля являются: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отчет об исполнении бюджета;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- сведения Управления финансов об исполнении бюджета за отчетный период текущего года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данные форм статистической налоговой отчетности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отчетность главных администраторов средств бюджета;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- отчетность о ходе реализации и оценке эффективности муниципальных программ (при наличии);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- результаты контрольных и экспертно-аналитических мероприятий КСК ПСКМ района, в ходе которых рассматривались вопросы использования средств бюджета, распоряжения и управления муниципальной собственностью района в текущем финансовом году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сведения территориального органа Федеральной службы государственной статистики;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- сведения, получаемые КСК ПСКМ района из общедоступных источников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данные, получаемые по запросам КСК ПСКМ района.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pacing w:before="100" w:after="100"/>
        <w:ind w:firstLine="375"/>
        <w:contextualSpacing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4. Проведение оперативного контроля</w:t>
      </w:r>
    </w:p>
    <w:p>
      <w:pPr>
        <w:pStyle w:val="Normal"/>
        <w:spacing w:before="100" w:after="100"/>
        <w:ind w:firstLine="375"/>
        <w:contextualSpacing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4.1. Оперативный контроль проводится в 3 этапа: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подготовительный этап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осуществление оперативного контроля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подготовка и оформление результатов оперативного контроля.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4.2. В рамках подготовительного этапа осуществляется подготовка запросов в органы исполнительной  власти муниципального района.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4.3. В ходе осуществления оперативного контроля проверяется соблюдение в ходе исполнения бюджета требований бюджетного законодательства, а также анализируются: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показатели поступления доходов в бюджет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показатели исполнения расходов бюджета;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- источники финансирования дефицита бюджета, состояние муниципального  долга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объем дебиторской и кредиторской задолженности, причины ее образования.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4.3.1. Анализ показателей поступления доходов в бюджет включает в себя следующие вопросы: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сравнение показателей исполнения доходной части бюджета с утвержденными показателями бюджета, выявление отклонений и нарушений (недостатков), установление причин возникновения выявленных отклонений (в том числе обусловленных макроэкономическими условиями развития экономики);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- сравнение данных, представленных в отчете об исполнении бюджета, сведениях Управленя финансов, формах статистической налоговой отчетности и в отчетности главных администраторов доходов бюджета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сравнение фактических показателей исполнения доходов бюджета в отчетном периоде с показателями, сложившимися в аналогичном периоде предыдущего года, в разрезе групп доходов, отдельных видов поступлений;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- соответствие плановых показателей в представленном отчете об исполнении бюджета решению о бюджете, причины отклонений.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4.3.2. Анализ показателей исполнения расходов бюджета включает: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сравнение показателей исполнения расходной части бюджета с утвержденными показателями бюджета, выявление отклонений и нарушений (недостатков), установление причин возникновения выявленных отклонений;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- сравнение данных, представленных в отчете об исполнении бюджета, сведениях Управления финансов , отчетах главных распорядителей средств бюджета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анализ программных расходов, произведенных в отчетном периоде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анализ расходов, произведенных в отчетном периоде за счет средств резервного фонда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соответствие плановых показателей в представленном отчете об исполнении бюджета, причины отклонений;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- сравнение показателей исполнения расходов по разделам и подразделам классификации расходов бюджета, включая результаты по подразделам наиболее значительных отклонений и нарушений (недостатков) расходов от бюджетных назначений и доведённых Управлением финансов объемов бюджетных ассигнований до главных распорядителей бюджетных средств, повлиявших на исполнение расходов в целом по разделу, установление причин возникновения выявленных отклонений.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4.3.3. Анализ источников финансирования дефицита бюджета и состояния муниципального долга включает в себя следующие вопросы: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сравнение привлеченных из источников финансирования дефицита бюджета средств с утвержденными показателями бюджета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анализ структуры источников финансирования дефицита бюджета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анализ объема бюджетных кредитов, предоставленных в текущем году бюджету (в случае их предоставления)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анализ объема кредитов, полученных в текущем году от кредитных организаций (в случае их получения)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анализ задолженности по бюджетным кредитам, предоставленным из бюджета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анализ объема бюджетных средств, размещенных на банковских депозитах (при наличии);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- анализ муниципального  долга по объему и структуре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исполнение программы внутренних (внешних) заимствований, программы муниципальных гарантий (в случае их утверждения на текущий финансовый год).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pacing w:before="100" w:after="100"/>
        <w:ind w:firstLine="375"/>
        <w:contextualSpacing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5. Подготовка и оформление результатов оперативного контроля</w:t>
      </w:r>
    </w:p>
    <w:p>
      <w:pPr>
        <w:pStyle w:val="Normal"/>
        <w:spacing w:before="100" w:after="100"/>
        <w:ind w:firstLine="375"/>
        <w:contextualSpacing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5.1. По результатам оперативного контроля КСК ПСКМ района готовит информацию о ходе исполнения бюджета, и за подписью председателя КСК  представляет указанную информацию в Представительное Собрание Кирилловского муниципального района и Главе района.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5.2. Информация должна содержать данные о формировании доходов и произведенных расходах в сравнении с утвержденными решением о бюджете на текущий год показателями и соблюдении участниками бюджетного процесса действующего законодательства.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Информация не должна содержать политических оценок решений, принятых органами законодательной и исполнительной власти района.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5.3. По результатам оперативного контроля КСК ПСКМ района вправе направлять: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предложения в Представительное Собрание Кирилловского муниципального района о целесообразности внесения изменений в решение о бюджете, иные правовые акты;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рекомендации Управлению финансов, главным администраторам доходов бюджета, главным распорядителям бюджетных средств, главным администраторам источников финансирования дефицита бюджета по устранению выявленных нарушений и недостатков.</w:t>
      </w:r>
    </w:p>
    <w:p>
      <w:pPr>
        <w:pStyle w:val="Normal"/>
        <w:spacing w:before="0" w:after="0"/>
        <w:contextualSpacing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contextualSpacing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170" w:right="994" w:gutter="0" w:header="720" w:top="1134" w:footer="0" w:bottom="65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8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09"/>
      <w:jc w:val="both"/>
      <w:outlineLvl w:val="5"/>
    </w:pPr>
    <w:rPr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09"/>
      <w:jc w:val="center"/>
      <w:outlineLvl w:val="7"/>
    </w:pPr>
    <w:rPr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09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">
    <w:name w:val="Заголовок 3 Знак"/>
    <w:basedOn w:val="Style5"/>
    <w:qFormat/>
    <w:rPr>
      <w:color w:val="000000"/>
      <w:sz w:val="28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color w:val="000000"/>
      <w:sz w:val="28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Style7">
    <w:name w:val="Основной текст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sz w:val="24"/>
    </w:rPr>
  </w:style>
  <w:style w:type="character" w:styleId="31">
    <w:name w:val="Основной текст с отступом 3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widowControl w:val="false"/>
      <w:spacing w:lineRule="exact" w:line="360"/>
      <w:ind w:left="500" w:right="560" w:hanging="0"/>
      <w:jc w:val="center"/>
    </w:pPr>
    <w:rPr>
      <w:b/>
      <w:sz w:val="28"/>
    </w:rPr>
  </w:style>
  <w:style w:type="paragraph" w:styleId="TextBodyIndent">
    <w:name w:val="Body Text Indent"/>
    <w:basedOn w:val="Normal"/>
    <w:pPr>
      <w:widowControl w:val="false"/>
      <w:ind w:firstLine="2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widowControl w:val="false"/>
      <w:ind w:firstLine="488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/>
    <w:rPr>
      <w:rFonts w:ascii="Arial" w:hAnsi="Arial" w:cs="Arial"/>
      <w:color w:val="FF0000"/>
      <w:sz w:val="28"/>
    </w:rPr>
  </w:style>
  <w:style w:type="paragraph" w:styleId="33">
    <w:name w:val="Основной текст 3"/>
    <w:basedOn w:val="Normal"/>
    <w:qFormat/>
    <w:pPr>
      <w:widowControl w:val="false"/>
      <w:jc w:val="center"/>
    </w:pPr>
    <w:rPr>
      <w:b/>
      <w:color w:val="FF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firstLine="709"/>
      <w:jc w:val="center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дрес"/>
    <w:basedOn w:val="Normal"/>
    <w:qFormat/>
    <w:pPr>
      <w:overflowPunct w:val="false"/>
      <w:autoSpaceDE w:val="false"/>
      <w:jc w:val="center"/>
    </w:pPr>
    <w:rPr>
      <w:sz w:val="28"/>
      <w:szCs w:val="28"/>
    </w:rPr>
  </w:style>
  <w:style w:type="paragraph" w:styleId="Style15">
    <w:name w:val="уважаемый"/>
    <w:basedOn w:val="Normal"/>
    <w:qFormat/>
    <w:pPr>
      <w:overflowPunct w:val="false"/>
      <w:autoSpaceDE w:val="false"/>
      <w:ind w:left="284" w:right="-284" w:hanging="0"/>
      <w:jc w:val="center"/>
    </w:pPr>
    <w:rPr>
      <w:sz w:val="28"/>
      <w:szCs w:val="28"/>
    </w:rPr>
  </w:style>
  <w:style w:type="paragraph" w:styleId="Style16">
    <w:name w:val="подпись"/>
    <w:basedOn w:val="Normal"/>
    <w:qFormat/>
    <w:pPr>
      <w:overflowPunct w:val="false"/>
      <w:autoSpaceDE w:val="false"/>
      <w:jc w:val="right"/>
    </w:pPr>
    <w:rPr>
      <w:sz w:val="28"/>
      <w:szCs w:val="28"/>
    </w:rPr>
  </w:style>
  <w:style w:type="paragraph" w:styleId="11">
    <w:name w:val="Должность1"/>
    <w:basedOn w:val="Normal"/>
    <w:qFormat/>
    <w:pPr>
      <w:overflowPunct w:val="false"/>
      <w:autoSpaceDE w:val="false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pvo.ru/docs/fz/6fz.php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26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14-01-17T09:29:00Z</cp:lastPrinted>
  <dcterms:modified xsi:type="dcterms:W3CDTF">2015-11-19T06:12:00Z</dcterms:modified>
  <cp:revision>3</cp:revision>
  <dc:subject>JOГO JARDIM x8?! PORRA! DIA 8 VOTA NГO!</dc:subject>
  <dc:title>Проведение контрольных мероприятий  Общие прави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Описание">
    <vt:lpwstr>СТАНДАРТ ФИНАНСОВОГО КОНТРОЛЯ (утвержден решением Коллегии Государственной счетной палаты Республики Марий Эл от 10 марта 2010 г. (протокол № 4)
</vt:lpwstr>
  </property>
</Properties>
</file>