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Стандарту согласования возможности заключения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/>
        <w:t>контракта с единственным поставщиком (подрядчиком,</w:t>
      </w:r>
    </w:p>
    <w:tbl>
      <w:tblPr>
        <w:tblW w:w="1535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1463"/>
        <w:gridCol w:w="1701"/>
        <w:gridCol w:w="1701"/>
        <w:gridCol w:w="2218"/>
        <w:gridCol w:w="1989"/>
        <w:gridCol w:w="1271"/>
        <w:gridCol w:w="1610"/>
        <w:gridCol w:w="1842"/>
        <w:gridCol w:w="1145"/>
      </w:tblGrid>
      <w:tr>
        <w:trPr>
          <w:trHeight w:val="802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ходящий № и дата обра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 заказчик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 дата извещения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едмет закупки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ставщик (подрядчик, исполнитель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контракта, рублей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ведения о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принятом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ешении, д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Причина отказа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или возврата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обращения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итель</w:t>
            </w:r>
          </w:p>
        </w:tc>
      </w:tr>
      <w:tr>
        <w:trPr>
          <w:trHeight w:val="802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802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Head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сполнителем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 обращений о согласовании возможности заключен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единственным поставщиком (подрядчиком, исполнителе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709" w:gutter="0" w:header="426" w:top="993" w:footer="0" w:bottom="707"/>
      <w:pgNumType w:start="2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8570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4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02:00Z</dcterms:created>
  <dc:creator>ДФ-14-001</dc:creator>
  <dc:description/>
  <cp:keywords/>
  <dc:language>en-US</dc:language>
  <cp:lastModifiedBy>User</cp:lastModifiedBy>
  <cp:lastPrinted>2015-01-15T09:02:00Z</cp:lastPrinted>
  <dcterms:modified xsi:type="dcterms:W3CDTF">2015-01-15T08:32:00Z</dcterms:modified>
  <cp:revision>4</cp:revision>
  <dc:subject/>
  <dc:title/>
</cp:coreProperties>
</file>