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85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а и Методик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ования бюджетных ассигновани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а Кирилловского муниципального округа  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 бюджетных ассигнований на оплату коммуналь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БС )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>Таблица 1. Нормативные затраты на потребление тепловой энергии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0"/>
        <w:gridCol w:w="1810"/>
        <w:gridCol w:w="23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ариф на потребление теплов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тепловой энергии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кал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теплов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>Таблица 2. Нормативные затраты на потребление электрической энергии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253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ариф на электрическую энерг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электрической энергии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т/ч;мВт/ч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Таблица 3. Нормативные затраты на водоснабжение и водоотведение</w:t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07"/>
        <w:gridCol w:w="1839"/>
        <w:gridCol w:w="919"/>
        <w:gridCol w:w="1620"/>
        <w:gridCol w:w="4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уб.м.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 Нормативные затраты на ТКО</w:t>
      </w:r>
    </w:p>
    <w:tbl>
      <w:tblPr>
        <w:tblW w:w="148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021"/>
        <w:gridCol w:w="2637"/>
        <w:gridCol w:w="3640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(руб.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ём потребления 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уб.м.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hanging="0"/>
              <w:jc w:val="center"/>
              <w:rPr/>
            </w:pPr>
            <w:r>
              <w:rPr>
                <w:sz w:val="24"/>
                <w:szCs w:val="24"/>
              </w:rPr>
              <w:t>Нормативные затраты на потребление электрической энер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*3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финансовый 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902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8:00Z</dcterms:created>
  <dc:creator>Кузьмина НА</dc:creator>
  <dc:description/>
  <cp:keywords/>
  <dc:language>en-US</dc:language>
  <cp:lastModifiedBy>Fino5_2</cp:lastModifiedBy>
  <cp:lastPrinted>2015-08-12T14:58:00Z</cp:lastPrinted>
  <dcterms:modified xsi:type="dcterms:W3CDTF">2023-08-07T09:22:00Z</dcterms:modified>
  <cp:revision>8</cp:revision>
  <dc:subject/>
  <dc:title/>
</cp:coreProperties>
</file>