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lang w:val="en-US" w:eastAsia="en-US"/>
        </w:rPr>
        <w:drawing>
          <wp:inline distT="0" distB="0" distL="0" distR="0">
            <wp:extent cx="314960" cy="389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4" t="-92" r="-1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ПРАВЛЕНИЕ ФИНАНСОВ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илловского муниципального района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П Р И К А 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04.08.202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N  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49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и Методики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ланирования бюджетных ассигнований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а Кирилловского муниципального округ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очередной финансовый год и плановый период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4.2 Бюджетного кодекса Российской Федерации </w:t>
      </w:r>
      <w:r>
        <w:rPr>
          <w:rFonts w:cs="Times New Roman" w:ascii="Times New Roman" w:hAnsi="Times New Roman"/>
          <w:b/>
          <w:sz w:val="28"/>
          <w:szCs w:val="28"/>
        </w:rPr>
        <w:t>ПРИКАЗЫВА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3"/>
        </w:numPr>
        <w:ind w:left="709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Порядок и Методику планирования бюджетных 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 Кирилловского муниципального округа на очередной финансовый год и плановый период, согласно приложению  к настоящему приказ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овести приказ до главных распорядителей бюджетных средст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68" w:leader="none"/>
        </w:tabs>
        <w:spacing w:lineRule="auto" w:line="240" w:before="0" w:after="0"/>
        <w:ind w:left="709" w:hanging="1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Контроль за исполнением приказа возлагаю на начальника отдела формирования и исполнения бюджета, заместителя начальника управления финансов Е.Н. Думину.</w:t>
      </w:r>
    </w:p>
    <w:p>
      <w:pPr>
        <w:pStyle w:val="Normal"/>
        <w:numPr>
          <w:ilvl w:val="0"/>
          <w:numId w:val="3"/>
        </w:numPr>
        <w:ind w:left="709" w:hanging="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местить настоящий приказ на официальном сайте Кирилловского муниципального района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каз вступает в силу со дня его подписа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в силу приказ управления финансов Кирилловского муниципального района от 09.08.2022 № 45 «Об утверждении Порядка и Методики планирования бюджетных ассигнований районного бюджета на очередной финансовый год и плановый период»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чальник управления финансов                                                              Г.И.Еркова  </w:t>
      </w:r>
    </w:p>
    <w:p>
      <w:pPr>
        <w:sectPr>
          <w:type w:val="nextPage"/>
          <w:pgSz w:w="11906" w:h="16838"/>
          <w:pgMar w:left="720" w:right="720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  <w:r>
        <w:br w:type="page"/>
      </w:r>
    </w:p>
    <w:p>
      <w:pPr>
        <w:pStyle w:val="ConsNormal"/>
        <w:widowControl/>
        <w:ind w:firstLine="63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о</w:t>
      </w:r>
    </w:p>
    <w:p>
      <w:pPr>
        <w:pStyle w:val="ConsNormal"/>
        <w:widowControl/>
        <w:ind w:firstLine="6300"/>
        <w:rPr/>
      </w:pPr>
      <w:r>
        <w:rPr>
          <w:rFonts w:cs="Times New Roman" w:ascii="Times New Roman" w:hAnsi="Times New Roman"/>
          <w:sz w:val="28"/>
        </w:rPr>
        <w:t xml:space="preserve">Приказ управления </w:t>
      </w:r>
    </w:p>
    <w:p>
      <w:pPr>
        <w:pStyle w:val="ConsNormal"/>
        <w:widowControl/>
        <w:ind w:firstLine="6300"/>
        <w:rPr/>
      </w:pPr>
      <w:r>
        <w:rPr>
          <w:rFonts w:cs="Times New Roman" w:ascii="Times New Roman" w:hAnsi="Times New Roman"/>
          <w:sz w:val="28"/>
        </w:rPr>
        <w:t xml:space="preserve">финансов Кирилловского  </w:t>
      </w:r>
    </w:p>
    <w:p>
      <w:pPr>
        <w:pStyle w:val="ConsNormal"/>
        <w:widowControl/>
        <w:ind w:firstLine="63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района</w:t>
      </w:r>
    </w:p>
    <w:p>
      <w:pPr>
        <w:pStyle w:val="ConsPlusNormal"/>
        <w:ind w:firstLine="630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04.08.2023</w:t>
      </w:r>
      <w:r>
        <w:rPr>
          <w:rFonts w:cs="Times New Roman" w:ascii="Times New Roman" w:hAnsi="Times New Roman"/>
          <w:sz w:val="28"/>
        </w:rPr>
        <w:t xml:space="preserve">  №  </w:t>
      </w:r>
      <w:r>
        <w:rPr>
          <w:rFonts w:cs="Times New Roman" w:ascii="Times New Roman" w:hAnsi="Times New Roman"/>
          <w:sz w:val="28"/>
          <w:u w:val="single"/>
        </w:rPr>
        <w:t xml:space="preserve">49 </w:t>
      </w:r>
    </w:p>
    <w:p>
      <w:pPr>
        <w:pStyle w:val="ConsPlusTitle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(приложение)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МЕТОДИК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АНИЯ БЮДЖЕТНЫХ АССИГНОВАНИЙ БЮДЖЕТА  КИРИЛЛОВСКОГО МУНИЦИПАЛЬНОГО ОКРУГА НА ОЧЕРЕДНОЙ ФИНАНСОВЫЙ  ГОД И ПЛАНОВЫЙ ПЕРИОД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ланирование бюджетных ассигнований осуществляется исходя из необходимости обеспечения первоочередных расходов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х нормативных обязательств округа (с учетом нормативных  правовых актов, действующих на момент формирования бюджета округа),  выплату заработной платы с начислениями работникам органов местного самоуправления и казенных учреждений, финансируемых из бюджета округа, обеспечения выполнения функций по оказанию муниципальных услуг (выполнению работ) физическим и (или) юридическим лицам бюджетными и автономными учреждениями района, а также  расходов, связанных с функционированием систем жизнеобеспечения  населения района.</w:t>
      </w:r>
    </w:p>
    <w:p>
      <w:pPr>
        <w:pStyle w:val="ConsPlusNormal"/>
        <w:numPr>
          <w:ilvl w:val="0"/>
          <w:numId w:val="4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nsPlus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и Методика планирования бюджетных ассигнований  бюджета округа на очередной финансовый  год и плановый период (далее - Порядок) разработаны в соответствии со статьей 174.2 Бюджетного кодекса Российской Федерации и определяют правила планирования бюджетных ассигнований бюджета округа на очередной финансовый год и плановый период (далее - бюджетные ассигнования)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целей настоящего Порядк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бюджетные ассигнования группируются в соответствии с видами бюджетных ассигнований согласно статье 69 Бюджетного кодекса Российской Федерации и рассчитываются с учетом положений статей 69.1, 70, 74.1, 78, 78.1, 78.2, 79, 79.1, 80 Бюджетного кодекса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 под перечнем бюджетных ассигнований понимается формируемый главным распорядителем средств бюджета округ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далее – главный распорядитель средств) на основе реестра расходных обязательств главного распорядителя средств перечень наименований бюджетных ассигнований на исполнение расходных обязательств, по которым возможно приведение непосредственного и (или) конечного результата использования бюджетного ассигн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 под нормативным методом расчета бюджетного ассигнования понимается расчет объема бюджетного ассигнования на основе нормативов, утвержденных соответствующим нормативным правовым акт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 под методом индексации расчета бюджетного ассигнования понимается расчет объема бюджетного ассигнования путем индексации объема бюджетного ассигнования текущего финансового года на коэффициент уровня инфляции или иной коэффициент, а также расчет бюджетного ассигнования на оплату коммунальных услуг путем индексации на рост тарифов на оплату коммунальных услуг объема бюджетного ассигнования текущего финансового г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 под плановым методом расчета бюджетного ассигнования понимается установление объема бюджетного ассигнования в соответствии с показателями, указанными в  нормативном правовом акт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ланирование бюджетных ассигнований осуществляется раздельно по действующим и принимаемым расходным обязательства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и плановый период, а также его выполнения в отчетном финансовом году и текущем финансов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I. Порядок планирования бюджетных ассигнований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Главные распорядители средств в срок до 1 сентября текущего года представляют в управление финансов Кирилловского муниципального района (далее управление финансов) потребность в объемах бюджетных ассигнований на реализацию муниципальных программ и непрограммных направлений деятельности на очередной финансовый год и плановый период по форме согласно приложению 1  к настоящему Порядку.</w:t>
      </w:r>
    </w:p>
    <w:p>
      <w:pPr>
        <w:pStyle w:val="Normal"/>
        <w:ind w:right="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по принимаемым расходным обязательствам представляются только в случае наличия соответствующих федеральных нормативных правовых актов, нормативных правовых актов области, округа или их проектов.</w:t>
      </w:r>
    </w:p>
    <w:p>
      <w:pPr>
        <w:pStyle w:val="Normal"/>
        <w:ind w:right="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Рассмотрение вопросов, связанных с распределением  объемов бюджетных ассигнований на реализацию муниципальных программ и непрограммных направлений деятельности, осуществляется Комиссией по  повышению результативности бюджетных расходов по особому графику.</w:t>
      </w:r>
    </w:p>
    <w:p>
      <w:pPr>
        <w:pStyle w:val="Normal"/>
        <w:ind w:right="43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доведении Департаментом финансов области основных параметров бюджета и межбюджетных трансфертов  Кирилловского муниципального округа, управление финансов района в течение трех рабочих дней, направляет главным распорядителям средств предельные объемы бюджетных ассигнований из бюджета района на очередной финансовый год и плановый период.</w:t>
      </w:r>
    </w:p>
    <w:p>
      <w:pPr>
        <w:pStyle w:val="Normal"/>
        <w:ind w:right="4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В течение трех рабочих дней главные распорядители средств представляют в управление финансов района распределение объемов финансирования 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том числе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 по действующим расходным обязательства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распределения бюджетных ассигнований на реализацию основных мероприятий муниципальных программ Кирилловского округа по форме согласно приложению 2 к настоящему Порядк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распределения бюджетных ассигнований на реализацию непрограммных направлений деятельности по форме согласно приложению 3 к настоящему Порядк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расчет объема бюджетных ассигнований на исполнение публичных нормативных обязательств в соответствии с законодательными и иными нормативными правовыми актами, в соответствии с которыми они установлены, по форме согласно приложению  4 к настоящему Порядку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сводный расчет объема бюджетных ассигнований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оставление субсидий бюджетным и автономным учреждениям на финансовое обеспечение выполнения ими муниципального задания на оказание ими муниципальных услуг физическим и (или) юридическим лицам, </w:t>
      </w:r>
      <w:r>
        <w:rPr>
          <w:rFonts w:cs="Times New Roman" w:ascii="Times New Roman" w:hAnsi="Times New Roman"/>
          <w:sz w:val="28"/>
          <w:szCs w:val="28"/>
        </w:rPr>
        <w:t>предоставляемых в рамках основных видов деятельности муниципальных учреждений Кирилловского округа по форме согласно приложению 5 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расчет объема бюджетных ассигнований на предоставл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убсидий бюджетным и автономным учреждениям </w:t>
      </w:r>
      <w:r>
        <w:rPr>
          <w:rFonts w:cs="Times New Roman" w:ascii="Times New Roman" w:hAnsi="Times New Roman"/>
          <w:sz w:val="28"/>
          <w:szCs w:val="28"/>
        </w:rPr>
        <w:t>на иные цели  и бюджетные инвестиции с учетом отраслевых особенностей планирования</w:t>
      </w:r>
      <w:r>
        <w:rPr>
          <w:bCs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 форме согласно приложению 6 к настоящему Порядк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 по принимаемым расходным обязательства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инансирование принимаемых расходных обязательств по формам согласно приложению 7  к настоящему Порядку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представляются  нормативные правовые акты, договоры, соглашения, в случае их отсутствия, проекты указанных актов, на основании которых планируется введение принимаемых расходных обязательств, а также расчеты и обоснования по принимаемым расходным обязательства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по принимаемым расходным обязательствам представляются только в случае наличия соответствующих федеральных нормативных правовых актов, нормативных правовых актов области, округа или их проектов.</w:t>
      </w:r>
    </w:p>
    <w:p>
      <w:pPr>
        <w:pStyle w:val="ConsPlus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Главные распорядители средств  вправе представить в управление финансов предложения по увеличению общего объема доведенных предельных объемов бюджетных ассигнований с одновременным представлением расчетов и обоснований увеличения бюджетных ассигнован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Главные распорядители средств при планировании бюджетных ассигнова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 рассчитывают объем субсидии на предоставление муниципальных услуг (выполнение работ) на основании нормативов затрат на единицу муниципальной услуги и нормативов затрат на содержание имуще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временно с предложениями по распределению бюджетных ассигнований предоставляется прогноз по доходам от предпринимательской деятельности  по форме согласно приложению 8 к настоящему Порядку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 в приоритетном порядке учитывают необходимость обеспечения реализации мер, направленных на повышение эффективности бюджетных расходов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осуществляют планирование расходов за счет всех источников финансирования, включая внебюджетные, в том числе от  иной приносящей доход деятельности, а также за счет средств, высвобождающихся в результате оптимизации бюджетных расходов, включая реорганизацию неэффективных организац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ффективности расходов на предоставление муниципальных услуг (выполнение работ) обеспечивается посредство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тимизации сети подведомственных муниципальных учреждений, ликвидации подведомственных муниципальных учреждений, предоставляющих муниципальные услуги, маловостребованные населением округ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ации расходов на содержание административно управленческого и вспомогательного персонал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я энергоэффективности и энергосбережения подведомственными муниципальными учреждени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я эффективности использования и управления имуще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Главные распорядители средств  при представлении в управление финансов  предложений по распределению бюджетных ассигнований на очередной финансовый  год и плановый период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  осуществляют планирование бюджетных ассигнований на исполнение расходных обязательств в соответствии с Методикой планирования бюджетных ассигнований (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) и  с учетом отраслевых особенностей планирования бюджетных ассигнований бюджета округа на очередной финансовый год и плановый период (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существляют планирование бюджетных ассигнований на исполнение расходных обязательств на очередной финансовый  год и плановый период   по классификации расходов в соответствие с действующим бюджетным законодательством.</w:t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left="54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Методика планирования бюджетных ассигнований на исполнение расходных обязательст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ланировании бюджетных ассигнований главные распорядители средств используют следующие методы: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ъемы бюджетных ассигнований на закупку товаров, работ, услуг для обеспечения муниципальных нужд (статья 70 Бюджетного кодекса Российской Федерации), а также объемы бюджетных ассигнований на закупку товаров, работ и услуг для муниципальных нужд (за исключением бюджетных ассигнований для обеспечения выполнения функций казенного учреждения) в целях оказания муниципальных услуг (выполнения работ) физическим и юридическим лицам (статья 69.1 Бюджетного кодекса Российской Федерации) рассчитываются методом индекс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бюджетных ассигнований на закупку товаров, работ, услуг для обеспечения муниципальных нужд, а также объемы бюджетных ассигнований на закупку товаров, работ и услуг для муниципальных нужд (за исключением бюджетных ассигнований для обеспечения выполнения функций казенного учреждения) в целях оказания муниципальных услуг (выполнения работ) физическим и юридическим лицам в рамках формирования проекта бюджета округа на очередной финансвый год и плановый период рассчитываются без индексации,</w:t>
      </w:r>
      <w:r>
        <w:rPr>
          <w:rFonts w:cs="Times New Roman" w:ascii="Times New Roman" w:hAnsi="Times New Roman"/>
          <w:sz w:val="28"/>
        </w:rPr>
        <w:t xml:space="preserve"> с учетом мероприятий по оптимизации расход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реализацию долгосрочных муниципальных контрактов на выполнение работ (оказание услуг) с длительным производственным циклом рассчитываются плановым методом в соответствии с указанными долгосрочными муниципальными контрак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ъемы бюджетных ассигнований на уплату налогов, сборов и иных обязательных платежей в бюджетную систему Российской Федерации (статья 70 Бюджетного кодекса Российской Федерации) рассчитываются отдельно по видам налогов, сборов и иных обязательных платежей, исходя из прогнозируемого объема налоговой базы и значения налоговой ста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бъемы бюджетных ассигнований на оказание муниципальных услуг (выполнение работ)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я 69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) рассчитываются плановым методом в соответствии с нормативными правовыми актами Правительства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ъемы бюджетных ассигнований на реализацию инвестиционных проектов рассчитываются плановым метод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бъемы бюджетных ассигнований на исполнение публичных нормативных обязательств (статья 74.1 Бюджетного кодекса Российской Федерации) рассчитываются нормативным методом путем умножения планируемого норматива на прогнозируемую численность физических лиц, являющихся получателями выплат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бъемы бюджетных ассигнований на социальное обеспечение населения, за исключением бюджетных ассигнований на исполнение публичных нормативных обязательств (статья 74.1 Бюджетного кодекса Российской Федерации), рассчитываются нормативным методом или в соответствии с утвержденным порядком предоставления социальных выплат гражданам, порядком приобретения товаров, работ, услуг в пользу граждан для обеспечения их нужд в целях реализации мер социальной поддержки на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бъемы бюджетных ассигнований на исполнение обязательств по предоставлению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(статья 78 Бюджетного кодекса Российской Федерации), а также субсидий некоммерческим организациям, не являющимся государственными (муниципальными) учреждениями (статья 78.1 Бюджетного кодекса Российской Федерации), рассчитываются плановым методом в соответствии с  нормативными правовыми актами Представительного Собрания Кирилловского муниципального округа и администрации округа, устанавливающими порядок определения объема и предоставления указанных субсид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Объемы бюджетных ассигнований на предоставление бюджетных инвестиций юридическим лицам, не являющимся государственными (муниципальными) учреждениями и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ыми (унитарными) унитарными предприятиями</w:t>
      </w:r>
      <w:r>
        <w:rPr>
          <w:rFonts w:cs="Times New Roman" w:ascii="Times New Roman" w:hAnsi="Times New Roman"/>
          <w:sz w:val="28"/>
          <w:szCs w:val="28"/>
        </w:rPr>
        <w:t xml:space="preserve"> (статья 80 Бюджетного кодекса Российской Федерации), рассчитываются плановым методом в соответствии с нормативными правовыми актами округа, на основании которых планируется предоставление указанных инвести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бъемы бюджетных ассигнований на осуществление бюджетных инвестиций в объекты муниципальной собственности (статья 79 Бюджетного кодекса Российской Федерации), рассчитываются плановым методом в соответствии с нормативными правовыми актами округа, на основании которых планируется предоставление указанных инвестиц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Объемы бюджетных ассигнований на обслуживание муниципального долга (статья 69 Бюджетного кодекса Российской Федерации) рассчитываются плановым методом в соответствии с решениями Представительного Собрания Кирилловского муниципального округа, иными нормативными правовыми актами округа, а также в соответствии с договорами (соглашениями), определяющими условия привлечения и обращения муниципальных долговых обязатель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Объем бюджетных ассигнований на возможное исполнение муниципальных гарантий округа (статья 110.2 Бюджетного кодекса Российской Федерации) рассчитывается в соответствии с решениями Представительного Собрания Кирилловского муниципального округа, иными нормативными правовыми актами округа, а также в соответствии с муниципальными гарантиями округ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Объемы ассигнований на исполнение судебных актов по искам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 (статья 69 Бюджетного кодекса Российской Федерации) определяются в размере предъявленных к исполнению и неисполненных в текущем финансовом году судебных а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5"/>
        </w:numPr>
        <w:ind w:left="540" w:hanging="0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Отраслевые особенности планирования бюджетных ассигнований на исполнение расходных обязательств</w:t>
      </w:r>
    </w:p>
    <w:p>
      <w:pPr>
        <w:pStyle w:val="ConsPlusTitle"/>
        <w:numPr>
          <w:ilvl w:val="0"/>
          <w:numId w:val="0"/>
        </w:numPr>
        <w:ind w:left="12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ланирование бюджетных ассигнований на предоставление</w:t>
      </w:r>
    </w:p>
    <w:p>
      <w:pPr>
        <w:pStyle w:val="ConsPlusTitle"/>
        <w:ind w:left="12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убсидий бюджетным и автономным учреждениям</w:t>
      </w:r>
    </w:p>
    <w:p>
      <w:pPr>
        <w:pStyle w:val="ConsPlusNormal"/>
        <w:ind w:left="12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ание бюджетных ассигнований на предоставление субсидии бюджетным и автономным учреждениям на финансовое обеспечение муниципального задания на оказание муниципальных услуг (выполнение работ) осуществляется с учетом муниципального задания на очередной финансовый год (очередной финансовый год и плановый период), а также его выполнения в отчетном финансовом году и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Кирилловского муниципального района от 12 ноября 2015 года N 834 "О порядке  формирования муниципального задания на оказание муниципальных услуг (выполнение работ) в отношении муниципальных учреждений района и финансовом обеспечении выполнения муниципального задания".</w:t>
      </w:r>
    </w:p>
    <w:p>
      <w:pPr>
        <w:pStyle w:val="ConsPlusNormal"/>
        <w:spacing w:before="20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ание бюджетных ассигнований на предоставление субсидии бюджетным и автономным учреждениям на иные цели осуществляется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Кирилловского муниципального района от 25.12.2020 года N 765 "Об утверждении Порядка определения объема и условий предоставления муниципальным бюджетным и автономным учреждениям Кирилловского муниципального района субсидий на иные цели» в соответствии с абзацем вторым пункта 1 статьи 78.1 Бюджетного кодекса Российской Федерации".</w:t>
      </w:r>
    </w:p>
    <w:p>
      <w:pPr>
        <w:pStyle w:val="ConsPlusNormal"/>
        <w:spacing w:before="20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овый фонд оплаты труда с отчислениями в государственные внебюджетные фонды на очередной финансовый год и плановый период не индексируется и рассчитывается в условиях, действующих в текущем году, с учетом проводимых мероприятий по оптимизации численности работающих по форме согласно </w:t>
      </w:r>
      <w:hyperlink w:anchor="P64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9 к настоящему Порядку.</w:t>
      </w:r>
    </w:p>
    <w:p>
      <w:pPr>
        <w:pStyle w:val="ConsPlusNormal"/>
        <w:spacing w:before="20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распорядители средств осуществляют планирование расходов за счет всех источников финансирования, включая внебюджетные, в том числе от иной приносящей доход деятельности, а также за счет средств, высвобождающихся в результате оптимизации бюджетных расходов, включая реорганизацию неэффективных организаций.</w:t>
      </w:r>
    </w:p>
    <w:p>
      <w:pPr>
        <w:pStyle w:val="ConsPlusNormal"/>
        <w:ind w:left="12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ланирование бюджетных ассигнований на обеспеч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я функций казенных учрежден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й фонд оплаты труда с отчислениями в государственные внебюджетные фонды на очередной финансовый год и плановый период не индексируется и рассчитывается в условиях, действующих в текущем году с учетом проводимых мероприятий по оптимизации численности работающих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ные распорядители средств представляют расчет потребности на заработную плату работников муниципальных учреждений района, связанных с реализацией указов Президента Российской Федерации № 597, 761, 1688, по форме согласно приложению 9 к настоящему Порядку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бюджетных ассигнований на начисления на выплаты по оплате труда производится по тарифам страховых взносов в размере 30,2 % от суммы бюджетных ассигнований на заработную плат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коммунальные услуги на очередной финансовый год планируются на уровне текущего года с учетом индекса-дефлятора производства и распределения электроэнергии, газа и воды на очередной финансовый год и плановый период рассчитываются по формул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= Пф*К*С 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– расходы на оплату коммунальных услуг на очередной финансовый г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ф – плановые лимиты потребления на текущий финансовый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– тариф  коммунальных услуг в ценах текущего финансового года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снование бюджетных ассигнований на коммунальные услуги предоставляются по форме согласно приложению 10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арендную плату за пользование имуществом планируются на основании заключенных договоров аренды. При этом требуется обосновать необходимость в аренд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ование расходов на уплату налога на имущество организаций, земельного и транспортного налога осуществляется исходя из имеющегося имущества по состоянию на 1 июля текущего финансового год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бюджетных ассигнований на уплату налогов, сборов и иных обязательных платежей в бюджетную систему Российской Федерации (статья 70 Бюджетного кодекса Российской Федерации) рассчитываются отдельно по видам налогов, сборов и иных обязательных платежей, исходя из прогнозируемого объема налоговой базы и значения налоговой ста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естры для расчета налога на имущество организаций и земельного налога составляются главными распорядителями средств в разрезе находящихся в их ведении муниципальных учреждений по формам согласно приложениям  11 и  12 к настоящему Порядку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величения прогнозируемых объемов платежей на очередной финансовый год и плановый период представляются обоснования увеличения.</w:t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sz w:val="28"/>
          <w:szCs w:val="28"/>
          <w:shd w:fill="00FF00" w:val="clear"/>
        </w:rPr>
      </w:pPr>
      <w:r>
        <w:rPr>
          <w:rFonts w:cs="Times New Roman" w:ascii="Times New Roman" w:hAnsi="Times New Roman"/>
          <w:sz w:val="28"/>
          <w:szCs w:val="28"/>
          <w:shd w:fill="00FF00" w:val="clear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3.Расходы на содержание аппарата управления органов местного самоуправл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Органы местного самоуправления осуществляют планирование бюджетных ассигнований на финансовое обеспечение их деятельности с учетом мероприятий по оптимизации расходов и передачи непрофильных функций специализированным учреждениям, исходя из штатной численности по штатным расписаниям с учетом изменений по состоянию на 1 января очередного финансового года и следующих услов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Фонд оплаты труда органа местного самоуправления определяется в соответствии с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законом</w:t>
        </w:r>
      </w:hyperlink>
      <w:r>
        <w:rPr>
          <w:rFonts w:cs="Times New Roman" w:ascii="Times New Roman" w:hAnsi="Times New Roman"/>
          <w:sz w:val="28"/>
        </w:rPr>
        <w:t xml:space="preserve"> области от 26 декабря 2007 года № 1727-ОЗ "О регулировании некоторых вопросов оплаты труда муниципальных служащих в Вологодской области" и Положениями об оплате труда, утвержденными нормативно правовыми актами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Размер расходов, связанных со служебными командировками, опреде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по служебным командировкам в пределах Российской Федерации - исходя из норм, установленных решением Представительного Собрания Кирилловского муниципального района от 30 октября 2007 года № 91 "О нормах возмещения расходов, связанных со служебными командировками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3. Расходы на оплату коммунальных услуг планируются исходя из площади, предоставляемой органам местного самоуправления для размещения и обеспечения их деятельности, договоров на оплату предоставляемых услуг сторонними организациями, установленных лимитов потребления тепла, водоснабжения и энергоснаб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4. При определении расходов по оплате арендной платы за пользование имуществом учитываются: количество арендуемых зданий и сооружений, площади данных помещений, ставки арендной платы в соответствии с заключенными договор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В составе обоснований бюджетных ассигнований необходимо предоставлять расчет с указанием количества получателей стипенд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</w:rPr>
        <w:t>6. Иные расходы на содержание органов местного самоуправления планируются на очередной финансовый год и плановый период без индексации, на уровне базовых показателей текущего финансового года с учетом мероприятий по оптимизации расход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В случае отклонения объема расходов, определенного в соответствии с данной методикой от фактической потребности по оценке органов местного самоуправления представляется пояснительная записка с обоснованием причин отклоне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4. В сфере сельского хозяйств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color w:val="FF0000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формировании проекта бюджета округа на очередной финансовый год и  плановый период в части расходов на сельское хозяйство необходимо  представить в управление финансов необходимую потребность денежных средст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>расчетами и обоснованиями потребности  на финансирование мероприят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Расчет бюджетных ассигнований на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, предоставляемых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осуществляется по каждому виду субсидии раздельно, в соответствии с нормативно-правовыми актами района, определяющими цели, условия и порядок предоставления субсид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i/>
          <w:sz w:val="28"/>
        </w:rPr>
        <w:t>5. В сфере дорожного хозяйств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ланировании бюджетных ассигнований в части расходов на дорожное хозяйство учитываются расходы, формирующие Дорожный фонд Кирилловского муниципального округ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е бюджетных ассигнований Дорожного фонда осуществляется в соответствии с Порядком формирования и использования бюджетных ассигнований Дорожного фонда, утвержденным решением Представительного Собрания Кирилловского муниципального района от 14 ноября 2013 года № 12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е обоснований бюджетных ассигнований необходимо предоставлять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объектов, подлежащих строительству, реконструкции и ремонту за счет бюджетных ассигнований Дорожного фонда Кирилловского муниципального округ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с обоснованием объемов работ по содержанию автомобильных дорог общего пользования в границах муниципального округа и сооружений на ни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. В области капитального строительства(ремонта)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Приоритетными направлениями в области капитального строительства(ремонта) на очередной финансовый год и плановый период остаются расходы на софинансирование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ых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капитальному строительству(ремонту) объектов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капитальные вложения необходимо  планировать в разрезе муниципальных программ</w:t>
      </w:r>
      <w:r>
        <w:rPr>
          <w:rFonts w:cs="Times New Roman" w:ascii="Times New Roman" w:hAnsi="Times New Roman"/>
          <w:bCs/>
          <w:sz w:val="28"/>
          <w:szCs w:val="28"/>
        </w:rPr>
        <w:t xml:space="preserve"> округа</w:t>
      </w:r>
      <w:r>
        <w:rPr>
          <w:rFonts w:cs="Times New Roman" w:ascii="Times New Roman" w:hAnsi="Times New Roman"/>
          <w:sz w:val="28"/>
          <w:szCs w:val="28"/>
        </w:rPr>
        <w:t>, определенных  постановлением администрации района «Об утверждении Перечня  муниципальных программ Кирилловского муниципального района Вологодской области».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этом необходимо определить приоритеты направления расходования средств на капитальное строительство(ремонт) (необходимо   предусматривать средства на исполнение действующих обязательств по строительству объектов, обеспечение софинансирования  с  федеральным и областным бюджетом, также в отношении объектов капитального строительства, по которым имеется  разработанная проектно-сметная документация, утвержденная в установленном порядке). 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сфере образования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ставе обоснований бюджетных ассигнований необходимо предоставлять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чет с указанием количества получателей стипендий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чет с указанием количества работников - получателей компенсации за наим жиль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сфере здравоохраниения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е обоснований бюджетных ассигнований необходимо предоставля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чет с указанием количества получателей стипендий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чет с указанием количества медицинских работников - получателей компенсации за наим жиль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67"/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68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42125</wp:posOffset>
              </wp:positionH>
              <wp:positionV relativeFrom="paragraph">
                <wp:posOffset>635</wp:posOffset>
              </wp:positionV>
              <wp:extent cx="177800" cy="1619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2.75pt;mso-wrap-distance-left:0pt;mso-wrap-distance-right:0pt;mso-wrap-distance-top:0pt;mso-wrap-distance-bottom:0pt;margin-top:0.05pt;mso-position-vertical-relative:text;margin-left:53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260"/>
        </w:tabs>
        <w:ind w:left="126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>
        <w:b w:val="false"/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 Знак Знак"/>
    <w:qFormat/>
    <w:rPr>
      <w:sz w:val="22"/>
      <w:szCs w:val="22"/>
    </w:rPr>
  </w:style>
  <w:style w:type="character" w:styleId="PageNumber">
    <w:name w:val="Page Number"/>
    <w:basedOn w:val="1"/>
    <w:rPr/>
  </w:style>
  <w:style w:type="character" w:styleId="Fboldcentr">
    <w:name w:val="f_boldcentr"/>
    <w:qFormat/>
    <w:rPr>
      <w:b/>
      <w:bCs/>
      <w:color w:val="800000"/>
    </w:rPr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2">
    <w:name w:val="Красная строка 2 Знак"/>
    <w:basedOn w:val="Style15"/>
    <w:qFormat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аголовок 1 Знак"/>
    <w:qFormat/>
    <w:rPr>
      <w:rFonts w:ascii="Cambria" w:hAnsi="Cambria" w:cs="Cambria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240" w:before="0" w:after="0"/>
      <w:ind w:left="0" w:right="176"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Rvps698610">
    <w:name w:val="rvps698610"/>
    <w:basedOn w:val="Normal"/>
    <w:qFormat/>
    <w:pPr>
      <w:spacing w:lineRule="auto" w:line="240" w:before="0" w:after="136"/>
      <w:ind w:left="0" w:right="272" w:hanging="0"/>
    </w:pPr>
    <w:rPr>
      <w:rFonts w:ascii="Arial" w:hAnsi="Arial" w:eastAsia="Times New Roman" w:cs="Arial"/>
      <w:color w:val="000000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Calibri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211">
    <w:name w:val="Красная строка 21"/>
    <w:basedOn w:val="TextBodyIndent"/>
    <w:qFormat/>
    <w:pPr>
      <w:ind w:left="283" w:right="0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2">
    <w:name w:val="Красная строка 2"/>
    <w:basedOn w:val="TextBodyIndent"/>
    <w:qFormat/>
    <w:pPr>
      <w:ind w:left="283" w:right="0" w:firstLine="21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51F3AB6719E859034A44CA827014648B6372EF46069F665D4385CC21921926BF3B6CE99B4DD551F7F7310E43A9C68D0C64BC9DDC06E958Fg8m5H" TargetMode="External"/><Relationship Id="rId4" Type="http://schemas.openxmlformats.org/officeDocument/2006/relationships/hyperlink" Target="consultantplus://offline/ref=751F3AB6719E859034A452A5316D184CB73E72F86063F9318D6B5A954671943EB3F6C8CCF79B511E7B7844B476C231818B00C4D5D7729585991EE738g3mAH" TargetMode="External"/><Relationship Id="rId5" Type="http://schemas.openxmlformats.org/officeDocument/2006/relationships/hyperlink" Target="consultantplus://offline/ref=751F3AB6719E859034A452A5316D184CB73E72F8606CFF318B6C5A954671943EB3F6C8CCF79B511E7B7844B47EC231818B00C4D5D7729585991EE738g3mAH" TargetMode="External"/><Relationship Id="rId6" Type="http://schemas.openxmlformats.org/officeDocument/2006/relationships/hyperlink" Target="consultantplus://offline/ref=309F85E04A0AD7F4436EA27A6EB261A0A44E18E53B49499B82FFAFE536FB18D80D822421A0064332CDABC1Z1tAI" TargetMode="External"/><Relationship Id="rId7" Type="http://schemas.openxmlformats.org/officeDocument/2006/relationships/hyperlink" Target="consultantplus://offline/ref=82A5AE47C07FEF22E999A957C45B1597F24199C8F2C8A23C6A2AAA34E8FE497245E405C1A119F010F5z6N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6:51:00Z</dcterms:created>
  <dc:creator>OEM</dc:creator>
  <dc:description/>
  <cp:keywords/>
  <dc:language>en-US</dc:language>
  <cp:lastModifiedBy>Fino5_2</cp:lastModifiedBy>
  <cp:lastPrinted>2023-08-31T12:34:00Z</cp:lastPrinted>
  <dcterms:modified xsi:type="dcterms:W3CDTF">2023-08-31T09:36:00Z</dcterms:modified>
  <cp:revision>59</cp:revision>
  <dc:subject/>
  <dc:title>ДЕПАРТАМЕНТ  ФИНАНСОВ  ВОЛОГОДСКОЙ  ОБЛАСТИ</dc:title>
</cp:coreProperties>
</file>