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 реализации  муниципальной программ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Сохранение и развитие культурного потенциала Кирилловского муниципального округ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28 годы» за 2024 год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Ответственный исполнитель: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Отдел культуры администрации 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Кирилловского муниципального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округа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Ответственный за разработку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Малафеева Алла Александровна,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>Заведующий отделом культуры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администрации Кирилловского            </w:t>
        <w:tab/>
        <w:t>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тел.: (81757)3-24-64 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kultura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kir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lang w:val="en-US"/>
        </w:rPr>
        <w:t xml:space="preserve">_________________ </w:t>
      </w:r>
      <w:r>
        <w:rPr>
          <w:bCs/>
          <w:sz w:val="28"/>
          <w:szCs w:val="28"/>
        </w:rPr>
        <w:t>А.А.Малафеева</w:t>
      </w:r>
    </w:p>
    <w:p>
      <w:pPr>
        <w:pStyle w:val="Normal"/>
        <w:numPr>
          <w:ilvl w:val="0"/>
          <w:numId w:val="0"/>
        </w:numPr>
        <w:autoSpaceDE w:val="false"/>
        <w:ind w:left="4395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«27» февраля 2025 год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4819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исполнитель: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4819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Кирилловского муниципального округ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4876" w:right="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округа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bidi w:val="0"/>
        <w:ind w:left="4422" w:right="0" w:firstLine="397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____________________ А.Н.Тюлянд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Кирил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 год</w:t>
      </w:r>
    </w:p>
    <w:p>
      <w:pPr>
        <w:pStyle w:val="Normal"/>
        <w:numPr>
          <w:ilvl w:val="0"/>
          <w:numId w:val="0"/>
        </w:numPr>
        <w:ind w:left="10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1. Результаты реализации муниципальной программы </w:t>
      </w:r>
      <w:bookmarkStart w:id="0" w:name="sub_8301"/>
    </w:p>
    <w:p>
      <w:pPr>
        <w:pStyle w:val="ConsPlusNormal"/>
        <w:widowControl/>
        <w:ind w:left="0" w:right="0" w:firstLine="426"/>
        <w:jc w:val="both"/>
        <w:rPr>
          <w:rFonts w:ascii="Tinos" w:hAnsi="Tinos" w:eastAsia="Calibri" w:cs="Tinos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left="0" w:right="0" w:firstLine="426"/>
        <w:jc w:val="both"/>
        <w:rPr>
          <w:sz w:val="28"/>
          <w:szCs w:val="28"/>
        </w:rPr>
      </w:pPr>
      <w:r>
        <w:rPr>
          <w:rFonts w:eastAsia="Calibri" w:cs="Tinos" w:ascii="Tinos" w:hAnsi="Tinos"/>
          <w:sz w:val="28"/>
          <w:szCs w:val="28"/>
        </w:rPr>
        <w:tab/>
      </w:r>
      <w:r>
        <w:rPr>
          <w:rFonts w:eastAsia="Calibri" w:cs="Tinos" w:ascii="Tinos" w:hAnsi="Tinos"/>
          <w:sz w:val="28"/>
          <w:szCs w:val="28"/>
        </w:rPr>
        <w:t>Сфера культуры Кирилловского муниципального округа представлена</w:t>
      </w:r>
      <w:r>
        <w:rPr>
          <w:rFonts w:eastAsia="Calibri" w:cs="Tinos" w:ascii="Tinos" w:hAnsi="Tinos"/>
          <w:sz w:val="28"/>
          <w:szCs w:val="28"/>
        </w:rPr>
        <w:t xml:space="preserve"> Кирилловской централизованной библиотечной системой</w:t>
      </w:r>
      <w:r>
        <w:rPr>
          <w:rFonts w:eastAsia="Calibri" w:cs="Tinos" w:ascii="Tinos" w:hAnsi="Tinos"/>
          <w:color w:val="000000"/>
          <w:sz w:val="28"/>
          <w:szCs w:val="28"/>
        </w:rPr>
        <w:t>, детской школой искусств, и центром культурного развития.</w:t>
      </w:r>
    </w:p>
    <w:p>
      <w:pPr>
        <w:pStyle w:val="Normal"/>
        <w:ind w:left="0" w:righ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В 2024 году у</w:t>
      </w:r>
      <w:r>
        <w:rPr>
          <w:color w:val="000000"/>
          <w:sz w:val="28"/>
          <w:szCs w:val="28"/>
        </w:rPr>
        <w:t>ровень фактической обеспеченности учреждениями клубного типа и библиотеками составляет - 100 % от нормативной потребности. Не допущено закрытие учреждений культуры и сокращение штатной численности работников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вными задачами учреждений культуры округа являются – создание условий для творческой деятельности и обеспечение культурного обслуживания населения с учетом потребностей и интересов различных социально-возрастных групп.  </w:t>
      </w:r>
    </w:p>
    <w:p>
      <w:pPr>
        <w:pStyle w:val="Style32"/>
        <w:spacing w:lineRule="auto" w:line="240" w:before="0" w:after="0"/>
        <w:ind w:left="0" w:right="0" w:firstLine="708"/>
        <w:contextualSpacing/>
        <w:jc w:val="both"/>
        <w:rPr>
          <w:rFonts w:ascii="Tinos;Times New Roman" w:hAnsi="Tinos;Times New Roman" w:cs="Tinos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исполнения Указов Президента Российской Федерации от 7 мая 2012 года № 597 «О мероприятиях по реализации государственной социальной политики» в Кирилловском районе по итогам 2024 года достигнут целевой показатель по средней заработной плате работников учреждений культуры в размере 53066 рублей, по заработной плате педагогических работников Детской школы искусств в размере 53968 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cs="Tinos;Times New Roman" w:ascii="Tinos;Times New Roman" w:hAnsi="Tinos;Times New Roman"/>
          <w:color w:val="000000"/>
          <w:sz w:val="28"/>
          <w:szCs w:val="28"/>
        </w:rPr>
        <w:t>В 2024 году учреждения культуры (Кирилловская ЦБС, Центр культурного развития, Школа искусств) продолжили работу по реализации федеральной программы «</w:t>
      </w:r>
      <w:r>
        <w:rPr>
          <w:rStyle w:val="StrongEmphasis"/>
          <w:rFonts w:cs="Tinos;Times New Roman" w:ascii="Tinos;Times New Roman" w:hAnsi="Tinos;Times New Roman"/>
          <w:b w:val="false"/>
          <w:color w:val="000000"/>
          <w:sz w:val="28"/>
          <w:szCs w:val="28"/>
        </w:rPr>
        <w:t>Пушкинская карта</w:t>
      </w:r>
      <w:r>
        <w:rPr>
          <w:rFonts w:cs="Tinos;Times New Roman" w:ascii="Tinos;Times New Roman" w:hAnsi="Tinos;Times New Roman"/>
          <w:color w:val="000000"/>
          <w:sz w:val="28"/>
          <w:szCs w:val="28"/>
        </w:rPr>
        <w:t>», направленной на привлечение молодых людей к участию в культурно-досуговых мероприяти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учреждениями клубного типа проведено 4872 культурно-массовых мероприятия, в том числе на платной основе 2313 мероприятий, с числом посетителей на них 151091 человек и 44719 человек соответственно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деятельности клубных учреждений является сохранение и развитие всех жанров народного творчества. В настоящее время в округе действует 133 клубных формирования, в которых занимаются 2040 человек, из них 1028 человек – дети, 122 — молодёжь.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eastAsia="PT Serif;Times New Roman" w:cs="PT Serif;Times New Roman"/>
          <w:sz w:val="28"/>
          <w:szCs w:val="28"/>
          <w:shd w:fill="FFFFFF" w:val="clear"/>
        </w:rPr>
      </w:pPr>
      <w:r>
        <w:rPr>
          <w:sz w:val="28"/>
          <w:szCs w:val="28"/>
        </w:rPr>
        <w:t>Победителями международных и региональных конкурсов-фестивалей в 2024 году ста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PT Serif;Times New Roman" w:cs="PT Serif;Times New Roman" w:ascii="PT Serif;Times New Roman" w:hAnsi="PT Serif;Times New Roman"/>
          <w:sz w:val="28"/>
          <w:szCs w:val="28"/>
          <w:shd w:fill="FFFFFF" w:val="clear"/>
        </w:rPr>
        <w:t xml:space="preserve">         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ab/>
        <w:t>Кирилловский народный театр</w:t>
      </w:r>
      <w:r>
        <w:rPr>
          <w:sz w:val="28"/>
          <w:szCs w:val="28"/>
        </w:rPr>
        <w:t xml:space="preserve">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режиссёр – Грот Людмила Геннадьевна, руководитель – Грот Василий Михайлович.</w:t>
      </w:r>
    </w:p>
    <w:p>
      <w:pPr>
        <w:pStyle w:val="Normal"/>
        <w:ind w:left="0" w:right="0" w:firstLine="708"/>
        <w:jc w:val="both"/>
        <w:rPr>
          <w:rStyle w:val="StrongEmphasis"/>
          <w:rFonts w:ascii="PT Serif;Times New Roman" w:hAnsi="PT Serif;Times New Roman" w:cs="PT Serif;Times New Roman"/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Областной театральный фестиваль «Вологодчина театральная» </w:t>
      </w:r>
      <w:r>
        <w:rPr>
          <w:rStyle w:val="StrongEmphasis"/>
          <w:rFonts w:cs="PT Serif;Times New Roman" w:ascii="PT Serif;Times New Roman" w:hAnsi="PT Serif;Times New Roman"/>
          <w:b w:val="false"/>
          <w:sz w:val="28"/>
          <w:szCs w:val="28"/>
          <w:shd w:fill="FFFFFF" w:val="clear"/>
        </w:rPr>
        <w:t>Диплом лауреата I степени – 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 за спектакль «</w:t>
      </w:r>
      <w:r>
        <w:rPr>
          <w:rStyle w:val="StrongEmphasis"/>
          <w:rFonts w:cs="PT Serif;Times New Roman" w:ascii="PT Serif;Times New Roman" w:hAnsi="PT Serif;Times New Roman"/>
          <w:b w:val="false"/>
          <w:sz w:val="28"/>
          <w:szCs w:val="28"/>
          <w:shd w:fill="FFFFFF" w:val="clear"/>
        </w:rPr>
        <w:t>Медовый месяц Золушки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», 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eastAsia="PT Serif;Times New Roman" w:cs="PT Serif;Times New Roman"/>
          <w:sz w:val="28"/>
          <w:szCs w:val="28"/>
          <w:shd w:fill="FFFFFF" w:val="clear"/>
        </w:rPr>
      </w:pPr>
      <w:r>
        <w:rPr>
          <w:rStyle w:val="StrongEmphasis"/>
          <w:rFonts w:cs="PT Serif;Times New Roman" w:ascii="PT Serif;Times New Roman" w:hAnsi="PT Serif;Times New Roman"/>
          <w:b w:val="false"/>
          <w:sz w:val="28"/>
          <w:szCs w:val="28"/>
          <w:shd w:fill="FFFFFF" w:val="clear"/>
        </w:rPr>
        <w:t>Диплом лауреата II степени – 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за спектакль «</w:t>
      </w:r>
      <w:r>
        <w:rPr>
          <w:rStyle w:val="StrongEmphasis"/>
          <w:rFonts w:cs="PT Serif;Times New Roman" w:ascii="PT Serif;Times New Roman" w:hAnsi="PT Serif;Times New Roman"/>
          <w:b w:val="false"/>
          <w:sz w:val="28"/>
          <w:szCs w:val="28"/>
          <w:shd w:fill="FFFFFF" w:val="clear"/>
        </w:rPr>
        <w:t>У меня есть Надежда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»,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PT Serif;Times New Roman" w:cs="PT Serif;Times New Roman" w:ascii="PT Serif;Times New Roman" w:hAnsi="PT Serif;Times New Roman"/>
          <w:sz w:val="28"/>
          <w:szCs w:val="28"/>
          <w:shd w:fill="FFFFFF" w:val="clear"/>
        </w:rPr>
        <w:t xml:space="preserve">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ab/>
        <w:t xml:space="preserve">- Международный фестиваль «Народный артист» Лауреат 1 степени, номинация «Театральное искусство», спектакль «Медовый месяц Золушки» 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сероссийский фестиваль-конкурс любительских творческих коллективов – Диплом 2 степени, жанровое направление «Театральное искусство»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eastAsia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- Кирилловский народный театр -участники региональной программы «Культурный экспресс», 12 октября ,  город Кадников, спектакль «Сама милого любила» автор Т.  Камылина.</w:t>
      </w:r>
    </w:p>
    <w:p>
      <w:pPr>
        <w:pStyle w:val="Normal"/>
        <w:jc w:val="both"/>
        <w:rPr>
          <w:rFonts w:ascii="PT Serif;Times New Roman" w:hAnsi="PT Serif;Times New Roman" w:eastAsia="PT Serif;Times New Roman" w:cs="PT Serif;Times New Roman"/>
          <w:sz w:val="28"/>
          <w:szCs w:val="28"/>
          <w:shd w:fill="FFFFFF" w:val="clear"/>
        </w:rPr>
      </w:pPr>
      <w:r>
        <w:rPr>
          <w:rFonts w:eastAsia="PT Serif;Times New Roman" w:cs="PT Serif;Times New Roman" w:ascii="PT Serif;Times New Roman" w:hAnsi="PT Serif;Times New Roman"/>
          <w:sz w:val="28"/>
          <w:szCs w:val="28"/>
          <w:shd w:fill="FFFFFF" w:val="clear"/>
        </w:rPr>
        <w:t xml:space="preserve">        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ab/>
        <w:t>Народный самодеятельный коллектив, казачий ансамбль «Серебряная подкова», руководитель Михаил Шебунин: Лауреат 2 степени первого областного фестиваля-конкурса казачьей культуры «Казаки -  сила России», номинация «Народные –сценический коллективы», взрослый и смешанный коллектив.</w:t>
      </w:r>
    </w:p>
    <w:p>
      <w:pPr>
        <w:pStyle w:val="Normal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eastAsia="PT Serif;Times New Roman" w:cs="PT Serif;Times New Roman" w:ascii="PT Serif;Times New Roman" w:hAnsi="PT Serif;Times New Roman"/>
          <w:sz w:val="28"/>
          <w:szCs w:val="28"/>
          <w:shd w:fill="FFFFFF" w:val="clear"/>
        </w:rPr>
        <w:t xml:space="preserve">        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Кружок выразительного чтения «Слово на ладошке», руководитель Нина Владимировна Маслова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-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  <w:lang w:val="en-US"/>
        </w:rPr>
        <w:t>IX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 Всероссийский онлайн конкурс «Гордость страны»- Дипломы 1 и 2 степени, номинация «Строки, опаленные войной»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- Всероссийский онлайн конкурс «Гордость страны», номинация «Унылая пора, очей очарование!»  Дипломы 1 и 2 степени 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 xml:space="preserve">- 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  <w:lang w:val="en-US"/>
        </w:rPr>
        <w:t>XVII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всероссийский фестиваль поэзии и музыки, посвященный творчеству Николая Рубцова «Рубцовская осень», Вологодская областная научная библиотека, Дипломы 1 и 2 степени.</w:t>
      </w:r>
    </w:p>
    <w:p>
      <w:pPr>
        <w:pStyle w:val="Normal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ab/>
        <w:t xml:space="preserve">Распоряжением Министерства культуры Вологодской области от 13 декабря 2024 года № 387-р за достигнутые творческие успехи, высокий уровень исполнительского мастерства, большую работу по реализации творческих способностей населения присвоено звание: </w:t>
      </w:r>
    </w:p>
    <w:p>
      <w:pPr>
        <w:pStyle w:val="Normal"/>
        <w:ind w:left="0" w:right="0" w:firstLine="708"/>
        <w:jc w:val="both"/>
        <w:rPr>
          <w:rFonts w:ascii="PT Serif;Times New Roman" w:hAnsi="PT Serif;Times New Roman" w:cs="PT Serif;Times New Roman"/>
          <w:sz w:val="28"/>
          <w:szCs w:val="28"/>
          <w:shd w:fill="FFFFFF" w:val="clear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- «Народный самодеятельный коллектив» - казачьему ансамблю «Серебряная подкова» (Центр культурного развития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- «Образцовый художественный коллектив» - студии танца «Ю.Л.А.» (Центр культурного развития), хореографическому коллективу – «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  <w:lang w:val="en-US"/>
        </w:rPr>
        <w:t>MaxiKlass</w:t>
      </w:r>
      <w:r>
        <w:rPr>
          <w:rFonts w:cs="PT Serif;Times New Roman" w:ascii="PT Serif;Times New Roman" w:hAnsi="PT Serif;Times New Roman"/>
          <w:sz w:val="28"/>
          <w:szCs w:val="28"/>
          <w:shd w:fill="FFFFFF" w:val="clear"/>
        </w:rPr>
        <w:t>» (Кирилловская ДШИ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 используется в работе Центра культурного развития форма вне стационарного обслуживания. За 2024 год осуществлено 26 выездов автоклуба, в том числе в сельские населённые пункты. С применением специализированного транспортного средства проведено 48 мероприятий, на них присутствовали 3427 человек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и округа расширяют спектр своих услуг, перестают работать  исключительно как книгохранилище и пункты выдачи книг, а становятся центрами просвещения для детей и взрослых. Библиотечные работники, используя главное средство в своей работе – книгу – стремятся предлагать читателям новые возможности для развития и общения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года в библиотеках округа зарегистрировано 9812 читателей и 193000 посещений. За 2024 год в библиотеках округа проведено 3316 массовых мероприятий. Охват населения библиотечным обслуживанием составляет 70%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Читателями КИБО являются 643 человека, книговыдача составляет 19883 экз., общее число посещений – 5612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конец отчётного периода в фондах библиотек насчитывается 127012 экземпляров, поступило в фонд в течение года 2850 экземпляров, выбыло 5841 экземпляр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2024 году БУДО «Кирилловская ДШИ» осуществляла обучение на 4 отделениях, что соответствует показателям за предыдущие годы: Музыкальное, Художественное, Хореографическое, Раннее эстетическое обучение.</w:t>
      </w:r>
    </w:p>
    <w:p>
      <w:pPr>
        <w:pStyle w:val="Style32"/>
        <w:shd w:fill="FFFFFF" w:val="clear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 конец отчётного периода в школе 278 обучающихся.</w:t>
      </w:r>
    </w:p>
    <w:p>
      <w:pPr>
        <w:pStyle w:val="Style32"/>
        <w:shd w:fill="FFFFFF" w:val="clear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чественный показатель обучения по состоянию на 31.12.2024 года сост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5,9%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щего числа обучающихся (2023 – 60,7%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2"/>
        <w:shd w:fill="FFFF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составляющих работы школы является концертная и конкурсная деятельность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32"/>
        <w:shd w:fill="FFFF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о мероприятий, проведенных образовательными учреждениями дополнительного образования в 2024 году (в целом за календарный год), составляет - 37 единиц. </w:t>
      </w:r>
    </w:p>
    <w:p>
      <w:pPr>
        <w:pStyle w:val="Style32"/>
        <w:shd w:fill="FFFFFF" w:val="clear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о посещений мероприятий, проведенных образовательными учреждениями дополнительного образования в 2024 году (в целом за календарный год), составляет – 3088 человек.</w:t>
      </w:r>
    </w:p>
    <w:p>
      <w:pPr>
        <w:pStyle w:val="Style32"/>
        <w:shd w:fill="FFFFFF" w:val="clear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е ДШИ работает 4 детских творческих коллектива, все они неоднократно становились призерами Всероссийских и Международных конкурсов:</w:t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ий коллектив «Конфетти», руководитель Митина В.В.</w:t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еографический коллектив «МаксиКласс», руководитель Максимова А.М.</w:t>
      </w:r>
    </w:p>
    <w:p>
      <w:pPr>
        <w:pStyle w:val="Style3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самбль гармонистов «Из Кириллова с гармонью», руководитель Медовикова Л.Н.</w:t>
      </w:r>
    </w:p>
    <w:p>
      <w:pPr>
        <w:pStyle w:val="Style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кальный ансамбль «Камертон», руководитель Чечаничева О.Ю.</w:t>
      </w:r>
    </w:p>
    <w:p>
      <w:pPr>
        <w:pStyle w:val="Style32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е «образцового» в 2024 году получил хореографический коллектив «МаксиКласс» (руководитель Максимова А.М.)</w:t>
      </w:r>
    </w:p>
    <w:p>
      <w:pPr>
        <w:pStyle w:val="Style32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ие работы обучающихся художественного отделения были представлены на общешкольных и городских выставках  рисунков.  В 2024 году организовано 27 выставок детских работ.</w:t>
      </w:r>
    </w:p>
    <w:p>
      <w:pPr>
        <w:pStyle w:val="Style32"/>
        <w:spacing w:lineRule="auto" w:line="240" w:before="0" w:after="0"/>
        <w:ind w:left="0" w:righ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обучающаяся школы Васильева Анна приняла участие в отборочном этапе областного конкурса «Юные таланты Вологодчины» в номинации «Культур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продолжалась работа по укреплению материально-технической базы учреждений. На эти цели была направлена реализация проектов, финансируемых из областного и окружного бюджетов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Сельский дом культуры», капитальный ремонт здания Вогнемского сельского дома культуры  на сумму 2295,1 тыс.руб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грамма «Сельская библиотека», капитальный ремонт Вогнемской сельской библиотеки на сумму 1120,4 тыс.рублей, оснащение  оборудованием, мебелью, предметами интерьера на сумму 280,1 тыс. рублей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помещений Суховерховской библиотеки-клуба на сумму 7495,6 тыс.руб. в рамках реализации государственной программы «Развитие культуры и архивного дела Вологодской области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антитеррористическую защищенность объектов культуры в сумме 3,4 млн.руб. позволила установить в учреждениях культуры кнопки тревожной сигнализации и экстренное речевое оповещени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убсидии на приобретение музыкальных инструментов для вокально-инструментальных ансамблей </w:t>
      </w:r>
      <w:r>
        <w:rPr>
          <w:rFonts w:eastAsia="Calibri"/>
          <w:sz w:val="28"/>
          <w:szCs w:val="28"/>
          <w:lang w:eastAsia="en-US"/>
        </w:rPr>
        <w:t>по программе «Молодежный инструментальный ансамбль»</w:t>
      </w:r>
      <w:r>
        <w:rPr>
          <w:sz w:val="28"/>
          <w:szCs w:val="28"/>
        </w:rPr>
        <w:t xml:space="preserve"> на сумму 833,3 тыс. руб.  приобретены 2 комплекта в Центр культурного развития и Талицкий СД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Cs/>
          <w:sz w:val="28"/>
          <w:szCs w:val="28"/>
        </w:rPr>
        <w:t>Субсидия на комплектование книжных фондов библиотек</w:t>
      </w:r>
      <w:r>
        <w:rPr>
          <w:sz w:val="28"/>
          <w:szCs w:val="28"/>
        </w:rPr>
        <w:t xml:space="preserve"> позволила приобрести 912 экземпляров новой литературы на сумму 378,0 тыс.рублей.</w:t>
      </w:r>
    </w:p>
    <w:p>
      <w:pPr>
        <w:pStyle w:val="Normal"/>
        <w:ind w:left="0" w:right="0" w:firstLine="708"/>
        <w:jc w:val="both"/>
        <w:rPr>
          <w:rFonts w:ascii="Tinos" w:hAnsi="Tinos" w:eastAsia="Calibri" w:cs="Tinos"/>
          <w:sz w:val="28"/>
          <w:szCs w:val="28"/>
          <w:lang w:eastAsia="ru-RU"/>
        </w:rPr>
      </w:pPr>
      <w:r>
        <w:rPr>
          <w:sz w:val="28"/>
          <w:szCs w:val="28"/>
        </w:rPr>
        <w:t>На модернизацию материально-технической базы учреждений культуры из бюджета округ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ение текущих ремонтов, приобретение сценических костюмов, компьютерной и офисной оргтехники, мебели, обеспечение пожарной безопасности и создании комфортных условий  направлено 8705,5 тыс.рублей, в том числе АУК КМО «ЦКР» - 2585,9 тыс.руб., АУК КМО ВО «Кирилловская ЦБС» - 5529,8 тыс.руб. и БУДО «Кирилловская ДШИ» - 589,8 тыс.руб.</w:t>
      </w:r>
    </w:p>
    <w:p>
      <w:pPr>
        <w:pStyle w:val="ConsPlusNormal"/>
        <w:widowControl/>
        <w:ind w:left="0" w:right="0" w:firstLine="426"/>
        <w:jc w:val="both"/>
        <w:rPr>
          <w:sz w:val="28"/>
          <w:szCs w:val="28"/>
        </w:rPr>
      </w:pPr>
      <w:r>
        <w:rPr>
          <w:rFonts w:eastAsia="Calibri" w:cs="Tinos" w:ascii="Tinos" w:hAnsi="Tinos"/>
          <w:sz w:val="28"/>
          <w:szCs w:val="28"/>
          <w:lang w:eastAsia="ru-RU"/>
        </w:rPr>
        <w:tab/>
        <w:t>Таким образом, развитие сферы культуры осуществлялось в соответствии с приоритетами и целями государственной политики и было направлено на достижение национальных целей развития Российской Феде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bookmarkEnd w:id="0"/>
      <w:r>
        <w:rPr>
          <w:b/>
          <w:sz w:val="28"/>
          <w:szCs w:val="28"/>
        </w:rPr>
        <w:t>Раздел 2. Результаты реализации основных мероприятий подпрограмм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азвитие общедоступных библиотек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азвитие культурно-досуговой деятельности</w:t>
      </w:r>
      <w:r>
        <w:rPr>
          <w:rStyle w:val="FontStyle87"/>
          <w:sz w:val="28"/>
          <w:szCs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Развитие системы дополнительного образования в сфере культуры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едения о степени выполнения основных мероприятий подпрограмм представлены в приложении № 2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По мероприятиям подпрограммы «Развитие общедоступных библиотек» достигнуты следующие результаты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Мероприятие1.1: Организация библиотечно-информационного обслуживания на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- число посещений организаций культуры в части посещений библиотек составляет 193 тысячи единиц.</w:t>
      </w:r>
      <w:r>
        <w:rPr>
          <w:sz w:val="28"/>
          <w:szCs w:val="28"/>
        </w:rPr>
        <w:t xml:space="preserve">  Показатель не выполнен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Мероприятие 1.2: Создание условий для улучшения информационного и библиотечного обслуживания насе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ab/>
        <w:t>- обеспеченность новыми поступлениями в библиотечный фонд составляет 30,0 экземпляров на тысячу человек.</w:t>
      </w:r>
      <w:r>
        <w:rPr>
          <w:sz w:val="28"/>
          <w:szCs w:val="28"/>
        </w:rPr>
        <w:t xml:space="preserve"> Литература в книжные фонды приобретена за счет финансирования из областного бюджета и бюджета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</w:r>
      <w:r>
        <w:rPr>
          <w:sz w:val="28"/>
          <w:szCs w:val="28"/>
          <w:lang w:eastAsia="en-US"/>
        </w:rPr>
        <w:t xml:space="preserve"> доля библиотечных фондов, занесенных в электронный каталог, в общем объеме фондов библиотек составляет 2,4%.</w:t>
      </w:r>
      <w:r>
        <w:rPr>
          <w:sz w:val="28"/>
          <w:szCs w:val="28"/>
        </w:rPr>
        <w:t xml:space="preserve"> Показатель выполне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1.3: Укрепление материально-технической базы общедоступных библиотек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sz w:val="28"/>
          <w:szCs w:val="28"/>
          <w:lang w:eastAsia="en-US"/>
        </w:rPr>
        <w:t>Количество библиотек, улучшивших материально-техническую базу составляет 2 единицы (Вогнемская сельская библиотека и Суховерховская библиотека-клуб) при плане 1 единица.</w:t>
      </w:r>
      <w:r>
        <w:rPr>
          <w:sz w:val="28"/>
          <w:szCs w:val="28"/>
        </w:rPr>
        <w:t xml:space="preserve"> Показатель выполнен.</w:t>
      </w:r>
    </w:p>
    <w:p>
      <w:pPr>
        <w:pStyle w:val="Normal"/>
        <w:jc w:val="both"/>
        <w:rPr>
          <w:rStyle w:val="FontStyle87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По мероприятиям подпрограммы «Развитие культурно-досуговой деятельности</w:t>
      </w:r>
      <w:r>
        <w:rPr>
          <w:rStyle w:val="FontStyle87"/>
          <w:sz w:val="28"/>
          <w:szCs w:val="28"/>
        </w:rPr>
        <w:t xml:space="preserve">» </w:t>
      </w:r>
      <w:r>
        <w:rPr>
          <w:rStyle w:val="FontStyle87"/>
          <w:b w:val="false"/>
          <w:sz w:val="28"/>
          <w:szCs w:val="28"/>
        </w:rPr>
        <w:t xml:space="preserve">достигнуты следующие результа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Style w:val="FontStyle87"/>
          <w:b w:val="false"/>
          <w:sz w:val="28"/>
          <w:szCs w:val="28"/>
        </w:rPr>
        <w:tab/>
        <w:t xml:space="preserve">Мероприятие 2.1: </w:t>
      </w:r>
      <w:r>
        <w:rPr>
          <w:sz w:val="28"/>
          <w:szCs w:val="28"/>
          <w:lang w:eastAsia="en-US"/>
        </w:rPr>
        <w:t>Организация и проведение культурно-массовых мероприятий. Число проведенных мероприятий составляет 4872 при плане 4650.</w:t>
      </w:r>
      <w:r>
        <w:rPr>
          <w:sz w:val="28"/>
          <w:szCs w:val="28"/>
        </w:rPr>
        <w:t xml:space="preserve"> Показатель выполнен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е 2.2.: Количество посещений культурных мероприятий в части посещений учреждений культурно-досугового типа составляет 149,99 тыс.единиц пр плане 137,82.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2.3: </w:t>
      </w:r>
      <w:r>
        <w:rPr>
          <w:sz w:val="28"/>
          <w:szCs w:val="28"/>
          <w:lang w:eastAsia="en-US"/>
        </w:rPr>
        <w:t>Численность участников клубных формирований в расчете на одну тысячу человек составляет 145  при плане 137</w:t>
      </w:r>
      <w:r>
        <w:rPr>
          <w:sz w:val="28"/>
          <w:szCs w:val="28"/>
        </w:rPr>
        <w:t>.  Плановый показатель выполне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2.4: Укрепление материально-технической базы  учреждений культурно-досугового типа </w:t>
      </w:r>
      <w:r>
        <w:rPr>
          <w:sz w:val="28"/>
          <w:szCs w:val="28"/>
          <w:lang w:eastAsia="en-US"/>
        </w:rPr>
        <w:t>составляет 1 единица (Вогнемский сельский Дом культуры) при плане 1 единица.</w:t>
      </w:r>
      <w:r>
        <w:rPr>
          <w:sz w:val="28"/>
          <w:szCs w:val="28"/>
        </w:rPr>
        <w:t xml:space="preserve"> Показатель выполнен.</w:t>
      </w:r>
    </w:p>
    <w:p>
      <w:pPr>
        <w:pStyle w:val="Normal"/>
        <w:jc w:val="both"/>
        <w:rPr>
          <w:rStyle w:val="FontStyle87"/>
          <w:b w:val="false"/>
          <w:b w:val="false"/>
          <w:sz w:val="28"/>
          <w:szCs w:val="28"/>
          <w:shd w:fill="auto" w:val="clear"/>
        </w:rPr>
      </w:pPr>
      <w:r>
        <w:rPr>
          <w:sz w:val="28"/>
          <w:szCs w:val="28"/>
        </w:rPr>
        <w:tab/>
        <w:t>По мероприятиям подпрограммы «Развитие системы дополнительного образования в сфере культуры» достигнуты следующие результаты:</w:t>
      </w:r>
    </w:p>
    <w:p>
      <w:pPr>
        <w:pStyle w:val="Normal"/>
        <w:jc w:val="both"/>
        <w:rPr>
          <w:rStyle w:val="FontStyle87"/>
          <w:b w:val="false"/>
          <w:b w:val="false"/>
          <w:sz w:val="28"/>
          <w:szCs w:val="28"/>
        </w:rPr>
      </w:pPr>
      <w:r>
        <w:rPr>
          <w:rStyle w:val="FontStyle87"/>
          <w:b w:val="false"/>
          <w:sz w:val="28"/>
          <w:szCs w:val="28"/>
          <w:shd w:fill="auto" w:val="clear"/>
        </w:rPr>
        <w:tab/>
        <w:t>Мероприятие 3.1: Организация предоставления дополнительного образования в сфере культуры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Style w:val="FontStyle87"/>
          <w:b w:val="false"/>
          <w:sz w:val="28"/>
          <w:szCs w:val="28"/>
        </w:rPr>
        <w:tab/>
        <w:t>-</w:t>
      </w:r>
      <w:r>
        <w:rPr>
          <w:sz w:val="28"/>
          <w:szCs w:val="28"/>
          <w:lang w:eastAsia="en-US"/>
        </w:rPr>
        <w:t xml:space="preserve"> доля детей в возрасте от 5 до 18 лет, обучающихся по дополнительным образовательным программам в сфере культуры и искусства, от общей численности детей данного возраста составляет 17,1%, при плане 17,1%.</w:t>
      </w:r>
      <w:r>
        <w:rPr>
          <w:sz w:val="28"/>
          <w:szCs w:val="28"/>
        </w:rPr>
        <w:t xml:space="preserve"> Показатель выполн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доля детей, привлекаемых к  участию в творческих мероприятиях от общего количества детей в возрасте от 5 до 18 лет составляет 15,1 %.при плане 15,1%.</w:t>
      </w:r>
      <w:r>
        <w:rPr>
          <w:sz w:val="28"/>
          <w:szCs w:val="28"/>
        </w:rPr>
        <w:t xml:space="preserve"> Показатель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личество посещений культурных мероприятий в части посещений творческих мероприятий Детской школы искусств составляет 3,09 при плане 4,05 тыс.единиц. Показатель не выполн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роприятие 3.2: Укрепление материально-технической базы учреждения дополнительного образования в сфере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4 году из средств бюджета округа: на проведение мероприятий по укреплению материально-технической базы БУДО «Кирилловская ДШИ» направлено 67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080" w:right="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3. Сведения об использовании бюджетных ассигнований районного бюджета и иных средств на реализацию мероприятий муниципальной программы в разрезе под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исполненных  расходных обязательств в отчетном периоде (кассовые расходы)  по программе «Сохранение и развитие культурного потенциала Кирилловского муниципального округа на 2024-2028 годы» составил – 69 211,9 тыс. руб. Приложение № 3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 о расходах областного, федерального бюджетов, бюджета округа представлены в приложении № 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муниципальных заданий на оказание муниципальных услуг муниципальными учреждениями культуры представлены в приложении № 5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оставленные в Программе задачи решались в объёме имеющихся средств.</w:t>
      </w:r>
    </w:p>
    <w:p>
      <w:pPr>
        <w:pStyle w:val="Normal"/>
        <w:ind w:left="0" w:right="0" w:firstLine="720"/>
        <w:jc w:val="center"/>
        <w:rPr>
          <w:sz w:val="28"/>
          <w:szCs w:val="28"/>
          <w:shd w:fill="auto" w:val="clear"/>
        </w:rPr>
      </w:pPr>
      <w:r>
        <w:rPr>
          <w:b/>
          <w:sz w:val="28"/>
          <w:szCs w:val="28"/>
        </w:rPr>
        <w:t>Раздел 4. Результаты оценки эффективности муниципальной программы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В результате оценки реализации муниципальной программы «Сохранение и развитие культурного потенциала Кирилловского муниципального округа на 2024-2028 годы» и сопоставления фактически достигнутых значений показателей (индикаторов), выявлено, что из четырех показателей общей части муниципальной программы, выполнены по итогам 2024 года  на 100% выполнены 4 показа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1 показателей трех подпрограмм, выполнены - 10. 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муниципальной программы составил  69 211,9 тыс. рублей - кассовые расходы, при первоначально утверждённом   бюджете  – 52 085,1 тыс. рублей.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еализация мероприятий программы в 2024 году позволила достичь следующих результатов:</w:t>
      </w:r>
    </w:p>
    <w:p>
      <w:pPr>
        <w:pStyle w:val="Normal"/>
        <w:ind w:left="0" w:righ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бщённость населения Кирилловского округа к культуре через посещение учреждений/мероприятий культуры составляет 24,5 посещений на 1 ж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оличество посещений организаций культуры (культурных мероприятий) составляет 346,1 единиц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Средняя Численность участников клубных формирований в расчете на одну тысячу человек составляет 145 человек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оличество созданных (реконструированных) и капитально отремонтированных объектов организаций культуры составляет 3 единицы (Проведен капитальный ремонт Вогнемской сельской библиотеки, Вогнемского СДК и Суховерховской библиотеки-клуба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тверждённой Методикой оценки эффективности реализации муниципальной программы (утверждённой постановлением администрации района от 24.04.2013 года № 400, с изменениями), проведена оценка эффективности реализации муниципальной программы «Сохранение и развитие культурного потенциала Кирилловского муниципального округа на 2024-2028 годы»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показатель общей эффективности реализации муниципальной программы составил 0,99, что соответствует эффективности данной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5. Информация о внесённых изменениях в Программу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 год в Программу  «Сохранение и развитие культурного потенциала Кирилловского муниципального округа на 2024-2028 годы» вносились следующие изменен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вая редакция программы в связи с переходом Кирилловского муниципального районокруга  № 252 от 22.02.2024 года),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объем финансирования муниципальной программы и подпрограмм  (постановление администрации округа </w:t>
      </w:r>
      <w:r>
        <w:rPr>
          <w:sz w:val="28"/>
          <w:szCs w:val="28"/>
          <w:shd w:fill="auto" w:val="clear"/>
        </w:rPr>
        <w:t>№ 1311 от 23.08.2024 года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6. Предложения по дальнейшей реализации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культуры администрации Кирилловского муниципального округа предлагает продолжить реализацию программных мероприятий, направленных на развитие культурного потенциала и создание условий для повышения качества и разнообразия услуг в сфере культур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анная программа на период 2025-2029 годы  разработана в проектном формате в соответствии с Порядком разработки, реализации и оценки эффективности муниципальных программ Кирилловского муниципального округа, утвержденным постановлением администрации округа № 1111 от 18.07.2024 года.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культуры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круга                                                                                А.А.Малафеева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170" w:top="1134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">
    <w:charset w:val="01"/>
    <w:family w:val="roman"/>
    <w:pitch w:val="default"/>
  </w:font>
  <w:font w:name="Tinos">
    <w:charset w:val="01"/>
    <w:family w:val="auto"/>
    <w:pitch w:val="variable"/>
  </w:font>
  <w:font w:name="Tinos">
    <w:altName w:val="Times New Roman"/>
    <w:charset w:val="01"/>
    <w:family w:val="auto"/>
    <w:pitch w:val="variable"/>
  </w:font>
  <w:font w:name="PT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3190" cy="344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3190" cy="344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7pt;height:27.1pt;mso-wrap-distance-left:0pt;mso-wrap-distance-right:0pt;mso-wrap-distance-top:0pt;mso-wrap-distance-bottom:0pt;margin-top:0.05pt;mso-position-vertical-relative:text;margin-left:0.25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5">
    <w:name w:val="Основной шрифт абзаца5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4">
    <w:name w:val="WW8Num3z4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Text11">
    <w:name w:val="text1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basedOn w:val="1"/>
    <w:qFormat/>
    <w:rPr/>
  </w:style>
  <w:style w:type="character" w:styleId="21">
    <w:name w:val=" Знак Знак2"/>
    <w:basedOn w:val="1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2">
    <w:name w:val="Нижний колонтитул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l">
    <w:name w:val="hl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next w:val="Subtitle"/>
    <w:qFormat/>
    <w:pPr>
      <w:jc w:val="center"/>
    </w:pPr>
    <w:rPr>
      <w:b/>
      <w:bCs/>
      <w:sz w:val="26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lidtext">
    <w:name w:val="solidtext"/>
    <w:basedOn w:val="Normal"/>
    <w:qFormat/>
    <w:pPr>
      <w:spacing w:before="64" w:after="64"/>
      <w:jc w:val="both"/>
    </w:pPr>
    <w:rPr/>
  </w:style>
  <w:style w:type="paragraph" w:styleId="Rvps698610">
    <w:name w:val="rvps698610"/>
    <w:basedOn w:val="Normal"/>
    <w:qFormat/>
    <w:pPr>
      <w:spacing w:before="0" w:after="120"/>
      <w:ind w:left="0" w:right="240" w:hanging="0"/>
    </w:pPr>
    <w:rPr>
      <w:rFonts w:ascii="Arial" w:hAnsi="Arial" w:cs="Arial"/>
      <w:color w:val="000000"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6142" w:leader="dot"/>
      </w:tabs>
      <w:ind w:left="0" w:right="0" w:firstLine="567"/>
      <w:jc w:val="both"/>
    </w:pPr>
    <w:rPr>
      <w:sz w:val="28"/>
      <w:szCs w:val="28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-ki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58:00Z</dcterms:created>
  <dc:creator>LeonenkoEV</dc:creator>
  <dc:description/>
  <dc:language>en-US</dc:language>
  <cp:lastModifiedBy/>
  <cp:lastPrinted>2025-02-28T15:32:00Z</cp:lastPrinted>
  <dcterms:modified xsi:type="dcterms:W3CDTF">2025-02-28T06:27:34Z</dcterms:modified>
  <cp:revision>131</cp:revision>
  <dc:subject/>
  <dc:title>РАЗДЕЛ 1 Цели, задачи и показатели результативности деятельности субъекта бюджетного планирования</dc:title>
</cp:coreProperties>
</file>