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12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стных нормативов градостроительного проект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ельских поселений Кирилловского район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 xml:space="preserve">В соответствии со статьей  29.4  Градостроитель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Уставом Кирилловского муниципального района Представительное Собрание </w:t>
      </w:r>
    </w:p>
    <w:p>
      <w:pPr>
        <w:pStyle w:val="Normal"/>
        <w:rPr/>
      </w:pPr>
      <w:r>
        <w:rPr>
          <w:b/>
          <w:sz w:val="28"/>
          <w:szCs w:val="28"/>
        </w:rPr>
        <w:t>Р Е Ш И Л 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местные нормативы градостроительного проектирования сельского  поселения  Алешинское Кирилловского муниципального района Вологодской области, согласно приложению 1 к настоящему решению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 местные нормативы градостроительного проектирования сельского  поселения  Липовское Кирилловского муниципального района Вологодской области, согласно приложению 2 к настоящему решению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Утвердить местные нормативы градостроительного проектирования сельского  поселения Николоторжское  Кирилловского муниципального района Вологодской области, согласно приложению 3 к настоящему решению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местные нормативы градостроительного проектирования Талицкого  поселения  Кирилловского муниципального района Вологодской области, согласно приложению 4 к настоящему решению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вердить  местные нормативы градостроительного проектирования сельского  поселения  Ферапонтовское Кирилловского муниципального района Вологодской области, согласно приложению 5 к настоящему решению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Утвердить  местные нормативы градостроительного проектирования сельского  поселения  Чарозерское Кирилловского муниципального района Вологодской области, согласно приложению 6 к настоящему решению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7. Администрации Кирилловского муниципального района (А.Л. Кузнецов) обеспечить размещение местных нормативов градостроительного проектирования сельских поселений в федераль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Настоящее решение подлежит официальному опубликованию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района</w:t>
        <w:tab/>
        <w:tab/>
        <w:tab/>
        <w:tab/>
        <w:tab/>
        <w:tab/>
        <w:tab/>
        <w:tab/>
        <w:t xml:space="preserve">                    С.В.Усов</w:t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Подписан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>26 декабря 2017 года</w:t>
        <w:tab/>
      </w:r>
      <w:r>
        <w:rPr>
          <w:sz w:val="28"/>
        </w:rPr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701" w:right="567" w:gutter="0" w:header="0" w:top="425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t>12316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1:48:00Z</dcterms:created>
  <dc:creator>Смирнова Ольга Николаевна</dc:creator>
  <dc:description/>
  <dc:language>en-US</dc:language>
  <cp:lastModifiedBy>1</cp:lastModifiedBy>
  <cp:lastPrinted>2000-09-07T14:19:00Z</cp:lastPrinted>
  <dcterms:modified xsi:type="dcterms:W3CDTF">2018-01-10T11:48:00Z</dcterms:modified>
  <cp:revision>2</cp:revision>
  <dc:subject/>
  <dc:title>КОМИТЕТ  САМОУПРАВЛЕНИЯ  КИРИЛЛОВСКОГО  РАЙОНА</dc:title>
</cp:coreProperties>
</file>